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LIÁ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Ő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DÖGVÉSZ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HILLEUSZ HARAG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Haragot, istennő zengd Péleidész Akhileuszét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vészest, mely sokezer kínt szerzett minden akhájnak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ert sok hősnek erős lelkét Hádészra vetette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íg őket magukat zsákmányul a dögmadaraknak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és a kutyáknak dobta. Betelt vele Zeusz akaratja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attól kezdve, hogy egyszer szétváltak civakodva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seregek fejedelme s a fényes Akhilleusz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És melyik égilakó uszitotta viszályra a kettőt?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Létó s Zeusz fia: mert neki gyúlt a királyra haragja,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 ártó vészt keltett a seregben; hulltak a népek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ert ama Khrűszészt megsértette, az ő szent papját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Átreidész: odajött az a fürge akháji hajókhoz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végtelenül sok váltsággal megváltani lányát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esszelövő Phoibosz koszorúját tartva kezében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fönt aranyos botján, s kérlelte az összes akháj hőst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usz két sereget-tagoló sarját a leginkább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Átreidák s valamennyi remek-lábvértes akháj hős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nektek az égilakók adják meg, hogy Priamosznak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át feldúlván, haza épen térjetek inne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csak szeretett lányom kérem, s ti vegyétek e díjat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sarját tisztelve, a messzelövő nagy Apollón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Erre helyeslően zúgtak fel az összes akhájok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tiszteljék a papot, s tartsák meg a nagyszerű díjat;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égsem tetszett így Agamemnón Átreidésznak,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útul ráförmedt, elküldte goromba szavakkal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Hallod, öreg, ne találjalak én a nagyöblü hajóknál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ost se időzz hosszan, később se kerülj ide vissza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úgy ne legyen, hogy e bot s isten koszorúja se véd meg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a leányt nem adom ki, előbb utoléri az aggkor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essze hazájától, Argoszban, az én palotámban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íg a szövőszéken szövöget, s velem ágyamat osztja;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 hát, föl ne dühíts, hogy egészségben hazatérhess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Így szólt ő; megijedt az öreg s hajlott a szavára;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hallgatagon haladott zsivajos tenger vize mellett,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ajd, hogy messzevonult az öreg, sok imával esengett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e Apollónhoz, kinek anyja a széphaju Létó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Halld, te Ezüstíjú, aki óvón Khrűsza fölött állsz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az isteni Killa fölött, Tenedoszban erősen uralkodsz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zmintheusz: hogyha neked kedves szentélyt betetőztem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bármikor is, ha kövér combját égettem ökörnek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vagy kecskének, e vágyam vidd most teljesedésbe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imért az akhájokon állj bosszút nyilaiddal!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Így szólt ő könyörögve; meg is hallgatta Apollón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jött az Olümposz csúcsairól, haragudva szivében,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íját s kétfödelű tegezét hordozva a vállán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és a haragvó válla fölött csörrentek a vesszők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inden mozdulatára: közelgett, mint a sötét éj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ajd a hajóktól messze leült, s röpitette a vesszőt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rettenetes pengés hangzott, bongott az ezüst íj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Kezdetben csak az öszvérekre s a fürge kutyákra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lőtte hegyes nyilait, de utána magára a népre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űntelen és sűrűn tetemek máglyái lobogt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Hosszú kilenc napon át dúlt ott isten lövedéke;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végre tizednap a népet Akhilleusz egybehivatta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ert szívére helyezte e tervet a hókaru Héra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zánva a szűntelenül hulló danaosz daliákat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ajd mikor egybesereglett s együtt volt valamennyi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fölemelkedvén köztük, gyorslábu Akhilleu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Azt hiszem, Átreidész, célunktól újra elestünk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 így mehetünk haza már, ha ugyan kikerüljük a vesztünk;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ert az akhájt együtt veri most le a harc meg a dögvész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Hát csak kérdjünk meg valamely jóst vagy papot, álmok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fejtőjét is akár — hisz az is Zeusztól van, az álom —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mondja, miért íly bosszús Phoibosz Apollón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tán nem teljesitett fogadalmak vagy hekatombák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ntják; s hátha juhok, kiszemelt kecskék neki-száll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stjét kapva, kivánja a dögvészt innen elűzn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le is ült; mire köztük szólani fölke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lkhász Thesztoridész, madarak legjobbszavu jós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aki tudta, mi van, mi jön el, mi esett meg a múlt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hajón az akháj sereget Trójába veze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studományával, mit adott neki Phoibosz Apolló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kedvelt Akhileusz, felszólítsz, hogy kijelentsem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lövő nagy Apollónnak mi okozta harag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hát szólni fogok: de figyelj rám, s tégy nekem eskü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zóval, vagy akár kézzel megvédeni kész vag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ttól tartok, haragudni fog az, ki az össz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ak feje, és ki parancsol minden akhájna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erős a király, amikor gyengébbre nehezt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haragját aznap tán elfojtja magá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sszúját később mégis, míg nem viszi véghe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rzi szivében; ezért csak mondd meg, védeni fogsz-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gyorslábú Akhileusz neki válaszul így szól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mit tudsz, sose félj, bátran csak, mondd ki a jósszó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Phoiboszra, akit Zeusz kedvel, s kit te imádd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rlelvén, Kalkhász, mutatod fel az isteni végzé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se tudja, amíg én élek s látok a föld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d a hajók mellett súlyos kezeit föleme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danaosz sem; akár Agamemnónt mondd, aki fenn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rdeti most, hogy az összes akháj közt ő a legelső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nekibátorodott, s ezt mondta a tisztanevű jó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ogadalmak bántják őt és nem hekatombá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pja miatt haragos, kit semmibevett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leányt ki nem adta, s a díját el se fogad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od, ezért ad a Messzelövő kínt, s ád ezután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ddig a csúf dögvészt seregünktől messze nem űz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szerető apjának a szépszemü lányt ki nem adju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gyen, díjtalanul, s Khrűszébe a szent hekatomb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jtjuk: s akkor tán megbékítjük esengve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le is ült; de közöttük szólani fölke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en országló hős Átreidész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sszúsan: feketébe borult kebelét iszonyú düh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uzzasztotta, s olyan volt két szeme, mint lobogó tű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gelőbb is Kalkhászhoz szólt, vészt sugarazva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sa a rossznak, jót sose mondtál még nekem eddi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örül szíved, ha a rosszat jósolhat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soha egy jó szót nem szóltál, végbe se vitté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is jósolgatva locsogsz az akháji sereg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csak azért veri őket a Messzelövő e csapáss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Khrűszész hajadon-lányáért nagyszerű díj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 nem akartam venni — hisz őt bírnám sziveseb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hon, e lányt, ki Klütaimnésztránál több a szivem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vényes feleségemnél: csöppet se silánya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ála alakja s a termete és esze és kezeműve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 visszaadom s önként, ha ez így igazán jo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népem egészségét akarom s nem a veszt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tiszteletül nekem adjatok újat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zsákmánytalan én egyedül ne legyek: nem is illi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látjátok mind, hogy mekkora kincs hagy el eng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z isteni gyorslábú Akhileusz neki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eves Átreidész, legkapzsibb ember a föld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iszteljünk most adománnyal, büszke akhájo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berakott heverő kincsekről nincs tudomásu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it a várakból hordtunk ide, szét van az oszt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begyűjteni mind a seregtől mégse való má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 leányt most add ki az istennek: s mi,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-négyszeresen kárpótlunk érte, ha majd Zeus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di, hogy bástyás Tróját feldúljuk egész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őhozzá így szólt a király, Agamemn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hős Akhileusz, ha derék vagy is, így ne ravaszkodj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n úgysem jársz eszemen túl, rá se beszélhetsz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karod, hogy ajándékod teneked legyen, én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jek üres kézzel? Noszogatsz, hogy a lányt odaadjam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ehát nékem zsákmányt ad a büszke akháj nép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lelkem kedvére való s föl is ér a leánnyal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pedig nem ad, én veszem el, magam elmegyek ér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tiedet vagy az Aiászét; vagy akár Odüszeusz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gom és viszem én: s akihez megyek, az haragos le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inderről később majd újra beszél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föl! a barna hajót vontassuk az isteni víz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kjunk rá evezőst eleget, hordjunk hekatomb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án ő maga is, Khrűszész széparcu leány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pjen föl, s legyen egy vezető, ki tanácsbeli férfi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, Ídomeneusz, vagy az isteni fényes Odüss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te, te Péleidész, legszörnyűbb férfi a föld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szteld meg a Messzelövőt, áldozva, irántu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én fölfele nézve felelt gyorslábu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te szemérmetlenség-öltönyü, kapzsiszivű, t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ogy akadna akháj, ki szavadra hajolva, utak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dul még ezután s hevesen küzd férfiseregge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nem a dárdavető trósz népért jöttem e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t vívni velük: nem vétett énnekem egy s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jtották el soha ökreim és paripáim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erősrögü, férfinövesztő Phthía vidék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gázoltak a termésembe, hiszen nagy a térs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bül: mélyárnyú hegyek és zúgózaju tenge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telen, érted jöttünk mind ide, hogy te örülhes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neláosznak s neked, ebszemü, itt kicsikarjun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cal elégtételt: de te ezzel mit se törődö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őt, most még fenyegetsz, hogy a zsákmányrészem elorzo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ért fáradtam sokat, és mit a nép nekem oszt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sincs akkora zsákmányom, mint néked, ahánysz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úlnak valamely trósz várat a bajnok akháj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a sokrohamú viadalnak legjavarész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az én kezeim végzik: ha az osztogatás j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bb a te zsákmányod, míg én édeskevesemm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ek a gályákhoz, miután kimerültem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hthíába megyek; sokkal jobb lesz nekem inn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immal hazatérnem; nincs is eszem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legyalázva neked halmoznom kincsre a kincs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most sereget-vezető Agamemn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rohanj, ha a lelked hajt: bizony én könyörög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ogok, énértem ne maradj: akad itt körülött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, aki még tisztel, de leginkább tisztel a bölcs Zeusz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táplálta királyok közt legjobban utáll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a harc kedves neked és a viszály meg a dúlá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től kaptad bizonyára, akármily erős vag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csak eredj haza bárkáiddal s embereidd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ürmidonoknak légy ura, én veled úgyse törődö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ragodtól nem félek, hanem így fenyegetl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, ahogyan tőlem Khrűszéiszt elveszi Phoib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hát én most bárkámmal meg az embereimm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küldöm — szép Bríszéiszt majd úgy viszem én 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tradból, a te zsákmányrészed: hogy magad is tud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yire több vagyok én nálad, s hogy utáljon ezentú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 vetekedni velem, s énhozzám mérni személyé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fájdalom ébredt Péleiónban: a szí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undás melle alatt hányódott kétfele: vajj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ntsa-e most ki hegyes kardját hamar oldala mell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zétvervén azokat, beledöfjön az Átreidészb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szűntesse haragját és lecsitítsa a lelk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ezt hányta-vetette a lelkében s a szi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üvelyéből nagy kardját kiragadta,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 le az égből, mert odaküldte a hókaru Hér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, ki a lelkéből mindkettőt féltve szeret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a mögé lépett, s megfogván szőke haján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ónt, neki tűnt csak föl; nem látta a több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öbbent Akhileusz, megfordult, látta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agy Athéné az: szeme oly félelmesen ége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őt megszólítva, ilyen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Pajzstartó Zeusz lánya, miért jöttél ide ismét?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, hogy dölyfét lásd Agamemnón Átreidészna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m neked, és hiszem, ez megy teljesedés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dühödött gőgjében még elveszti a lelké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z istennő így szólt, a bagolyszemü Palla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em, hogy szűnjék haragod, ha ügyelsz a szavam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nő küldött le az égből, hókaru Hér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aki lelkéből szeret és félt téged is, őt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űntesd hát a viszályt, kardod ki ne rántsd a kezedd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val azonban csak szídd őt kedvedre tovább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me kimondom a szót, és ez megy teljesedésbe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lyfe miatt háromszor ilyen nagy fényes ajánd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sz a te részed még: szelidülj hát, tedd a szavunka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gyorslábú Akhileu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nő, hisz ügyelnie kell szavatokra örökk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 nagyon haragos lelkűnek is: így igazán jobb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ki hallgat rá, azt meghallgatja az ist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z ezüst kardmarkolatot súlyos keze fog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ökte a nagy kardot hüvelyébe megint; szava el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ett Pallasznak; s az ment az olümposzi csúcs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gisztartó Zeusz házába, az isteni néphe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khileusz ádáz szókkal támadt neki ism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nak, s csöppet sem szűntette haragjá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omha borostömlő, szarvasszivü és kutyaképű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ütt népeddel vértet felövezni csat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vagy kifeküdni a lesre a legderekabb daliákkal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d még sose mert; úgy érzed, hogy belehalná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isz sokkal jobb az akhájok nagy sereg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ak a zsákmányát elorozni, ki szól szavad ell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 rágója, király, hitvány nép várja parancso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kép, Átreidész, ez a vétked volna utols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me kimondom a szót, szent esküvel is kijelent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küszöm én e jogarra, amely soha lombokat, ág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jt már, miután törzsét elhagyta a bérc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se zöldülhet: hisz az érc körülötte lenyes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rgét és levelét, és most az akháj fiusarj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rdozzák a kezükben, a bírák, kikre a nagy 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zza a rendeletét; a nagy eskűt erre teszem, hall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kor Akhilleuszért valamennyi akháj ivadék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 ébred: s te segíteni nem tudsz rajtuk, a bán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ogy emészt, ha a férfiölő Hektór keze ált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anak el sokan, és haragodban téped a lelk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akhájok közt a legelsőt semmibevette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Péleidész, s jogarát odavágta a földhö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íszes aranyszögü pálcáját, s le is ült a hely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meg amott dúlt-fúlt; s édesszavu Neszt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lt most szóra, Pülosz zengőszavu szónoka, köztü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elvéről a beszéd, mint színméz, édesen ömlö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a beszédes földilakóknak két ivadék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t el, amely vele együtt nőtt, vele jött a világ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nt Püloszon, s ő harmadikon gyakorolta uralm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akarón szólalt meg köztük, ilyen szavakat szólt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be hatalmas gyász közelít az akhájai földhö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zzeg örül Priamosz s Priamosz minden fia enn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jának valamennyi vitéze vidul bizony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i kettőtökről hallja, hogy így marakodt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kiemelkedtek közülünk a tanácsban, a harcban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fjabbak vagytok nálam, hallgassatok énrá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n én még nálatok is derekabb daliá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am a társa, de nem kicsinyelték ők se személy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oly férfiakat sose láttam s már sose lát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nagy Peirithoosz, mint nép őrzője Drüász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aineusz s Exadiosz, vagy az isteni hős Polüphém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hészeusz Aigeidész, ki hasonlatos isteneinkhe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legerősebbek voltak valamennyi vitéz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biz azok, s legerősebbekkel vívtak is egy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hegyi szörnyekkel, riadalmas végüket osztv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társuk voltam, közibük keveredve Pülo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eső mezejéről, mert hívtak csapatuk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erekedtem, ahogy tőlem telt: ámde azo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sem tudna csatázni ma-élő földi halandó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is hallgatták szavamat, s hajlottak a szó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Hát ti is így tegyetek, mert jobb a tanácsra ügyelni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őle te, bármi hatalmas vagy, ne ragadd el a szűz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d ott, mert neki adták már az akháj ivadéko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, Akhileusz, te se vágyj civakodni tovább a királly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n, hisz sose volt, kit olyan nagy tisztelet ille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jogaras fejedelmet, akit Zeusz áld meg a hírr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rős vagy is, és istennő szült is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tehetősebb, mert többön gyakorolja uralm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haragodnak vess véget magad; én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rve Akhilleuszt békítem, valamennyi akháj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szerü védőbástyáját a gonosz viadalban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felelve eképen szólt a király, Agamemn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van, öreg, hiszen ezt úgy mondtad mind, ahogy illi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ez itt mindenki fölé kívánna kerü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alamennyin uralkodnék, adná a paranc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indünkkel rendelkeznék: de, hitemre, hiába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mert dárdássá tették örök isteneink ő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is akarják, hogy szabadon szórhassa szidalmát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szavába kapott, s ezt mondta a fényes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tán volna nevem hitvány és semmirekell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kármit akarsz, engednék mindig a szódna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csak rendelkezz mással, de nekem ne parancsolj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hitem bizony az, hogy többé nem fogadom me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t mondok neked én, te pedig vesd jól a szived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ogok én kezeimmel a lányért küzdeni úgy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mással, se veled, ha mit adtatok, elveszitek mos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ás holmit gyors barna hajóm közelé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őlem erőszakosan bizony egyet sem kaparintsz me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kiséreld meg, hogy mind láthassa, ki itt ál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 előfröccsen dárdám körül éjszinü vére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dulatos szavaikkal ezek hát így tusakodvá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keltek s gyűlést oszlattak akháji hajókná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 sátrához, az ívelt karcsu hajók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és véle Menoitiadész meg többi barátj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meg a fürge hajót levonatta a víz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sz evezőst kiszemelt, hordatta hajóra az is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atát; s vele Khrűszéisz, széparcu leányt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ldte: vigyék; vezetőjük volt leleményes Odüssz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án fölszálltak, s kihajóztak a nedves utak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treidész most megtisztulni hivatta a nép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mosakodtak mind, szennyük tengerbe vetetté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áldoztak Apollónnak gyönyörű hekatombá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kröket és kecskéket a meddő víz közel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atillat szállt, égig kanyarogva a füstt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fáradtak a táborban; de az Átreidész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 el a bosszútól, amivel fenyegette Akhilleu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lthübioszhoz fordult most és Eurübatészhe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mondója s ügyes fegyvernöke volt ez a kettő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etek el sátrába a Péleión Akhileusz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játok kézen, s hozzátok a szép Bríszéisz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ha nem adja ki, én veszem el, magam elmegyek ér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bbekkel: hanem ez dermesztőbb lesz neki aztá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, kemény szókkal tovaküldte a kettő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Kelletlen mentek meddő tenger vize mentén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traihoz s bárkáihoz értek a mürmidonok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meg a sátra előtt lelték, éjszínü hajó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ült, és nem örült, mikor őket látta Akhill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zavarodva megállt mindkettő, mert a királytó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t, szégyellte magát, s nem szólt, kérdezni se mer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átértette szivében, s így szólalt meg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dv, követek, Zeusznak hiradói s a földilakóknak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közelebb! Hisz nem ti okoztatok, ám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jt nékem, mikor elküldött sátramhoz a lányé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tehát, Zeusz-sarj, Patroklosz, hozd a leányt k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dd át, elvihetik: de legyen tanum egykor e kett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ldog olümposzi isteneink meg a földi halandó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adszívü királyuk előtt, ha reám a jövő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ükség lesz, hogy a többi felől a gonosz veszedelm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árítsam. Mert őrjöng ádáz kebe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méje tekinteni nem tud előre, se hát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ogyan óvja hadát, ha a harc a hajókig elér maj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Patroklosz megtette barátja paranc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zta a széparcú Bríszéiszt sátruk ölé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aadta: s azok vitték az akháji hajókhoz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a leány, noha kelletlen, velük; ekkor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va fakadt s elment; társaktól távol, a szürk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íz partjára leült, bámulta a borszinü tenge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árt karral szeretett anyjához hosszan esenge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anyám, rövidéletünek hoztál a világ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legalább tisztelnie kellett volna a fennen-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ydörgő Zeusznak: de bizony csöppet se becsült mo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n Átreidész, széltébe király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mibevett: az ajándékom bitorolja erőve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ket ontva beszélt; szavait hallotta az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ger mélységes mélyén, öreg apja lakában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 fölszállt, mint ködfelleg a hószinü habbó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üstént odaült elibé, míg könnyeket onto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imogatta szelíd kézzel, szót szólva kimondt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fiam, mért sírsz? Míly bánat fért a szivedhez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 ki, az elmédben sose rejtsd, tudjam veled én is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nehéz sóhajjal szólt gyorslábu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tudod; én a tudónak mért is mondjam el újra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etión szent városa, Théba alá kivonultu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eldúltuk a várost, és mindent idehoztu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 közt az akhájok jól szétosztva a zsákmány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szemü Khrűszéiszt Agamemnónnak kiemelté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zután Khrűszész, szent papja a Messzelövő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áncélinges akhájok gyors bárkáihoz elj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telenül sok váltsággal megváltani lány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lövő Phoibosz koszorúját tartva kez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nt aranyos botján, s kérlelte az összes akháj hő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usz két sereget-tagoló sarját a leginká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 helyeslően zúgtak fel az összes akháj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eljék a papot, s tartsák meg a nagyszerü díja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m tetszett így Agamemnón Átreidészn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útul ráförmedt, elküldte goromba szava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ragudva vonult el az agg: s neki Phoibosz Apol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llgatta imáját, mert kedvelte erős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őtte gonosz nyilait le az argosziakra: s a nép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usztultak sűrűn: s isten lövedékei dúl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rte a széles akháj táborban: majd meg a bölcs jó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zándékát feltárta a Messzeható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javasoltam először, hogy békítsük az isten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meg fölpattant, elfogta a mér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enyegetve beszélt: szava most vált, íme, való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leányt ragyogószemü hősök fürge hajóva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Khrűszébe viszik, s adományt Phoibosznak is egyb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sátramból most vitték el a hírnökök épp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Bríszeusz lányát, kit nekem adtak már az akhájok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te, ha megteheted, most védd meg hős fiusarja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 az olümposzi csúcsra, esengj Zeuszhoz, ha a múlt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 szivét szóval vagy tettel felviditotta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hallottalak én gyakran, termében apám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llottad büszkén: a sötétfelhős Kronión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úfos vészt a haláltalanok közül egymagad űzté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, mikor meg akarták kötni a többiek, ott fön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, Poszeidáón s velük együtt Pallasz Athén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odamentél megszabadítani őt a bilincst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ahívtad a százkezüt is sietősen a csúcs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Briareusznak hívnak az istenek, ám a halandó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igaiónnak; mivel apjánál is erőse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Kronidész mellé ült ekkor büszke örömmel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ijedtek a boldogok és már meg se kötözt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lékeztesd most odaülve, ragadd meg a térd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hajlandó lesz kedvezni a trójaia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isszaszorítani minden akhájt a hajókhoz, a vízhe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usztítsák őket: lakjék jól mind a királlyal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udja meg Átreidész is, a széltiben-úr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vétett, hogy a legderekabb hőst semmibevett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Thetisz, sürü könnyeket ont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minek is dajkáltalak én, átokra kit szültem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a bárkáknál könny nélkül, nem keserít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él volna: hisz életed oly rövid, és sok időd ninc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ost már nemcsak gyors ez a végzet: a legszomorúbb is;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yire gyászterhes sorsúnak szültelek otth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villámszerető Kronidészhoz, a hóboritot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úcsra megyek, s érted szólok, tán hallgat a szómr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ost te maradj itt ülve a gyorsjárásu hajóknál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tsd az akhájokkal haragod, légy távol a harc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keanosz mellé, lakomára, az aithiopok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Zeusz még tegnap, s vele ment valamennyi nagy ist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ámde tizenkét nap multán hazatér az oromra: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ércküszöbű palotáját akkor fölkeresem majd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karolom térdét, s hiszem is, hogy hajlik a szóm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elment; Akhileuszt otthagyta mag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haragot táplált lelkében a szépövü nő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sátrából elhurcoltak. S közben Odüss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Khrűszébe is ért, odavitte a szent hekatomb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zután, hogy a mélyöblű kikötőb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sznuk a barna hajóba helyezték, összesodor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 az árbocfát lebocsátották kötelekk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tójába, sietve, utána a révbe evezt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hezéket dobva, a tatkötelet lekötözték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aguk is szálltak ki a tenger torlata melle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ekatombáját hordták ki a Messzelövő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hrűszéisz is, ím, odahagyta a tengeri gály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ajd odavitte az oltárhoz leleményes Odüsszeusz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ának karjába helyezte s ilyen szavakat szólt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küldött, Khrűszész, a sereg fejedelm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ked elhozzam lányod, s hogy szent hekatomb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jak Apollónnak, s értünk kérleljem az iste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, aki sokjaju kínt küldött le az argosziak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karjába helyezte: örömmel vette a kedv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t át Khrűszész; s ők ekkor a szent hekatomb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oibosz erős oltáránál szép rendbe helyezt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kezüket mosván, markoltak az árpadará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hrűszész fennhangon, kezeit fölemelve, könyörgö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d, te Ezüstíjú, aki óvón Khrűsza fölött áll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 isteni Killa fölött, Tenedoszban erősen uralkodsz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llgattál már ezelőtt, amikor könyörögt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ert megtiszteltél, az akháj hadinépre lecsaptál;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edig ezt a kivánságom vidd teljesedés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ítsd már el a rút dögvészt danaók seregérő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 könyörögve, meg is hallgatta Apollón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könyörögtek, hintvén árpadará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feszítve nyakát elvágták áldozatu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nyúzták, combját szétszelték, hájba takart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kétrét hajtva előbb és nyershúst rakva fölébe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án pörkölte az agg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rőt bort loccsantva a lángr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n ötágú villákat tartottak az ifj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elégtek a combok; a belsőrészt meg is et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szelték maradékait, és fölhúzva a nyárs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terien kisütötték mind, majd újra lehúz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És, hogy a munkát szűntették, s kész volt lakomájuk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lelkük nem maradott híjával a dús lakomának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elverték végül az éhet, a szomj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inden borkeverőt peremig töltöttek az ifjak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sztották az italt, áldozva előbb a pohár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egész napon át kérlelte dalokkal az iste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nnen zengte a szép paiánt az akháj fiatalsá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zengte a Messzehatót: s ő ezt hallgatta örömmel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re mikor lebukott a nap, és eljött a sötétsé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 tatkötelek mellett nyugovóra ledő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hogy a rózsásujjú Hajnal kélt ki a köd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 széles akháj tábor fele visszahajózta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szelet is küldött nékik nagy Phoibosz Apoll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bocot állítván, vonták föl a hószinü vászn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uzzasztotta a szél a vitorlát, körben a bíb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ám mosta gerincét s zengett, míg a hajó men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guldott a hajó, habos árban vágta az út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, hogy a téres akháj tábort útjukban elér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szinü bárkájuk húzták ki a parti homok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magasan, s megtámasztották hosszu bako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 a sátrakhoz széledtek el és a hajókhoz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eg a fürge hajók mellett ült, telve haragg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arj, fia Péleusznak, gyorslábu Akhill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dicsőséget szerző gyűlésbe se járt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harcba se ment, kedves szívét sorvasztva csak ült ott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így vágyakozott a csatára s a harci zsivajr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tizenkettedszer amint jött újra a haj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 nemmúlók az olümposzi csúcsra vonul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ütt, s Zeusz vezetett; de Thetisz se feledte fiá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vánságát, mert fölbukva a tengeri hab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zállt kora hajnalban csúcsára az égi oromnak: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essziredörgő nagy Kronidészt külön ülve találta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szakadéku Olümposznak legfőbb tetej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odaült elibe tüstént, megfogta a térd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 kézzel, s jobb kézzel az álla alatt simogat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nyörögve ekép szólt Zeusz Kroniónhoz, az úrhoz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hogyha neked használtam az égilakók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mikor is szóval vagy tettel, tedd, mire kérl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eld meg fiamat; leggyorsabb-végzetü úgy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halandók közt, s a seregvezető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mibevette: ajándékát bitorolja erőve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legalább te becsüld őt meg, te olümposzi bölcs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 add az erőt addig Trójának, míg az akhájok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met nem tisztelik úgy, mint illeti, kinccse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; de mit se felelt neki fellegtorlaszoló 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 csak hallgatagon, hosszan: Thetisz ekkor a térdé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va simult hozzá, s másodszor is újra könyörgö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igazán ígérd meg nékem, s ints a fejedd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mondd azt, hogy nem (mért félnél?), hadd tudom</w:t>
      </w:r>
    </w:p>
    <w:p>
      <w:pPr>
        <w:pStyle w:val="Normal"/>
        <w:ind w:firstLine="3912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yire legkevesebbre becsültök az istennők köz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sóhajtva felelte a fellegtorlaszoló Zeusz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j, be gyalázatos ügy, ha ezért most összeveszíte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ával, ki gyalázó szókkal földühösít maj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n ő a haláltalanok közt úgyis örökk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zíd, s azt mondja, hogy én Tróját segitem meg a harcban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 most el rögtön, nehogy itt még észrevehess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; s a kérésed bízd rám, én teljesitem maj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őt, ide nézz, hogy nékem higgy, a fejemmel is in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z a nemmúlók közt tőlem a legmagasabb j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sosem vonom azt, sosem ámítás, soha nem le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ljesületlen, amit fejbólintásom erősít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Kronión, és bólintott rá barna szemöldd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brosziás hajafürtje előreomolt a hatalma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múló főről, s megrendült a nagy Olümpo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Így döntöttek ezek s elváltak: majd Thetisz ismét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 tengerbe szökött le a fényes olümposzi csúcsr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Zeusz meg ment házába. Fölálltak az istenek ott mind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kükről, apjukkal szemben: senki se mer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a helyén megvárni, de mind indultak elé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trónjára leült: de bizony Héré nagyon is j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, mihelyt ránézett, hogy vele volt tanakod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ya a tengeri vénnek, ezüstlábú Thetisz úrnő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 eképen szólt szúró szavakat Kronidészho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, te ravasz, melyik isten volt, akivel tanakodtá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ak örülsz mindig te, ha tőlem messzevonul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tkosan elgondolt dolgokban döntesz: egyet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ílt szót sem mondasz soha nékem a gondolatodból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zt mondotta az emberek, istenek ap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Héré, bár feleségem vagy, ne reméld, hogy a szómat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udni fogod mindig, bizony ez nem könnyü neked s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mit illendő meghallanod, azt teelőtte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 nem tudja sem égilakó, sem földi halandó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mit én távol kívánok az égilakók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gondolni, ne kérdezgesd te se és sose firtas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most a tehénszemü Héra, az úrn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 Kronidész, mit mondtál? Hisz soha edd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aggattalak én, nem jártam utána szavad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háboritatlan tervezed azt, amit óhajtsz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ost a szivem szörnyen fél: félrevezeth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ged a tengeri vénnek ezüstöslábu leány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kora reggel melléd ült, átfonta a térd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zt gyanitom, bólintottál neki, hogy te Akhilleus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becsülöd, s a hajóknál ölsz meg számos akháj hőst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a fellegtorlaszoló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, te, csak gyanakodsz, titkom se lehet teelőtted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mire sem jutsz így, a szivemtől messze kerülsz cs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inkább ezután, s dermesztőbb lesz neked ez m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z így van, hát így lesz tetsző a szivem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j veszteg helyeden, s hallgatva hajolj a szavam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ne legyen, hogy meg nem véd valamennyi nagy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neked rontok, győztes kezemet fölemelv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; megijedt a tehénszemü Héra, az úrnő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ng nélkül le is ült, kedves szívét leigázv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zomorodtak Zeusz házában az égilakók min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a híres-ügyes Héphaisztosz szólt legelőszö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zeretett anyját vídítsa, fehérkaru Hérá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j, be gyalázatos ügy, többé már tűrni se tudj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i halandókért civakodjatok ennyire kette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zajt verve az isteni nép közt; jó lakomán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sége is elvész már, mert győz a silánysá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így intem anyám, akiben van amúgy is okossá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járjon kedvében Zeusznak, kedves apán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ele újra ne cívódjék, ne zavarja az asztal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a akarna a villámló nagy Olümposzi mink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künkből letaszítani —! hisz mind közt legerőse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rdulj hát hozzá hízelgőhangu szava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 utána kegyes lesz majd az Olümposzi hozzá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és fölpattant: szeretett anyjának a kettő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rleget átnyujtotta kezébe, s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rj, fékezd magad, édesanyám, noha kínoz a bán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ose lássam, amint téged, kit kedvel a szív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rnek: mert megvédeni én, bármint busulok maj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udlak: harcolni nehéz az Olümposzi ellen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szer már, amikor meg akartalak ellene óv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ajitott, lábamnál fogva, az égi küszöbr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egész napon át hullottam napnyugovás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mnoszban lent értem a földet, s már alig élt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dal a szintisz férfiak ott szedtek föl a földrő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; mosolygott rá a fehérkaru Héra, az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osolyogva a serleget át is vette fiá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meg az égilakóknak mind töltötte az éd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ktárt, jobbra haladt, meregette a nagy keverő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nem oltódó nevetésre fakadtak a boldo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k ott, látván Héphaisztosz mint sürög és fúj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lakomáztak egész napon át ők napnyugovás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lkük nem volt híjával a dús lakomá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gyönyörű lantnak, melyet Phoibosz keze tar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úzsáknak se, kik elragadó dalukat feleselté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lebukott tündöklő fénye a napn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mind hazaindult már lepihenni laká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, hol mindegyiküknek házat a nagynevü sán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phaisztosz remekelt egykor, leleményes eszé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nt kerevetje felé az olümposzi mennykövező 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szunnyadni szokott, ha elérte a mézizü álo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lepihent, s mellé az aranyló trónusu Héra.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GAMEMNÓN ÁLM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NÉPGYŰLÉS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HAJÓK FELSOROLÁS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más isten s minden jó hadszekeres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aludta az éjt; csak Zeuszt nem fogta az éd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om: azon töprengett, mint tisztelje Akhilleusz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an öljön meg sok akháj harcost a hajókná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a terv látszott lelkében a leghelyesebb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gonosz álomképet küld le az Átreidész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ezt megszólítva ilyen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ss csak a fürge akháji hajók fele, fuss, gonosz Álo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sátrába siess Agamemnón Átreidé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ki mindent, mit rád bízok, pontosan elmondj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ítsd föl, hogy a fürtös akhájt fegyverbe hivass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z egész sereget: mert most vehetik be a trósz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utú várát: nincs már két terve az ég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nemenyészőknek: Héré valamennyit eseng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jlította, s vész csap le a trójaiak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miután hallotta a szót, illant is az Álo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akhájok gyors gályáihoz ért el azonn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Agamemnónhoz ment: sátra öléb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te: aludt már, ambrosziás szender borito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leusz gyermeke képében lépett a fejéhe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sztóréban, akit minden vén közt a leginká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elt Átreidész; s ezt mondta az isteni Álom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nevelő, harcban-kitünő Átreusz fia, alszo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 az éjt a tanácsbeli férfiu át ne aludj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, kire rá van bízva a nép, kinek oly sok a gond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sd csak szavamat: Zeusznak vagyok én hiradój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udd meg: a távolból is ügyel rád, szán is erős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rendelte: a fürtös akhájt fegyverbe hivassa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z egész sereget: mert most veheted be a trószo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utú várát: nincs már két terve az ég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nemenyészőknek: Héré valamennyit eseng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jlította, s vész csap le a trójaiak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tól: ezt őrizd elmédben, s el ne ragadj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feledés azután, hogy a mézizü álom elenged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elment, s a királyt ott hagyta magá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tervelje, mi nem volt úgysem teljesülend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Priamosz várát még aznap vélte beven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atagon: sejtelme se volt, hogy Zeusz mit akar m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sok kínnal, sóhajjal akarta gyötörni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ezután is a trószt s danaoszt heves ütközetek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serkent: de a szent hang még körülötte kavarg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föl is ült ágyán, s fölvette a szép puha, most-sző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get, s inge fölé széles köpenyét köritet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talpa alá gyönyörű sarukat kötözött fel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z ezüstszögü érckardot vállára vetet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ától örökölt örökös jogarát fölemel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inges görögök bárkáihoz evvel eredt e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hágott az olümposzi bércre az isteni Haj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irdesse a fényt Zeusznak meg az égilakók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csengőszavu hírnökeit küldötte paranccsa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ívják gyűlésbe a fürtös akháj daliák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vitték is a hírt, amazok gyorsan gyülekez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gelőször a nagyszivü vének harci tanács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 le, Pülosz-beli úr Nesztór bárkája tövéb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hiván ezeket, tervét okosan szövögette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, barátaim: isteni álom látogatott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brosziás éjben, s a leginkább, láttam, a fény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Nesztórhoz volt termetre s alakra hasonl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aállt a fejemhez, s hozzám íly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Lónevelő, harcban-kitünő Átreusz fia, alszo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 az éjt a tanácsbeli férfiu át ne aludj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, kire rá van bízva a nép, kinek oly sok a gond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sd csak szavamat: Zeusznak vagyok én hiradój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udd meg: a távolból is ügyel rád, szán is erős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rendelte: a fürtös akhájt fegyverbe hivassa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z egész sereget: mert most veheted be a trószo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utú várát; nincs már két terve az ég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nemenyészőknek: Héré valamennyit eseng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jlította, s vész csap le a trójaiak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tól: ezt őrizd elmédben.« Mondta s utá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röppent; s eleresztett engem a mézizü álom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ssuk: mint vértezhetnők fel akháj fiaink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próbára teszem szavaimmal előbb, ahogy il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zt mondom, hogy a sokpadu gályákkal menekülj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ti marasszátok szavatokkal emitt is, amott is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le is ült; mire köztük szólani fölkel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sztór, ő, ki Pülosz fövenyén gyakorolta uralm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veim, argosziak fejedelmei és vezető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z álomképről más szólt volna között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vélnők, hazudik, s még inkább visszariadná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z látta, ki büszkén vallja, hogy ő a legelső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ssuk: mint vértezhetnők fel akháj fiainka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legelől indult kifelé a tanács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keltek s tették, mit a népek pásztora mond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jogart tartó fejedelmek; a nép meg özönlö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méhek raja röpdös sűrű seregge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iklaüreg-mélyből új, s új csapatokban özön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tavasz mezejére kiröppen fürtös alak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itt surran az egyik sűrü raj, ott meg a mási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jött sűrün a nép sátraktól, fürge hajók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magas part mentén mind csapatokban özönlöt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űlésére; s a Hír, Kronidész küldötte között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grakapott, sürgette előre az egybejövők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bolydult a tömeg, s jajdult föl a föld is alatt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elyük elfoglalták; zaj kélt; járt rivalog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-le kilenc hírnök, s fékezte a népet: a lármá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űnteti tán s hallgat sok Zeusz-táplálta király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nehezen le is ültek mind, egyhelybe marad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zaj is megszűnt; fölkelt a király;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tva királyi jogart, mit Héphaisztosz keze munká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Héphaisztosz Zeusznak ajándékozta, az úr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meg a hírnöknek, Hermésznek, az Argoszölő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Hermész pedig adta Pelopsznak, a lónevelő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odaadta Pelopsz Átreusznak, a népterelőn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dokoló Átreusztól meg dúsnyáju Thüeszt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pta Thüesztésztől Agamemnón végül örök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ele sok szigetén legyen úr és argoszi földjén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 támaszkodván, ezt mondta az argosziak köz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im, danaosz daliák, követői Aré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nehéz vaksággal vert kötelékbe Kroní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egigérte a rettentő, s a fejével is in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za, jóbástyás Tróját földúlva, hajózom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csúnyán megcsalt, hazaküld Argoszba parancs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icstelenül, miután már sok népet veszitett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tetszik bizonyára a szörnyüerős Kronidé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, ki már sok városnak bontotta meg orm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ezután is bontja, hiszen legfőbb a hatalm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z utódok előtt is csúfság lesz, ha beszé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i, ilyen sok akháj, íly nagy nép, háboruságu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sztalanul vívtuk s harcoltuk ilyen kevese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e se végeztük: célunk még most se tünik f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ha talán hű szerződést kötnénk mi a tróssza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 akarnók mindketten számlálni magun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elsorakoznék Trójának valamennyi lakó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mi tizes csapatokra oszolnánk, harcos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ennénk hozzájuk bortöltögetőül egy-egy tró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szakaszunknak még mindig nem jutna pohárn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mondom, hogy ilyen sokkal több itt az akháj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azok, kik a várban laknak: csakhogy igen s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osból vannak kelevézrázó segitő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szorítanak ők, s nem hagyják, bárhogy akarná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akosú Troié várát földúlnom egész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me, kilenc esztendeje tűnt tova nagy Kronidésznak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korhadt a hajók deszkája, kötélzete foszl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eleségünk és csacsogó gyerekünk valamenny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ja a jöttünket palotánkban, míg mi a munká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 nem végeztük, melyért oly rég idejöttü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tehát, ahogy én mondom, mind úgy cselekedj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e hajón szálljunk szeretett földjére hazán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eregünk soha nem veszi már be a tágutu Trójá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és fölzaklatta az ő kebelükben a lelk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nek a nép sora közt, aki nem hallotta a terv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zdult gyűlésük, valamint a magashegyü hullá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kari tengerben, ha megűzi Notosz meg az Eur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 sok felhője közül rácsapva az árr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mint hogyha magas búzán Zephürosz szele szágul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dől s fut sebesen, s bólongat a búzakalász min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mozdult meg a nagy gyűlés: valamennyi rivalg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ajjal tört a hajók fele: mindnek lába alatt p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lege szállt: egymást bíztatva parancsokat adt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úzzák a hajót, vonják ki az isteni víz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kot tisztítgattak: az égig elért a honuk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akozók zaja; talpfáit húzták a hajókn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z argosziak hazatérnek végzetük ell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thénához Héré nem szól e szavakkal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jaj, pajzstartó Zeusz gyermeke, győztes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így szöknek-e már szeretett földjére honu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nen az argosziak, tengernek tágterü hátán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diadaljelül itthagynák Priamosznak, a tró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 szép Helenát, akiért már annyi akháj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t meg Trója alatt, oly távol a drága hazától?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 csak az ércinges danaosz daliák seregéhe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és valamennyi vitézt tartsd vissza szelíd szavaiddal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ízre a kettősívü hajókat vonni ne enged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bagolyszemü Pallasz nem volt szófogadatl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nak eredt, az olümposzi csúcsról alászökkenve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akhájok gyors bárkáit azonnal elér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Odüszeuszra talált, ki tanácsban Zeusszal egyenl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állt ez, s nem is érintette a jópadu bar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ályát, mert a szivét-lelkét nagy fájdalom ér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özelébe megállt és szólt a bagolyszemü Pallasz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arj, Láertiadész, leleményes Odüss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így szöktök-e már szeretett földjére a hon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padu gályáknak mind így estek neki nyomban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diadalmul hagynátok Priamosznak, a tró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 szép Helenát, akiért már annyi akháj hő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t meg Trója alatt, oly távol a drága hazátó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csak eredj tüstént, ne habozz, az akháj csapatok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alamennyi vitézt tartsd vissza szelíd szavaidd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ízre a kettősívü hajókat vonni ne enged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ő ráismert hangjára az istennőne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ni eredt, köpenyét lehajítva: de ezt fölemel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öke, Eurübatész, Ithakából-jött követőj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meg sietett Agamemnón Átreidész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örökölt örökös jogarát átvette kezé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inges görögök bárkáihoz evvel eredt e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meg ahány vezető hőst lelt csak, ahány fejedelme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dala mellé állt, és tartóztatta szelíde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te szegény, nem járja, hogy így félsz, mint aki</w:t>
      </w:r>
    </w:p>
    <w:p>
      <w:pPr>
        <w:pStyle w:val="Normal"/>
        <w:ind w:firstLine="3686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áv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kább ülj nyugton, s nyugtasd meg a néped is éppúg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udjátok jól szándékát Átreidé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óba alá veti most, később majd bünteti népé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llottuk mind, mit mondott ott a tanács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ne legyen, hogy majd seregünket sújtja harag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agy az indulat úgyis a Zeusz-táplálta király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e pedig Zeusztól van, a bölcs Zeusz kedveli mindig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ha a népből volt, akit ott hallott kiabálni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 jogarral ütötte meg, így korholta szavával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j veszteg, nyomorult, s másnak hallgass a szav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, ki nálad több: te silány vagy s gyáva a harc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jössz számba te sem harcban, sem a harci tanács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lehetünk itt mindnyájan fejedelmek, akhájok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jó ám a sok úr kormányzata; egy legyen úr cs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a király, kit sarja csavartelméjü Krono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tt fejedelmünkké törvényeivel s jogaráv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osztotta parancsát, így rendezte a tábo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gyűlésbe rohantak a sátraktól s a hajók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; zajongva: miként hulláma a sokzaju víz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ömböl a tágterü part peremén, s visszhangzik a tenger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 is ültek mind, s helyükön vártak nyugalom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herszítész egyedül morgott, fék nélkül acsargot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, kinek oly sok rút, zavaros szó járt az esz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lytelenül kész volt a királyokkal civakod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csak azért, hogy az argoszi nép mind rajta nevess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rútabb volt ő mind közt, aki Trója alá jö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ncsal volt, és sánta a féllábára; a váll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rde, s a melle behorpadt volt, feje búbja csücsök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ződött, s tetején ritkás pihe szálai leng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mind közt Akhileusz s Odüszeusz útálta leginkább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szokta gyalázni, de most ragyogó Agamemnó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csárolta süvöltő hangon: mert az akhájo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 szörnyen haragudtak, a lelküket ette a mére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hangon kiabált, Agamemnónt szídta szavával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mi hiányzik, mondd, no megint mi bajod</w:t>
      </w:r>
    </w:p>
    <w:p>
      <w:pPr>
        <w:pStyle w:val="Normal"/>
        <w:ind w:firstLine="4082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megtelt érccel sok sátrad, válogatott s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bnővel szintén, akiket mi akhájok először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d adunk mindig, ha egy-egy várost kiraboltu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az arany kell még, mit hozzád hozna a vár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ik lónevelő trósz hős, váltságba fiá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neked én hoznék ide, vagy más, összekötözve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fiatal lány kéne, kivel szerelembe vegyülhess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mástól távol tartod? Nem járja sehogy 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e vezér létedre bajokba keverjed a nép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ámnyila nép, gyávák, ti akháj nők, már nem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duljunk haza hát a hajókkal, hagyjuk is itt ő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alatt, egye csak zsákmányát, s tudja meg immár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sználunk-e mi is valamit neki, vagy nem,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is, lám, a vitéz Akhileuszt, aki nála kiváló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értette: ajándékát bitorolja erő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khilleuszban sincs tán epe, annyira lomh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kép, Átreidész, ez a vétked volna utolsó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így szídva szavával a népterelő Agamemnón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herszítész; de hamar melléállt fényes Odüss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örbén fölfele nézve reá, korholta keménye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herszítész, locsogó, légy bár élesszavu szón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tsad a szád, ne kivánj a királyokkal civakod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mondom, nálad hitványabb földi haland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közt sincs, kik idáig jöttek az Átreidá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 királyoknak sose vedd a nevét ajakad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 gyalázd őket, hazatértüket így sose less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iztosan azt sem tudjuk még, hogyan üt ki a dolgu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hogy mi, akháj sarjak, haza jól vagy csúfosan érünk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lebzselve azért ócsárlod a nép terelőj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Agamemnónt, mert neki oly sokat ad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a hős danaók: te ezért szúrod szavaidd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ondom neked, és úgy lesz, ahogyan kijelent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hogyha azon kaplak, hogy eként őrjöngsz ezután is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már Odüszeusz feje itt ne maradjon a vál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élemakhosz nemzőjének sose hívjanak engem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le nem rántom rólad valamennyi ruhád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inged meg köpenyed, s ami még betakarja szemérmed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zokogásod közt nem verlek a fürge hajók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nen a gyűlésből sok fájó, csúnya csapáss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Így szólt, és jogarával háton s vállon ütötte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kétrét görnyedt, s a kövér könny hullt a szemé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arany pálcától véres nagy daganat ké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 a hátán: erre leült ott megzavarod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ájdalmas képpel, bambán, s dörgölte a könny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úsak voltak bár, édes nevetésre fakadt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olt, aki így szólt köztük, a szomszédjára tekintv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jnye, bizony már sok jót mívelt eddig Odüss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tanácsot adott, csatarendbe vezette a népün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 a legjobbat most tette az argoszia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, hogy e szájasnak kedvét elvette a szó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bizony íly bátran soha már rá nem veszi lelk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fejedelmeket ócsároljon csúnya szaváv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ák mind. S városdúló nagy Odüss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lt, jogaras kézzel, szólásra (bagolyszemü Palla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ök alakjában rendelt nagy csendet a nép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alamennyi akháj ivadék, első vagy utolsó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llgassa a szót, és átgondolja a tervet)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az akhájok az összes földi haland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ne előtt kívánnak, uram, szégyenbe keverni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nem váltják be, amit teneked megigé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mikor lovas Argosz földjéről idejöt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za jóbástyás Tróját feldúlva hajózo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eg akárcsak az özvegy nők vagy a kisgyerek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egymásnak sírnak s kívánják, hogy hazatérjün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isz akad baj elég, hogy csüggedten hazatérjü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feleségétől ki csak egy hónapra szakadt 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nehezen vár sokpadu bárkánál, mit a tél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viharoktól dúlt tenger késleltet az útjá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me, kilencedik esztendőnk perdül tova immár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itt veszteglünk; sose korholom én seregün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hezen marad itt a hajóknál; ámde gyaláz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as várakozások után üresen hazatér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rjetek itt, társak, kissé, hadd lássuk után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alkhász a jövőről jól, vagy helytelenül szó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z elménkben tudjuk jól, és ti is éppúgy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tanuink vagytok, kiket el nem vittek a Kér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gnap, tegnapelőtt volt csak, hogy az argoszi gály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ulisz alá gyűltek, hogy vészt vigyenek Priamosz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zentelt oltáron, forrás köribé gyülekez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tunk a haláltalanoknak nagy hekatombá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boglárfa alatt, hol a víz tisztán bugyogott fe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csodajelt láttunk: sárkány jött vérszinü hátt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, melyet maga Zeusz küldött a világ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tárunk mögül ez nekilendült gyorsan a fá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fönn meg verebek voltak, kicsi gyönge fiók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magasabb ágán, levelek sürüjébe lapul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lc kicsi, és a kilencedik anyjuk volt, aki szül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fölfalta a szánnivalón csipogókat a sárkány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t a fiókákért, repesett körülöttük, az anyju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z tekerőzve, a szárnyánál elkapta a síró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elnyelte a többi után az anyá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 csodát mutatott, aki hozzánk küldte, az ist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lfa Kronosz fia kővé dermesztette a sárkány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 csak álltunk ott, s bámultunk, hogy mi esett me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ogy ez isteni szörnyű jel jött áldozatun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lkhász nyomban utána ekép mondotta a jós-szó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Mért némultatok el, hosszúhaju harcos akhájo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rv-eszelő bölcs Zeusz e csodát minekünk maga küld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őt, késve-beteljesülőt, hírét sose vesztő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hogyan verebet falt föl kicsinyestül a sárkány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lc kicsit és a kilencedik anyjuk volt, aki szül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mi kilenc évig küzdünk majd Trója tö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utú váruk tizedikben már a miénk lesz.«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; s most már ez megy mind teljesedésbe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csak várjatok itt mind, jólábvértes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el nem foglaljuk erős várát Priamosz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rivalogtak az argosziak rá (körben a gály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úgtak rettentőn az akhájok hadriadásán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steni hős Odüszeusz szavait mindenki dicsérte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edig így kelt szóra Gerénia bajnoka, Nesztór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bizony úgy szóltok, mint kis gügyögő gyerekek</w:t>
      </w:r>
    </w:p>
    <w:p>
      <w:pPr>
        <w:pStyle w:val="Normal"/>
        <w:ind w:firstLine="3969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nek a háboru dolgaiból nincs semmire gondju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küszavunk hova tűnik már, hova sok fogadalmun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jon tűzbe tehát döntésünk, férfitanácsun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a-bor áldozatunk, s amiben bíztunk, az adott ké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sztalanul, csak üres szókkal vetekedve, sehogy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jük a jó eszközt, pedig itt oly hosszan időzü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te szilárd akarattal, akárcsak idá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gy vezetője az argosziaknak a vad viadalban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gyd amaz egy-kettőt odaveszni, ki azt javasolná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az akhájok közt (de nem érhet célt az amúgy sem)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zainduljunk, mielőtt megtudjuk: a pajzs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ígérete ámítás volt-é, vagy igaz j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ert kijelentem: a büszke-erős Kronidész feje intett,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nap, amint az akhájok a gyors gályákra vonu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hogy vészt hozzanak és veszedelmet a trójaiakra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ról villámlott, villámát jó jelül ad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ezért ne kivánjon senki honába siet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feleségével nem hált egy trójainak, ho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bosszulja az elragadott Helené zokogás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ha akad, ki olyan szörnyen vágyik hazatér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padu barna hajójához nyúljon csak egy ujj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indenki közűl legelőbb lelhesse halál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király, magad is tervezz, hallgass is a szó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sem lesz megvetnivaló, amit én kijelen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Törzsenként s nemzetségenként oszd föl a népet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zet a nemzetnek segit így és törzsök a törzsne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ként cselekedsz, és hallgat rád az akhájsá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udod azt, vezetők s köznép közt hogy ki a gyá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a jó harcos, mert elkülönítve csatá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tudod: isteni sors nem ereszt feldúlnod a vár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csak az embereid gyávák és harcra silány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őhozzá így szólt a király, Agamemn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az akháj fiakat te legyőzöd, öreg, szavaidd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— Zeusz atya, Pallasz Athénaié meg Apollón!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na tanácsosztó még tíz íly férfi köröttem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 omolna le városa úgy Priamosznak, az úrn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foglalva karunk által s feldúlva egész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pajzstartó Zeusz nékem kínokat osz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eddő cívódásokba, viszályba taszít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 ellen küzdöttünk Akhileusszal a lány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örlekedő szókkal: s bizony én kezdtem meg a sértés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j, ha mi egyet gondolnánk még, már nem akad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öpp haladék sem, hogy Tróját utolérje a romlá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lakomára tehát, hogy majd kezdhessük a harco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nje ki dárdáját ki-ki jól, készítse a pajz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rohanólábú paripáinak abrakot adj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jól megvizsgálván szekerét, gondoljon a harc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ajd naphosszat mérkőzzünk vad viadal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közben nem lesz bizony egy csöpp megpihenés 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ha az éjszaka jő, s szétválaszt harcos erő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zzad a férfiakat boritó pajzs szíja a mell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nak, s elfárad keze még a gerelyszoritásb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zzad a ló is, amíg a gyalult szekeret viszi-von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kit rajtakapok, hogy a harctól visszahuzód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k mellett kuporogva, bizony sohasem le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ódja ebektől és keselyűktől megmeneküln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rivalogtak az argosziak, mint harsog a hullá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meredek parton, ha Notosz jő, és a kiugr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irthez hajtja, amit sürü hullám ver szakadatl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innen vagy amonnan örökké szélvihar űz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keltek, s gomolyogva a gályáikhoz oszol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stöt csaptak a sátraknál, s lakomájukat etté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gyikük más-más istent kért áldozatáv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ikerülje a szörnyü halált s a csaták veszedelm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e bikát szentelt a seregvezető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hájas ötesztendőset a szörnyüerős Kronidésznak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z akháj vének legjobbjait egybehivatta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jük előtt Nesztórt és Ídomeneusz fejedelm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 a két Aiászt s vélük Tűdeusz fiusar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todiknak a Zeuszra ütő elméjü Odüsszeus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vás nélkül jött riadóhangú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testvérének gondját ismerte a lelk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 bikát körülállva, emeltek az árpadarábó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köztük könyörögve beszélt a király, Agamemnó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, te dicsőnevü, fönt a sötét felhők magasá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tedd, hogy a nap ne merüljön előbb le, s az éj le ne szálljon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íg Priamosz lobogó fedelét nem döntöm a földre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 nem hamvasztom kapuját vad lánggal egésze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ektór kebelén nem tépem még cafatok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kardommal az inget, míg körülötte a sík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orba zuhant sok harcostársa harapja a föld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de bizony neki ezt még meg nem tette Kroní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atát átvette, baját meg nagyra növel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könyörögtek, hintvén árpadará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feszítve nyakát elvágták áldozatu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nyúzták, combját szétszelték, hájba takart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rét hajtva előbb és nyershúst rakva fölé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 is égették a levélfosztott fahasáb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lsőrészeit ott tartották nyárson a láng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elégtek a combok, a belsőrészt meg is et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szelték maradékait, és fölhúzva a nyársr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terien kisütötték mind, majd újra lehúz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a munkát szűntették, s kész volt lakomáj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ük nem maradott híjával a dús lakomá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elverték végül az éhet, a szomj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a szót így kezdte Gerénia bajnoka, Nesztór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eves Átreidész, sereget-vezető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ne beszélgessünk itt helyben, hosszan a munk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ne halasszuk, amit most tesz mi kezünkbe az ist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ökeink hívják hát össze a bajnok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inget viselő népét tüstént a hajókho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 meg így együtt járjuk be a tágterü tábor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nnél hamarabb fölverjük a vadszivü Árész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nem volt a király, Agamemnón, szófogadatl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csengőszavu hírnökeit küldötte paranccs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ívják hadirendbe a fürtös akháj daliák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vitték is a hírt, s amazok gyorsan gyülekezte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ón körül állva a Zeusz-táplálta király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dezték seregük; s a bagolyszemü Pallasz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vitte örök, nem-öregvő, nagyszerü pajzs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enfont szinarany száz rojt repesett körül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zökör-értékű volt egy-egy bojtja a pajzsna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Evvel száguldott-lobogott az akháji seregben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 buzdított viadalra: szivében mindegyiküknek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zörnyü erőt keltett verekedni, tusázni szünetlen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ékik a háboru lett tüstént szebb, mint elevez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blös gályáik seregével a drága hazáb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pusztító tűz ha emészti a rengeteg erdő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fönn a hegyek tetején, s nagy messzire terjed a fénye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ű fegyvereik ragyogása, mikor kivonu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szállt át a magas levegőn, csillogva, az égig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szárnyas madaraknak sok raja röpköd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dludak és darvak, vagy hattyúk hosszu nyaku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üsztrosz medre körül szállonganak, Ázsia rétj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-le, a szárnyukkal kérkedve, s amint lepihen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vagy amott, csattog zajuk, és visszhangzik a rétsé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így jött sűrün a népsátraktól, fürge hajóktól,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özönölt a szkamandroszi síkra: alattuk a föld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tőn remegett a lovak s lovasok robajá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álltak viruló mezején a szkamandroszi part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mtalanul, valamint a levél s a virág, ha tavasz ké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dőn a legyeknek sűrű sok raja röpköd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 a pásztorakol tájékán körbe kering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avasz hajt már, s tele édes tejjel a sajt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zemben a trójaiakkal ilyen sok fürtös akháj hős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 a mezőn s vágyott azokat szétzúzni egésze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, ahogy kecskék csapatát a mezőkön a pászt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 szétválasztja, ha elkeverednek a nyáj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rendezték el vezetőik emitt is, amot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hogy vívják a csatát; köztük meg az úr, Agamemnón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ykövező Zeuszénak tűnt feje és szemepá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e Poszeidóné, Árészra ütött derekáv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hogyan bika jól kimagaslik a csorda körébő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ár messzire látszik az egybeterelt tehenek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nap az Átreidészt íly naggyá tette Kroní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kimagaslóvá s ama sok hős közt kitünővé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, Múzsák, ti beszéltek: olümposzi bérceken é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nők vagytok, s mindent jól látva ti tudto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minekünk csak hírhallásunk, semmi tudásu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voltak danaók fejedelmei és vezetői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sokaságukat el nem mondom, nem nevezem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udnám, ha akár tíz nyelvem volna, ha tíz szá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ngom nemszakadó és rézből volna a szíve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Múzsák, pajzstartó Zeusz lányai, benn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 nem idézik, hogy hány hős jött Ílion ell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 hajó-vezetőket mondom s mind a hajóka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iótok seregét Léítosz Péneleóssz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rkesziláosz hozta, velük Kloniosz s Prothoénó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ők Hüriét lakták, meg a sziklás auliszi földet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khoinoszt és Szkóloszt, meg a sokbércű Eteóno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heszpeiát, Graiát, s tágtáncterü nagy Mükalésszosz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ik Harmát lakták és Eileszioszt meg Erüthra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iké Eleón volt és Hűlé, Peteón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kaleé, s Medeón jólépült városa vél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Kópai s Eutrészisz, Thiszbé, a galamb-teli város;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Koróneián s a füves Haliartoszi földö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Plataián élt, s kik Glisszász tájain é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k a jólépült várost lakták, Hüpothéb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Poszeidáón ragyogó onkhésztoszi berk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és kik a sokszőlőjű Arnét, s mind ki Mideiát,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zent Nisszát, Anthédón távoli földj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zek ötven gályával seregeltek, azo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gyikére külön százhúsz boióti legény száll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Aszplédón és Orkhomenosz Minüeiosz népét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zkalaphosz meg Ialmenosz, Árész két fia hozt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ztüokhé, Aktór Ázeidész tiszta leány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 anyjuk, ki a ház fölső termébe vonult fö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az erős Árész vele hált titkos szerelem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minc görbe hajó haladott hadirendben utánu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Phókisznak vezetője Episztrophosz és Szkhediosz volt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szivü Naubolidész Íphítosz két fiusar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 kik Küparisszoszban laknak, kövecses Pűthóban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ntelt Kríszában, s Daulisz s Panopeusz mezej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Hüampoliszon lakik és Anemóreiá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 ki az isteni Képhisszosznak parti vidék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a Képhisszosz-forrásnál lakja Lilaiá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gyven barna hajóval jött ez mind a nyomuk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ókisz hadsorait rendezte sürögve a két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boiótoknak balján vették föl a vérte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ileusz gyors fia volt vezetője a lokriszia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: akkora épp nem, mint Telamóniosz Aiá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róbb volt, kis testén vászon a vért, de gerelly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mögötte maradt a görögség és az akháj min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Kűnoszt lakták, Opoeiszt és Kalliarosz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Bésszát és Szkarphét, gyönyörű Augeia vidékét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phét és Thronioszt, a Boagriosz áradatáná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gyven barna hajóval jöttek mind a nyom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nt Euboián túl lakozó jó lokriszi hősö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uboiából az erőt lehelő vad abász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halkisz s Eiretrié, szőlős Hisztiaia lakó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engeri Kérünthosznak, Zeusz meredek várá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e, Karüsztosznak s Sztűrának férfilakó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ész-ág Elephénór volt vezetője ezekne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halkódontiadész, az abász daliák fejedelm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felé-fésült-haju gyors, nagyszívü abász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dárdavetők, kőris-gerelyük kik vágynak a vértes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ség mellébe meríteni, törni a páncé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gyven barna hajóval jöttek mind a nyomában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k Athént lakták, ama jólépültfalu vár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jét büszkeszivű nagy Erekhtheusznek, kit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plált, Zeusz ivadéka (a Termőföld maga szülte)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aját dús szentélyébe, Athénba, helyez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áldoznak Athén fiataljai néki azó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rmokat és bárányt, ahogyan perdülnek az éve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ükön ott állott Peteósz fiusarja Meneszth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született más hős soha még, aki annyira tud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os férfiakat, paripákat rendbe soroz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csak Nesztór volt versenytársa, a sokkal idősebb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tven barna hajóval jöttek mind a nyomában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ta tizenkét bárkáját Aiász Szalamisz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avitte, hol állt sűrű hadirendje Athénn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t kik lakták, s Tírünszet, a jófalu vár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rmioné- s Aszinénak két öblös kikötőj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oizént, Éienait, meg a fürtben-dús Epidaurosz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ik Aigínát s Mászészt, mind ifju akháj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ban-erőshangú Diomédész volt vezetőj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thenelosz, szeretett fia nagynevü hős Kapaneu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madikul velük Eurüalosz jött, isteni férf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kiszteusz Talaíonidésznak volt ez a 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nek erőshangú Diomédész volt a vezére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lcvan barna hajóval jöttek mind a nyomukba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iknek városa volt az erősbástyáju Mükéna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agykincsü Korinthosz, erősbástyáju Kleóna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ik Orneiait meg Araithüreét, a virágzó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iküónt, ahol Adrasztosz volt úr legelőször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üperészíét, meredekfalu nagy Gonoessz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ellénét lakták és Aigion ősi vidék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egész partot s Helikének messze határ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z bárkájuk előtt vezetett a király,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: s követője a legtöbb s legderekabb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neki volt; ragyogó rezet ott öltött maga köztü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büszkén, kiemelkedvén minden daliá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legelső volt és legtöbb volt a vitéz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ik Lakedaimónnak lakták völgyét, szakadék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áriszt és Szpartét, s Messzét, a galamb-teli vár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rűszeiait, s Augeiainak gyönyörű mezejét is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k Amüklait, s mind, ki Helosznak partfoki vár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Láászt lakták és Oitülosz ősi vidék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t erőshangú Meneláosz hozta, fiv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tvan bárkával, de külön vették föl a vért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járt maga is, bizakodva vitéz erejébe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uzdította hadát, legjobban az ő szive vágy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bosszulni az elragadott Helené zokogásá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Pülosz mezejét mívelte s a bájos Arén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Thrüoszt, Alpheiosz gátját, s jófalu Aipü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üparisszéeiszt és Amphigeneia vidék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Heloszt s Pteleoszt, s Dóríont, ott, hol a Múzs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hrák Thamüriszt dühösen megfosztották a dalok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(Eurütosz Oikhaleusztól jött épp Oikhaliá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dicsekedve fogadta, hogy ő lesz, bárha a Múzs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ngenek is, pajzsos Zeusz lányai, dallal a győzte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ragudva, szemét és isteni daltudomány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ették azok, és lantját pengetni feledte)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sztór vitte, Gerénia bajnoka, őket a harcba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 kilencven görbe hajó haladott hadirendbe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a Külléné alján élt, Arkadiá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pütiosz sírjánál, hol jó harcosok él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Pheneoszt lakták, meg a sokjuhu Orkhomenosz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hípét és Sztratiét, meg a szélkedvelte Eniszp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egeát lakták, s a kies szép Mantineá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 Sztümphálosz táját lakták és Parrhasziát is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kaiosz fia hozta a harcba, az úr Agapén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tvan bárkával: s minden bárkára nagyon s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arkász hős szállt fel, s mind jól értettek a harchoz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k a jópadu bárkát mind a király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ta, az Átreidész, átszelni a borszinü tenge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hajózással sose volt még gondjuk idáig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k Búprasziont lakták meg az isteni Élisz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ső Mürszinosz és Hürmíné közti vidé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Aleiszion és Ólén sziklája határo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k négy vezetőjük volt, s tíz fürge hajóv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 el mindegyikük, sok epeioszi szállt a hajók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phimakhosz s vele Thalpiosz állt egy résznek az élé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az Kteatosz fia volt, emez Eurütosz Aktorióné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 részén Amarünkeusz gyermeke, büszke Dióré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 végre Polüxeinosz negyediknek, az isteni harcos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ugeiász unokája, Agasztheneész fia volt ez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k Dúlikhionból jöttek s szent Ekhinai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isszel szemben kik e szép szigetek lakozó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jüknek vezetője, Megész, Árésszal egyenl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 lovag Phűleusz nemzette, a Zeusz kedvelt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aki Dúlikhionba vonult, apjára haragv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gyven barna hajóval jöttek mind a nyomába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üszeusz a kephallének hőslelkü csapatjá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ta; e nép Ithakát meg a lombos Nériton al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kta, velük köves Aigillipsz s Kroküleia lakó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ek, s mind, ki Zakünthoszon élt s Szamoszon</w:t>
      </w:r>
    </w:p>
    <w:p>
      <w:pPr>
        <w:pStyle w:val="Normal"/>
        <w:ind w:firstLine="2948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ülöttü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k a szárazföldön laktak, szemben ezekk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ra ütő elméjü Odüsszeusz volt vezetőjü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 tizenkét jó vörösarcu hajója vonult fe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draimón fia hozta, Thoász; Aitólia nép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Pleurónt lakták, s aki Ólenosz és ki Pül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tengeri Khalkisz vagy sziklás Kalüdón lakozója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ár hősszivü Oineusznak fia egy se maradt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sem volt már, s meghalt Meleagrosz, a szők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y az lett az egész aitól népnek fejedelm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gyven barna hajóval jöttek mind a nyomába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s Ídomeneusz vezetője a krétaia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Knósszoszt lakták, s jólépült-kőfalu Gortü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üktoszt, Mílétoszt s a fehér-ragyogásu Lükasztosz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aisztoszt és Rhütioszt, két szép, néppel-teli vár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ik százvárosu Krétában még laktak, a több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nek is Ídomeneusz, gerelyes hős volt vezető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 Mérionész, az ölő nagy Enűaliosszal egyenlő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lcvan barna hajóval jöttek mind a nyomukban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lépolemosz, Héraklész szép nagytermetü 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ta kilenc bárkáját büszke Rhodosz-beliek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Rhodoszon laktak három városban eloszt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indosz, Iélüsszosz s a fehér-ragyogásu Kameir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ét: Tlépolemosz volt hős vezetőjük, a dárdás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klész erejének kit szült Asztüokhei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lléeisz mellől, Ephüréből vitte el őt a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táplálta sok ifju vitéz várát feldúl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lépolemosz miután fölnőtt a magas palotá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a derék nagybátyját ölte meg ott, az öregv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e Likümneioszt, Árész sarját: de azo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ályát ácsolt, és sereget gyűjtött a hajó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záguldott a vizen menekülve, mivel fenyegett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klész erejének sarjai és unoká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út és bajt szenvedve, bolyongva, Rhodoszba jutott 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 törzsük volt, háromfele megteleped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Zeusz, aki istenen-emberen úr, kedvelte is ők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gazdagság áradt rájuk Kronióntó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íreusz Szűméből jött három görbe hajóv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íreusz, gyermeke Aglaiának s nagy Kharoposz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íreusz legszebb volt mind közt, aki Trója alá j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akháj hős közt, a dicső Akhileusznak utána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gyönge vitéz volt és kisszámu a nép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iszürosz Krapathosz mezejét aki lakta,</w:t>
      </w:r>
    </w:p>
    <w:p>
      <w:pPr>
        <w:pStyle w:val="Normal"/>
        <w:ind w:firstLine="2722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szosz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urüpülosz várát, Kószt és vízmosta Kalüdnai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phosz és Pheidipposz volt mindnek vezető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klész fia Thesszalosz úrnak sarjai volta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minc görbe hajó haladott hadirendben utánu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 pelaszg Argoszt kik lakták, fölsorolom min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Aloszt, Alopét, s Trékhisz mezejét mível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épasszonyu Hellász és Phthíé lakozó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ürmidonok voltak nevükön, hellének, akhájo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tven bárkájuknak volt vezetője Akhill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ezek nem gondoltak zajos ütközetek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em akadt, aki most őket csatarendbe vezess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hajók közelébe hevert gyorslábu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haju Bríszéisz lányért őrizve harag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Lürnésszoszból ragadott el küzdve keménye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feldúlta e várat s Thébé bástyafalá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 Szelépiadész Euénosz két fiu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 Episztrophosz és Műnész hullt el keze ált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e busulva hevert, de hamar kél majd föl a harcra!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 kik Phülakét lakták s Püraszoszt, a virágba borultat,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métér ligetét s Ítónt, anyját a juho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khialoszt s Antrónt, s Pteleosznak lágyfüvü földj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 Prótesziláosz volt vezetőjük ezek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íg élt, csakhogy már a sötét föld zárta ölébe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tvese hátramaradt, tépett arccal, Phülaké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élig kész háza: de őt egy trósz lenyilaz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z akhájok közt elsőnek tört ki a part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Nem voltak vezető híján, noha vágyva siratták;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az Árész-sarj rendezte csatára, Podark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okjuhu Phűlakidész Íphiklosz gyermeke volt ő,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rótesziláosznak testvére, a nagyszivü hősn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őbben született: az idősebb és az erőse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ótesziláosz volt, a vitéz. Nem volt vezető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íjával a nép, de a nagy hőst vágyva sira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gyven barna hajóval jöttek mind a nyomába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És ki Pherait mívelte a Boibéisz tava mellett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oibét, Glaphürait, meg a jólépült Iaólko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 tizenegy bárkán, s Eumélosz volt a vez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Admétosz szeretett fia, kit neki isteni nő szült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késztisz, Peliász sok lánya közül ki a legszebb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k Méthónét mívelték, Thaumakiát is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liboiát lakták, és sokszirtü Olízó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a jó nyilazó hét gályán hozta a harc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i Philoktétész: evezős pedig ötven is indu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mindegyiken, s mind nagyszerüen harcolt a nyilával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 most szigeten feküdött, iszonyú kínok közepette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mnosz szent mezején hagyták az akháj fiusarj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zörnyü marásától gyötretve dühös viperának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Ott kínlódva hevert: de hamar jut majd az eszébe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hősi Philoktétész az akhájok egész seregének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Nem voltak vezető híján, noha vágytak utána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Oileusz fattya Medón rendezte sorokba csapatjuk,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városrontó Oileusznak szült vala Rhéné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ik Trikkét lakták meg Ithómé sziklavidék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 Oikhaliét, várát a nagy Eurütosz Oikhalieusznak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zklepiosz két gyermeke volt vezetőjük, a két j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orvosoló, Podaleiriosz és testvére Makháón: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minc görbe hajó haladott hadirendben utánu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ik Ormenioszt, forrásos szép Hüperei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lakták, s Aszterioszt, Titanosz hófedte tetőit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ükön Euaimón ragyogó fia, Eurüpülosz szál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gyven barna hajóval jöttek mind a nyomába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k Gürtónét lakták, Argissza vidéké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rthét, Élónét s a fehérsziklás Oloosszó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a harcbanerős Polüpoitész hozta csatáz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Peirithoosznak (kit nemenyésző Zeusz maga nemzett)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rja, kit aznap szült nagyhírű Hippodamei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ős férje a szőrös szörnyetegekre lesuj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élion ormáról aithixokig űzte el ők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aga csak, vele volt Árésznak sarja, Leont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 bátorlelkü Korónosz Kaineidé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gyven barna hajóval jöttek mind a nyomába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úneusz Kűphoszból sietett ide, véle huszon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ka: Eníénai-beliek s hősszívü peraibo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jöttek véle, akik Dódóna fagyos mezejében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ágykeltő Titarésszosz mentén laktak: e szép ví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adatával a Péneioszba folyik, de ezüstös-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rgatagú Péneiosszal mégsem vegyül egy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szintjén szaladoz, s valamint az olaj, tovaömli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z esküvevő szent Sztüxből árad e forrás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thrédón fia volt, Prothoosz, vezetője a magn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öknek, kik a Péneiosz partján meg az erd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ion alján éltek: előttük gyors Prothoosz szál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gyven barna hajóval jöttek mind a nyomába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me, ezek voltak danaók fejei s vezetői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derekabb közülük, mondd nékem, Múzsa, ki volt 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ok és paripák közül Átreidák sereg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paripái a legjobbak Phérétiadész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et Eumélosz hajtott, szálltak madarakké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koru, egyszőrű paripák, egy-színten a hátu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íeriében e két kancát maga Phoibosz ete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kor, s most a csatán hordták Árész riadalm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ök közt meg a legjobb volt Telamóniosz, Aiá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khileusz haragot tartott: máskép a legels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volt, s ménjei is gáncsnélküli Péleidészne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ez a habhasitó, ívelt gályák köze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veszteglett, haragudva a népterelő Agamemnón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ra; vitézei tenger torlata mell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obva korongokat és kelevézt hajigálva mulat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és nyilakat; s szekereknél állt lova mindegyiküknek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zellert rágva s a parti mocsár táplálta lucernát.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vezérek hadszekerét sátrak boritott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t, jól: s maguk ők föl-alá kószáltak a tér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va a hősi vezérre, s a harctól messzemaradt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zzeg a többi rohant, valamint ha tüzekbe borul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végig a föld; döngött a mező, mint mennykövező Zeusz 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szörnyü haragja alatt, ha Tüphóeusznak veri földjét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lent Arimoiban, ahol, mint mondják, fekszik a földben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jajdult fel a föld iszonyún lábuknak alat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közeledtek, mert a mezőt sebesen befutottá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lábú sebes Írisz eredt el a trójaiakhoz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kínokozó hírt hordva a pajzstartó Kronidésztól.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gyűlést tartottak ezek Priamosz kapujá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ütt voltak mind, az egész nép ifja-öregj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közelébe megállt és szólt is a szélsebes Íri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ngja Polítészé, Priamosz fejedelmi fiáé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, aki kémhelyen ült, gyors lábában bizakod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gg Aiszűétész sírjának legtetej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leste, rohamra mikor tör a bárkáktól az akhájság: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ek a képében szólt hozzá szélsebes Íri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j, öregem, csak üres fecsegésben tellik a kedv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békében rég: pedig ádáz háboru tört ki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rdultam sok harcában a férfisereg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ilyen népet s íly nagy sereget sose látta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y nagy számban, mint falevél, vagy mint a fövenysze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nnek a síkságon, bekeríteni harcban a váro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ged buzditalak, Hektór, legelőbb, hogy ekép tégy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 nagy várunkban Priamosznak sok segitő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s-más nyelvük van, szétszórtak a földön a nép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sza saját fejedelme parancsát mindegyikük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jon az élre, s ekép rendezze csatára a népé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s Hektór el nem vétette, hogy isteni szót hal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oszlatta a gyűlésük, fegyverbe rohan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tárultak mind a kapuk, seregük kiözönl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gyalog, s a lovag: s iszonyú hadilárma rivalgot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meredek halom áll a mezőn, épp szemben a várr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k közepén s körülötte a tér szabad erre meg arra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Batieiának hívják ott mind a halandó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ürge-futó Müriné sírjának az elnemenyésző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sorakoztak fel, segitő seregekkel a trószo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 vezetője sisakrázó, deli Hekt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íamidész volt s véle a legtöbb, legderekabb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tte magára a vértet, vágyott dárdavetésr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ardánok vezetője meg Ankhíszész fiu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Aineiász volt, kit a fénylő Aphrodité szü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 hegyén a halandóval szerelembe vegyülv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aga volt, Anténór két fia ment vele együ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khelokhosz s Akamász, kitünők mindennemü harcban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Zeleát lakták lábánál Ída hegyé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jszinü Aiszéposz folyamából ittak: a gazda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 törzsek vezetője Lükáón nagyszerü 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ndarosz az, kinek íját nagy Phoibosz maga adt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ik Adrészteiát lakták s véle Apaiszos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itüeiát és Téreié sziklavidék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résztosz meg a vászonvértű Amphiosz áll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ükön; apjuk a perkótéi Meropsz, ki leginká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ett jósláshoz, s nem akarta e két fiusar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ölő harcokba bocsátani: rá nem ügyel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m: mindkettőt a sötét vész végzete vonta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k Perkótét lakták, hol a Praktiosz ára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észtoszt s Abüdoszt, meg az isteni-földü Ariszb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ürtakidész volt mindjüknek fejedelmi vezé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sziosz Hürtakidész, kit fényes nagy paripá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tak Ariszbéból oda, Szelléeisz vize mellő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ppothoosz meg hozta a jókelevézü pelaszgo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ét, kik lakták a rögös Lárissza vidék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Hippothoosz s vele Árész sarja Pülai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utamidész Léthosz fejedelmük két fia hozt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Peirósz s Akamász volt minden thrák vezető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csak a Hellészpontosz zajló árja határo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phémosz lándzsás kikonoknak volt a vez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táplált Keadész Troizénosz hős fiusarj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űraikhmész görbültíjú paión csapato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 a vezére, Aműdónból, hol szélesen öml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xiosz árja, a föld legszebb vize, távoli tájo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undásmellü Pülaimeneész meg a paphlagono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 feje, öszvérek mezejéről jött, Enetai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 Kütórosz- s Szészamosz-beli népe vonult f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artheniosz partján híres paloták lakozó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rómna meg Aigialosz s Erüthínoi bérci lakói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 Hodiosz meg Episztrophosz és a halízón népe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 ezüsttermő Alübéból hozta magáva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űsz vezető Khromisz és a madárjós Ennomosz: ámd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studománya nem oltalmazta meg éjszinü sors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gyors Aiakidész keze által hullt a folyó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, hol amaz sok más trószt és segitőt leterítet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Aszkaniosz s Phorkűsz a phrügek vezetőj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i Aszkaniéból: vágytak erősen a harcr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phosz és Meszthlész meg a maión nép vezető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a Pülaimeneész, a Gügaié-tó meg az any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ettőnek: a Tmólosz alól hozták el a népü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sztész meg barbárszavu kár seregek fejedelm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Mílétoszt meg phtheirek lombos meredekj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kták és Mükalé magasát s maiandroszi parto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phimakhosz s Nasztész volt két fejedelme e nép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sztész s Amphimakhosz, Nomión két nagyszerü 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kes arany mezben ment harcba, akár valamely lány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án, hisz gyászos végét ez messze nem űz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gyors Aiakidész keze által hullt a folyó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ranyát elorozta a harcban-jártas Akhilleusz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pédón s a derék Glaukosz, távol Lükiából</w:t>
      </w:r>
    </w:p>
    <w:p>
      <w:pPr>
        <w:pStyle w:val="Normal"/>
        <w:tabs>
          <w:tab w:val="clear" w:pos="720"/>
          <w:tab w:val="left" w:pos="10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ta a népét, forgatagos Xanthosz vize mellől.</w:t>
      </w:r>
      <w:r>
        <w:br w:type="page"/>
      </w:r>
    </w:p>
    <w:p>
      <w:pPr>
        <w:pStyle w:val="Normal"/>
        <w:tabs>
          <w:tab w:val="clear" w:pos="720"/>
          <w:tab w:val="left" w:pos="1008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MADIK ÉNEK</w:t>
      </w:r>
    </w:p>
    <w:p>
      <w:pPr>
        <w:pStyle w:val="Normal"/>
        <w:tabs>
          <w:tab w:val="clear" w:pos="720"/>
          <w:tab w:val="left" w:pos="1584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1584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1584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KÜKÖTÉS</w:t>
      </w:r>
    </w:p>
    <w:p>
      <w:pPr>
        <w:pStyle w:val="Normal"/>
        <w:tabs>
          <w:tab w:val="left" w:pos="720" w:leader="none"/>
        </w:tabs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LÉLGETÉS A FALRÓL</w:t>
      </w:r>
    </w:p>
    <w:p>
      <w:pPr>
        <w:pStyle w:val="Normal"/>
        <w:tabs>
          <w:tab w:val="left" w:pos="72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EXANDROSZ ÉS MENELÁOSZ PÁRVIADALA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vezetőikkel mind rendbe verődtek,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madarak, lármázva-zsibongva vonultak a trószok: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dőn darvak krúgása lehallszik az égről,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k menekülve a vad téltől meg a szörnyü vihartól,</w:t>
      </w:r>
    </w:p>
    <w:p>
      <w:pPr>
        <w:pStyle w:val="Normal"/>
        <w:tabs>
          <w:tab w:val="left" w:pos="72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keanosz hulláma fölött zajosan tovaszállnak,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ügmaiosz népnek hordozva halált, veszedelmet,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nali égből csapnak alá iszonyú viadalra.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z erőt lehelő nagy akhájok csöndbe haladtak,</w:t>
      </w:r>
    </w:p>
    <w:p>
      <w:pPr>
        <w:pStyle w:val="Normal"/>
        <w:tabs>
          <w:tab w:val="left" w:pos="7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ük vágyakozott a veszélyben védeni egymást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ha ködöt hint szét a Notosz, tetejére a hegy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ásztornak sose kedveset, ám tolvajnak az éjné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at, mert csak kőhajitásnyira láthat az embe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uk alatt ugyanígy támadt por fellege tüsté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közeledtek, mert a mezőt sebesen befutották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kor útjuk után egymás közeléb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-képü Alexandrosz szállt trósz sorok él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a fölött párducbőrt hordva s a szépivü íj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ardot, s a kezében két jó érchegyü lándzs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zva, kihívta a legderekabb argív daliá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ele megverekedjenek ott a dühös viadalban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ögtön, amint meglátta Arész-kedvelt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léptekkel mint siet ez seregének e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megörült, valamint az oroszlán, hogyha hatalma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re talál: szarvasra akár, vagy vadkecské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éhezve mohón nyeli húsát, bárha magá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e kutyák törnek már és viruló deli ifj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megörült Meneláosz, amint meglátta a fényes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cu Pariszt, mert hitte, hogy itt áll bosszut a csalfán: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esen szökkent szekeréről nyomban a földr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ogy az isteni szép Parisz őt meglátta az els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sorban, kedves szive megdobbant kebe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issza a népe közé hátrált, hogy a vészt kikerülj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ki sárkányt lát, s meghőköl a hegyszakadékba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fordul, s megfogja a lábát lent remegés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ál visszafelé, haloványság szállja meg arc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űllyedt ismét a vitéz trószok tömeg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-képü Parisz, megijedve az Átreidátó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látta, s ekép piszkálta goromba szava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ász-Parisz, arcra remek, csábító, nőkbe-bolondu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ne születtél, vagy pusztultál volna te nőtl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bizony ezt kívánnám, s több is volna a haszn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ogy ilyen szégyen légy most mindenki szem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bizonyára nevetnek rajtad a fürtös akhájo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jó harcosnak hittek, mert annyira szép va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cra, de lelkedben nem akad sem erő, se merészs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ember létedre kiszálltál fürge hajó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gert átszeltél, jó társakat egybeterelt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s néphez keveredve a szép asszonyt eloroztad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i országból, ángyát gerelyes daliákna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ad, apád, meg egész néped kárára-baj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ség örömére, gyalázatjára magadna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ugye nem várod be Arész-kedvelt Meneláosz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udnád, kinek őrzöd most viruló feleség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használna a lant s mindaz, mit adott Aphrodít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ez az arc s ez a haj se, midőn porral keveredsz 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áva a trójai nép, másképen már bizonyá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őből volna köpeny rajtad, hiszen oly sok a vétke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-képü Alexandrosz neki válaszul így szól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ennyi igaz, joggal, nem jogtalanul szídsz: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iklaszilárd a te szíved örökkön, akár a szekerce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átvágja a fát, mikor értő férfi a törzset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kához hasogatja, s erőt ad a férfierőhöz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yire nemremegő a te elméd is kebeledben.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 gyalázzad ajándékát arany Aphroditénak,</w:t>
      </w:r>
    </w:p>
    <w:p>
      <w:pPr>
        <w:pStyle w:val="Normal"/>
        <w:tabs>
          <w:tab w:val="clear" w:pos="720"/>
          <w:tab w:val="left" w:pos="1872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vethetjük el azt, ami isteni híres ajándék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k adják, ember meg nem szerzi magától.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, ha kivánod, hogy viadalra, csatára kiálljak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esd csak le a trószokat és az akháj daliákat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özépre eresszetek engem s hős Meneláoszt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elenéért s minden kincsért megverekedjünk: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melyik majd győz, s derekabb leszen ebben a harcban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ja a kincseket, és vigye el békében az asszonyt: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ssön a többi barátságot, s vágván igaz esküt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kjátok ti rögös Tróját, s ők térjenek újra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nevelő Argoszba s akháj szépasszonyu földre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: és Hektór megörült nagyon ennek a szónak: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özépre rohant, s kelevézét tartva keresztbe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ékezte a trósz sorokat: mind rendre leültek.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jaikat fordítva feléje a fürtös akhájok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nyilakat lőttek rá, és köveket hajigáltak;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arsányan szólt a seregvezető Agamemnó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jatok, argosziak, ne nyilazzatok, ifju akháj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sisakrázó Hektór szót szólani óhaj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amazok fölhagytak a harccal, csöndbe marad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üstént; és Hektór mindkét oldalhoz ekép szólt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játok tőlem, trószok s lábvértes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it mond Parisz, ő, ki miatt támadt a viszályu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kívánja: az összes akháj és trójai harc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kes fegyvereit tegye nyomban a dúsölü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t a középre eresszétek, meg a hős Meneláosz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elenéért s minden kincsért vívjanak ott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melyik majd győz, s derekabb leszen ebben a harc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ja a kincseket, és vigye el békében az asszony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 barátságot kössünk igaz eskükötésse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; s azok mind hosszan csöndbe merülte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edig így szólt harcban-erőshangú Meneláo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ssátok az én szavam is, hisz a kín a leginkább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 sujt: úgy vélem, a trójaiak s az akhájok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válhatnak már, hisz elég bajt tűrtetek eddig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értem s az Alexandrosz-gyújtotta viszályért.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ettőnk közül az, kire vár a halál meg a végzet,</w:t>
      </w:r>
    </w:p>
    <w:p>
      <w:pPr>
        <w:pStyle w:val="Normal"/>
        <w:tabs>
          <w:tab w:val="clear" w:pos="720"/>
          <w:tab w:val="left" w:pos="460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jon meg: de ti váljatok el békében azonnal.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a fehér kost hozzatok és vele éjszinü bárányt,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nek meg Napnak, s mi hozunk egyet Kronidésznak.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rejét Priamosznak hozzátok, hogy az esküt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ja csak ő: fia mind nagydölyfű, mind szavajátszó: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nak-adott esküt gőgjében senkise sértsen.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zéllel-röpülő elméjű mindig az ifjú: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ha az agg ott van köztük, lát múltba-jövőbe,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udja, miként lesz mindkét fél számára a legjobb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; megörültek a trójaiak s az akhájok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tték már, hogy vége a gyötrő háboruságnak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paripáikat állították sorba, leszálltak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üket levetették, nyomban a földre helyezték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közel egymáshoz, csak kis tért hagyva közöttük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két hiradót küldött fel nyomban a várba,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ozzák el a két bárányt, s hívják Priamoszt is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althübioszt elküldte az országló Agamemnó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za a görbe hajók mellől tüstént el a bárány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a hős Agamemnónnak nem szegte parancsá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ókaru szép Helenének a hírt Írisz maga vitte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odikénak alakjában, ki a hős Helikáón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tvese volt, Anténoridészé, néki meg ángya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odiké, Priamosznak lányai közt ki a legszebb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rmében föllelte, amint épp nagy szövetet szőt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rétűt, bíborfényűt, s bele sok viadalt is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a lóbetörő trószok s ércinges akhájok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érette viseltek el épp Árész tenyerétől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özelébe megállt s ezt mondta a szélsebes Íri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őjj ide, kedveském, hogy láthasd sok csoda-dolgát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trósz és ércinges akháj daliáknak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sok-könnyü Arészt hozták egymásra idáig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 mezején, áhítva a vészes háboruságot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tag ott ülnek, megszűnt már háboruságuk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uknak dőlnek, s hosszú kelevézük a földben;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me, Alexandrosz s az Arész-kedvelt Meneláosz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ú lándzsákkal meg fognak küzdeni érted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edves feleségének hívhasson a győztes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Írisz, s édes vágyat hajitott kebel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kori férje után, s a szülők meg a város után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ószinü lepleiben Helené sietett ki azo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szonyi terméből, s egy gyöngéd könnye leperdü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aga ment egyedül, két szolgaleánya követt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thré, Pittheusz lánya, tehénszemü szép Klümené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sok idő multán Szkaiai kapujához elér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Priamosz mellett ült Panthúsz, büszke Thümoit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mposz meg Klütiosz, meg az Árész-ág Hiketá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kalegón és Anténór, két bölcs öreg embe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nép vénei, ott ültek Szkaiai kapujáná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boruban már nem vívtak, de nemesszavu szón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, valamint tücskök, melyek fönt ülve az erd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ombjai közt szólnak, liliomhangon ciripel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ültek meg a trósz vezetők a torony tetej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mikor látták Helenét, hogy a bástya felé jö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ik a másikhoz susogó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vétek, hogy a trószok s jólábvértes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y sok időn át sok gyötrelmet tűrtek e nőé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örök istennőkre hasonlít arca való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bármíly szép, jobb lenne, ha visszahajózn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okként minekünk s fiainknak is, itt ne maradjo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ták; s Priamosz Helenét szólítva kiált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pj ide, kedves kis lányom, jőjj, s ülj ide mellé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ásd régi urad, s a barátaidat s rokonod mind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e okoztad az én bajomat, de az istenek adtá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ak könnyes harcát kik rám zuditot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 megmondd, ki is ott az az órjástermetü férf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 a nevét, az akhájok közt ki e szép magas ember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nak ugyan mások fejjel magasabbak is ottlenn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ilyen szépet nem láttam még szemeimmel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ly tisztelnivalót: fejedelmi vitézre hasonlí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most Helené neki, isteni asszony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apósom, tisztellek meg féllek is egyben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sztem volna el én rútul, mielőtt a fiaddal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jöttem, s odahagytam a hitvesi házat, a népem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drága barátnőim s későn született kicsi lányom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nem így történt, s zokogástól olvad a lelkem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, amit kérdesz s tudakolsz, választ adok arra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ő, szélesen országló Agamemnó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szerü dárdavető s népének jó fejedelme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ékem, az ebszemünek volt sógorom ő, ha ugyan vol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; s az agg bámulta amazt, és így szól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ldogsorsu vagy, Átreidész, jóvégzetü, áldott,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igazán sok akháj ivadéknak vagy fejedelme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kor jártam a dús-szőlőfürtű Phrügiába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ttam igen sok phrüg férfit, paripák nevelői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Mügdónnak s Otreusznak bajnoki népé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ngariosz partján, amikor táborba tolultak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egitőtársuk voltam, seregükbe soroltak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rájuk támadtak a férfierős amazónok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ly sokan ők sem voltak, mint itt fényes akhájo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dszor meg az agg, Odüszeuszt meglátva, ekép szól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 nekem azt is meg, jó lányom, hogy ki e férfi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jjel ugyan kisebb, mint Átreidész Agamemnón,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rmetesebb mégis, ha a vállát nézzük, a mellét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e mind ott fekszik a tápláló anyaföldö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meg fel-alá kosként járkál a sorok köz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sűrűgyapjas kossal vetem egybe, valóba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 fehér birkák nagy nyáját járja be végig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most Helené, Zeusz isteni lánya: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ertész fia ő, a nagyon leleményes Odüsszeusz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az a bár sziklás Ithaké táplálta-nevelte;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 minden cselhez, kieszel sok nagyszerü terv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jóeszü Anténór neki válaszul így szól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szony, lám, igazán jól mondtad róla e szók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n eljött már hozzánk is a fényes Odüss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ed járt követül, s vele volt a vitéz Meneláo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vendégeltem palotámban szívesen ők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rmetüket s kitünő eszüket jól láttam aköz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 trójai gyűlésnek közibé keveredv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 vállával kimagaslón állt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Odüszeuszban volt több méltóság, mikor ü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hogy a többi előtt szőtték a tanácsot, a terv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ugyan pergő nyelvvel szólott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keveset, de erős hangon; mert bőszavu nem vol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ámbár ifjabb, el nem vétette a szóka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ogy a bölcs Odüszeusz felpattant szólani köztü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 csak, s földre szegezte szemét, mereven letekint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jogart sose mozdította előre, se hát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tartotta szilárdan, olyan volt, mint ki esetlen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 itélted volna butának vagy haragos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mint kebeléből úgy zuditotta ki roppa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ngját és szavait, mint télen a hózivatar hul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Odüszeusszal nem versenyzett volna halandó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ás szemmel bámultuk tüstént az alakját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madszor meg az agg így szólt, Aiászra tekintv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az ott, az a másik akháj, nagytermetü férf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jjel s széles vállaival közülük kimagasló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most Helené, nagyuszályú isteni asszony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ak bástyája, az órjástermetü Aiá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pedig Ídomeneusz, mint isten, a krétaiak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, s köribé seregelnek a krétaiak vezető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akran vendégelte meg őt a vitéz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hon, házunkban, valahányszor Kréta felől jö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tom a többi akhájt is, a sok ragyogószemü harc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jól ismerek, és a nevét neked elmondhatná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őt hasztalanul keresek, két nép-tagoló hő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Kasztórt s az ökölvívó Polüdeuké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testvérem, akit velem egy anya szült a világ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a kies Spártából el sem jöttek a hadda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pedig eljöttek bárkán, mely a tengeren át szál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nem akarnak a férfiak ütközetébe vegyü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ve a szégyentől s a reám zuduló szidalomtól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pedig őket már elfedte az életadó föld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Lakedaimónban, szeretett mezején a hazán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 városon át hordozták áldozatuk már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ökeik: két bárányt és vele szívderitő bor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őrtömlőben, a föld termését; hozta a fényes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keverőt Ídaiosz, a hírnök, arany poharakkal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aállt az öreg mellé, sürgette szavával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lj föl, Láomedón fia, mert legjobbjai hívnak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trósz és ércinges akháj daliákn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őjj le a síkra, hogy ott esküdjünk mind igaz eskü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Parisz és az Arésznak kedves hős Menelá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ú lándzsákkal fognak megvívni a nőé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i győz, az övé lesz minden kinccsel az asszony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, barátságot kötvén, s vágván igaz eskü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lakhassuk erősrögü Tróját, s ők hazatér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nevelő Argoszba s akháj szépasszonyu földr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megborzongott az öreg, ki is adta parancsá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ovait fogják be; s azok tették is azonnal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szállt hát Priamosz, meghúzta erősen a gyeplőt: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llé Anténór lépett gyönyörű szekerére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kaiai-kapun át sebesen kiügettek a síkr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hogy a trójai és az akháj seregekhez elé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 lovakról már szálltak le a dús anya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jaiak meg akhájok közt a középre vonul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nyomban fölkelt sereget-vezető Agamemnó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leményes Odüsszeusz is; deli hírnökeik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ozták, mi az eskükötéshez kell, s vegyitet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rt, s a királyoknak vizet öntöttek kezeik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meg előrántotta kezével a kés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is ott függött az roppant kardhüvelyénél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metélte a bárányok gyapját a fejük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szétosztották az akháj meg a trósz vezetők köz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ennen esengett Átreidész, kezeit fölemelv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legmagasabb, ki uralkodol Ída hegyé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eliosz, te, ki mindent látsz és hallasz is egybe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i, Folyók és Föld, s kik lent valamennyi kiszenved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t büntettek; ha csalárdul tette az eskü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legyetek tanuink, s igaz eskünk őrizzét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lexandrosz Meneláoszt küzdve elejt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légyen övé Helené meg a kincsek örökk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bhasitó gályáinkon térjünk haza új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ha Alexandroszt öli meg Meneláosz, a szők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 trójaiak Helenét meg a kincseket adj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z argosziaknak, olyan bírságot is, illő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éső unokáink közt is járjon a híre.</w:t>
      </w:r>
    </w:p>
    <w:p>
      <w:pPr>
        <w:pStyle w:val="Normal"/>
        <w:tabs>
          <w:tab w:val="clear" w:pos="720"/>
          <w:tab w:val="left" w:pos="3600" w:leader="none"/>
          <w:tab w:val="left" w:pos="37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ha nekem Priamosz, s Priamosz fia mind, nem</w:t>
      </w:r>
    </w:p>
    <w:p>
      <w:pPr>
        <w:pStyle w:val="Normal"/>
        <w:tabs>
          <w:tab w:val="clear" w:pos="720"/>
          <w:tab w:val="left" w:pos="3600" w:leader="none"/>
          <w:tab w:val="left" w:pos="3744" w:leader="none"/>
        </w:tabs>
        <w:ind w:firstLine="3686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arná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kifizetni, Alexandrosz megölése után 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hát maradok, s ezután is küzdök a sarc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csak e háborunak célját nem vívja ki kardom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átvágta a bárányok torkát a vad ércc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vonagló állatokat levetette a földre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ükből az erőt meg a lelket az érc kiragad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 a bort poharakba kimerve a borkeverő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occsantottak, az elnemenyészőkhöz könyörög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olt, aki így szólt ott az akhájok s trójaiak köz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magasabb, fennkölt Zeusz s többi nagy</w:t>
      </w:r>
    </w:p>
    <w:p>
      <w:pPr>
        <w:pStyle w:val="Normal"/>
        <w:tabs>
          <w:tab w:val="clear" w:pos="720"/>
          <w:tab w:val="left" w:pos="2448" w:leader="none"/>
        </w:tabs>
        <w:ind w:firstLine="2552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nemenyésző,</w:t>
      </w:r>
    </w:p>
    <w:p>
      <w:pPr>
        <w:pStyle w:val="Normal"/>
        <w:tabs>
          <w:tab w:val="clear" w:pos="720"/>
          <w:tab w:val="left" w:pos="244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melyikünk legyen az, ki előbb megsérti az esküt,</w:t>
      </w:r>
    </w:p>
    <w:p>
      <w:pPr>
        <w:pStyle w:val="Normal"/>
        <w:tabs>
          <w:tab w:val="clear" w:pos="720"/>
          <w:tab w:val="left" w:pos="244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loccsantsa ki agyvelejét, valamint e bor ömlik,</w:t>
      </w:r>
    </w:p>
    <w:p>
      <w:pPr>
        <w:pStyle w:val="Normal"/>
        <w:tabs>
          <w:tab w:val="clear" w:pos="720"/>
          <w:tab w:val="left" w:pos="244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s minden fia, és feleségét mások igázzá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ak; de bizony Kronidész nem teljesit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tük a Dardanidész Priamosz kezdett a beszédbe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játok szavamat, trószok s lábvértes akháj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ost visszamegyek, fel a széljárt trójai várba,</w:t>
      </w:r>
    </w:p>
    <w:p>
      <w:pPr>
        <w:pStyle w:val="Normal"/>
        <w:tabs>
          <w:tab w:val="clear" w:pos="720"/>
          <w:tab w:val="left" w:pos="4320" w:leader="none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ehogyan nem tudnám végignézni szememmel,</w:t>
      </w:r>
    </w:p>
    <w:p>
      <w:pPr>
        <w:pStyle w:val="Normal"/>
        <w:tabs>
          <w:tab w:val="clear" w:pos="720"/>
          <w:tab w:val="left" w:pos="4320" w:leader="none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vív drága fiam s az Arész-kedvelt Meneláosz.</w:t>
      </w:r>
    </w:p>
    <w:p>
      <w:pPr>
        <w:pStyle w:val="Normal"/>
        <w:tabs>
          <w:tab w:val="clear" w:pos="720"/>
          <w:tab w:val="left" w:pos="4320" w:leader="none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n azt csak Zeusz maga tudja s a többi nagy</w:t>
      </w:r>
    </w:p>
    <w:p>
      <w:pPr>
        <w:pStyle w:val="Normal"/>
        <w:tabs>
          <w:tab w:val="clear" w:pos="720"/>
          <w:tab w:val="left" w:pos="43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lyiküknek van máris kijelölve halál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, s a két bárányt föltette az isteni férfi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szekerére, föl is szállt, jól meghúzta a gyeplőt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llé Anténór lépett gyönyörű szekerére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rdultak s Trója felé indultak el újr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Hektór, Priamosz fia és vele fényes Odüsszeusz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ra teret mértek ki először, s ezt befejezve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z-sisak öblében ráztak sorsot, hogy először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ját melyikük röppentse kezével előre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ben a nép esdett, tárt karral, az égilakókhoz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olt, aki így szólt ott az akhájok s trójaiak köz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legmagasabb, ki uralkodol Ída hegyéről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, ki e kettő közt kezdő oka volt e csatáknak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, hogy pusztuljon s Hádész házába lehulljon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 barátságot kössünk igaz eskükötésse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ak; s már sisakos nagy Hektór rázta a sorsot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fordítva fejét: s kiröpült most sorsa Parisznak.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dbe leült ezután mind, lábemelő paripái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öldön heverő sok díszes fegyvere mellé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z ékes fegyvereket vállára csatolta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Alexandrosz, fürtös Helené deli férje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gelőször a szép lábvértet vette magára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jó szorosan kapcsoltak ezüst bokacsattok,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dikul meg a melle köré köritette Lükáón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tjét, bátyjáét, s jól illesztette magához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z ezüstszögü érckardot vállára vetette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talmas, erős nagy pajzsot vette kezére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i fejére pedig kitünően-vert sisakot tet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forgósat, fönt a sörény félelmesen ingott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ogta erős kelevézét, mely markába való volt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Meneláosz is így öltötte magára a fegyver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kétoldalt így fölfegyverkez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 meg akhájok közt a középre vonul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tekintettel: mind elbámultak a néző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trószok s remekelt-lábvértes akháj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 kimért pályán egymás közelébe megál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elevézeiket rázták, egymásra dühödt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lexandrosz kivetette nagyárnyu dzsidá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hajitotta az Átreidészt vele domboru pajzsá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érc hegye elgörbült, nem törte keresztü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z erős pajzsot; mire másodikul Menelá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ntott rá érccel, Kronidészhoz küldve fohászá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, te hatalmas, tedd, hogy büntessem, ki előszö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értett: fényes Alexandroszt; kezem által igázd l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éső unokáink is borzadjanak at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érteni azt, aki megvendégeli szívesen ők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hosszúárnyú gerelyét csóválva v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hajitotta a Príamidészt vele domboru pajzs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ündöklő pajzsán áttört az erősnyelü dárd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remekelt-díszű vértjén behatolva megállot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ellent, lágyéka fölött átszelte az ing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Parisz elfordult, s kikerülte az éjszinü vég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meg előrántotta ezüstszögü kard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isak gombjára csapott: de a kard azon ek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- s négyfele tört tüstént, s kiesett a kezé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jajdult Meneláosz, a tágterü égre tekintv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nincs nálad pusztítóbb isten az ég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ttem már, hogy Alexandrosz bűnhődik a bűné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me, a kard eltört a kezemben, s hasztalanul szál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rkomból kelevézem is, őt nem ütötte keresztü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nekiszökve sisaktaraját megfogta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fordítva, a vértes akháj csapatok fele húz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önge nyakán fojtotta Pariszt sokhímzetü szí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tartotta, az álla alatt kifeszülve, sisak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vonszolja talán, s nyer is evvel fényes örök hí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hrodité, Zeusz lánya ha nem veszi észre azonnal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leölt bika bőrét el nem tépi az állán: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izmos keze így csak üres sisakot ragadott el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 remeklábvértes akhájok harcisorába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obta a hős, pörgetve, s a jó társak fölemelték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ni akart s ismét nekiugrott hős Meneláosz</w:t>
      </w:r>
    </w:p>
    <w:p>
      <w:pPr>
        <w:pStyle w:val="Normal"/>
        <w:tabs>
          <w:tab w:val="clear" w:pos="720"/>
          <w:tab w:val="left" w:pos="446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val, csakhogy kiragadta Pariszt Aphrodíté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, mert isten: sürü ködbe takarta a testét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llatozó, kenetes hálótermébe helyezte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meg ment, hogy Helenét odahívja: a bástyán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te, körötte a trójai nők álltak seregestül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ktáros köpenyét megrázta kezével az úrnő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zólt, egy gyapjufonó vén nőnek vette magára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pét: ez Lakedaimónban lakozott Helenével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: ott fonta a szép gyapját, s Helené a leginkább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kedvelte: e nő képében szólt Aphrodíté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őjj ide már, hisz Alexandrosz hív, hogy haza térjél: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lótermedben fekszik faragott kerevetjén;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ündöklik szépsége meg öltönye; senki se hinné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iadalból jött haza, inkább azt, hogy a táncba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kezik épp, vagy a tánccal most fölhagyva pihen l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Helené kebelében megmozgatta a lelket;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mint megpillantotta az istennőnek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nyakát, vágykeltő keblét és szeme fényes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ündökölését, megdöbbent, szót szólva kimondt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te gonosz, mért áhitozol rászedni e szókkal?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egy soklakosú városba továbbviszel ismét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Phrügiába, talán a kies szép Maioniába,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kad néked még ott is földi kegyelted?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miért fényes Pariszon győzött Meneláosz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ngem, a gyűlöletest haza kíván vinni magával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elt szövögetve ezért jöttél ismét ide hozzám?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, magad ülj mellé, hagyd el csak az istenek útját,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addal sose lépj többé az olümposzi csúcsra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rizgesd folyton s kínlódj közelében örökké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feleségül nem vesz majd, vagy szolgaleányul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oda nem megyek el: haragot kelthetne, ha épp most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gyát látnám el: hisz minden trójai asszony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csárolna, s elég sok kín eszi lelkem amúgy is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a nagy Aphrodíté istennő, telve haragg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 ne dühíts, nyomorult, mert elhagylak haragom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úgy gyűlöllek, ahogy kedveltelek eddig erős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viszályt támasztok a trósz s az akháj seregek köz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kkor majd iszonyú véggel pusztít el a sorso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és megijedt Helené, Zeusz lánya, szavá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dult hát ragyogó hószín köpenyébe takart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mán, s egy trósz nő sem látta: vezette az iste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Alexandrosz gyönyörű házához elé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unkához láttak nagysebten a szolgaleányo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nt be magas hálótermébe az isteni asszony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zékét hozva elő a mosolyszerető Aphrodít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nő, Helenét ültette le, szembe Parissz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 leült Helené, pajzstartó Zeusz atya lány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fordítva szemét, így szídta szavával a férjét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jöttél a csatából? Vesztél volna el inká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, leterítve a férfiutól, aki egykor uram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rkedtél ezelőtt, hogy Arész-kedvelt Menelá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nél több vagy erőddel, több kézzel, kelevézz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eredj, most hívd ki Arész-kedvelt Meneláosz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vívjon veled újra; de én biz jobban ajánlo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gyd abba a harcot, a szőkehajú Menelá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 hadba ne szállj, viadalt vele vívni ne kívánj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ztelenül, mert tán tüstént leigáz kelevéz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Parisz neki így mondotta szavával a válasz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szony, az én lelkem ne gyalázd súlyos szavaidd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a legyőzött engem Athénával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skor majd én őt: hiszen isten van mivelünk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őjj inkább vélem szerelemnek örülni az ágy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mémet soha nem boritotta el ennyire vágya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kkor se, mikor téged kiragadva kies szép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pártából, habokon bárkákkal hoztalak erre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ranaé szigetén szerelembe vegyülve hevertünk —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hogyan most édes vágy ragad el teutánad.”</w:t>
      </w:r>
    </w:p>
    <w:p>
      <w:pPr>
        <w:pStyle w:val="Normal"/>
        <w:tabs>
          <w:tab w:val="clear" w:pos="720"/>
          <w:tab w:val="left" w:pos="460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indult kerevetje felé, felesége követt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ott háltak a szép faragott ágyon szerelemben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treidész ezalatt fenevadként járt a tömegbe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ha reálelhetne az isteni-képü Pariszra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nem tudta a trójaiak s a dicső segitők közt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Arész-kedvelt Meneláoszt nyomra vezetni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ák volna csak őt, sose rejtegetik szeretetből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oly gyűlöletes volt mindnek, mint a sötét vég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tük eképen szólt sereget-vezető Agamemnó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ok, dardánok, segitők, hallgassatok énrám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átok, hogy Arész-kedvelt Meneláosz a győztes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át argoszi szép Helenét minden vagyonával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játok ki, s olyan bírságot is, oly nagyot, illő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éső unokáink közt is járjon a híre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Átreidész, s helyeseltek mind az akhájok.</w:t>
      </w:r>
      <w:r>
        <w:br w:type="page"/>
      </w:r>
    </w:p>
    <w:p>
      <w:pPr>
        <w:pStyle w:val="Normal"/>
        <w:tabs>
          <w:tab w:val="clear" w:pos="720"/>
          <w:tab w:val="left" w:pos="1008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GYEDIK ÉNEK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KÜSZEGÉS</w:t>
      </w:r>
    </w:p>
    <w:p>
      <w:pPr>
        <w:pStyle w:val="Normal"/>
        <w:tabs>
          <w:tab w:val="clear" w:pos="720"/>
          <w:tab w:val="left" w:pos="432" w:leader="none"/>
        </w:tabs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GAMEMNÓN HADISZEMLÉJE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ben az égilakók Zeusznál ülvén tanakodtak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arany padlón, s Hébé járt köztük, az úrnő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ktárt töltögetett, míg ők aranyos poharakkal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ért ittak, letekintve a trójai várra.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róbálgatta hamar Kronidész dühösíteni Hérát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élozgatva beszélt hozzá, szúró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nő kettő is védi ugyan Meneláoszt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 Héré és az alalkomenai-i Athéné: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idefönt ülnek mindketten, s annak örülnek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ézik; de amazt a mosolyszerető Aphrodíté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üvé kíséri, s elűzi felőle a véget;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is megmentette, pedig már várta halálát.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égis Arész-kedvelt Meneláosz a győztes: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oljuk hát meg, hogy mindez mint legyen eztán: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bresszünk-e megint bősz harcot, vad hadizajjal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tán már a szövetséget vessük le közébük.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z így tetszik s kedves mindannyiotoknak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khassák várát ezután is az úr Priamosznak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neláosz az argoszi szép Helenét vigye vissz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fölmorrant Héré s vele Pallasz Athéné: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hoz közel ülve, s a trósz vesztére hevülve.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 Athénaié némán ül, egy szava sem volt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 ellen bosszúsan, s elfogta a vad düh;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 azonban nem rejtette szivébe haragját: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 Kronidész, hogy tudtál szólani íly szót?</w:t>
      </w:r>
    </w:p>
    <w:p>
      <w:pPr>
        <w:pStyle w:val="Normal"/>
        <w:tabs>
          <w:tab w:val="clear" w:pos="720"/>
          <w:tab w:val="left" w:pos="792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karod, hogy a munkám vesszen s mind a verejték,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yel munkáltam: lovaim lankadtak, olyan nagy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et gyűjtöttem, Priamosz s minden fia vesztét.</w:t>
      </w:r>
    </w:p>
    <w:p>
      <w:pPr>
        <w:pStyle w:val="Normal"/>
        <w:tabs>
          <w:tab w:val="clear" w:pos="720"/>
          <w:tab w:val="left" w:pos="792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dd; de mi többiek ezt mindnyájan nem helyeseljük.”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sóhajtva felelte a fellegtorlaszoló Zeusz:</w:t>
      </w:r>
    </w:p>
    <w:p>
      <w:pPr>
        <w:pStyle w:val="Normal"/>
        <w:tabs>
          <w:tab w:val="clear" w:pos="720"/>
          <w:tab w:val="left" w:pos="446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, te csodás, mit vétettek Priamosz s Priamosznak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rjai néked, hogy szakadatlan sürget a vágyad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forgatni tövestül a jófalu trójai várat?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e ott a kapun s a magas falakon behatolnál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yersen falnád föl Priamoszt valamennyi fiával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ja egész népét, haragod tán úgy lecsitítnád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gy, amiként akarod, de vigyázz, hogy még e viszályunk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őnk közt ne legyen roppant nagy harc a jövőben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t mondok neked én, te pedig vesd jól a szivedbe: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alán nekem is kedvem kél földig alázni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y várost, hol előtted kedves férfiak élnek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majd haragom ne halaszd te se, hagyj cselekednem,</w:t>
      </w:r>
    </w:p>
    <w:p>
      <w:pPr>
        <w:pStyle w:val="Normal"/>
        <w:tabs>
          <w:tab w:val="clear" w:pos="720"/>
          <w:tab w:val="left" w:pos="446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eked adtam emezt önként, noha kényszerü szívvel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tudd meg, hogy alatta a napnak, a csillagos égnek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város közt, mit laknak a földi halandók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vem a szent Tróját mindig legtöbbre becsülte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riamoszt s népét kőrisgerelyes Priamosznak: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tárom sose volt híján illő lakomának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illatnak, italnak, mert ez tőlük a részü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most a tehénszemü Héra, az úrnő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 város van, mely nékem a legszeretettebb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 az és Szparté, meg a tágutcáju Mükéné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hármat dúld fel, ha szived meggyűlöli őke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értük ki nem állok majd, s tőled nem irígylem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pedig mégis sajnálnám s védeni vágynám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mire sem jutnék, hisz sokkal több a hatalmad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én munkám sem veszhet kárba egészen: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nő vagyok, és születésem is egy a tiéddel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tiszteltebbnek szült horgaseszű Kronosz engem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szeresen: születésem okán, és mert a te nődnek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anak, és te uralkodol itt minden nemenyészőn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 engedjünk egymásnak most e viszályban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neked, és te nekem: s hozzánk igazodnak a többi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nemenyészők is: küldd gyorsan Pallasz Athén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en a trójaiak s az akhájok harc-zsivajá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ísérelje meg azt, hogy a győzelemittas akháj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kükötést megszegve, először a trójai sérts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; nem is tett máshogy az emberek, istenek apj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 Athénához sebten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j le a trójai és az akháj táborba siet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íséreld meg, hogy a győzelemittas akháj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kükötést megszegve, először a trójai sérts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buzdítva a már rég elszánt Pallasz Athéné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nak eredt ez, olümposzi csúcsrol alászökken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csavartelméjü Kronosz fia csillagot ejt l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 hajósoknak csodajel, vagy a tábori nép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ündökölőt: sok szikra szökik szét róla a lég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ilyen volt most, hogy a földre szökellt nagy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ört közibük: nézték, s elfogta az ámulat ő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trószt és remekelt-lábvértes akháji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olt, aki így szólt köztük, a szomszédjára tekintv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ismét bősz háboru kél, iszonyú hadizajj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tán kettőnk közt a szövetséget köti meg már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, ki a háborunak sáfára a földilakók köz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, ki eképen szólt az akhájok, a trójaiak kö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eg férfiu képében szállt trósz tömegek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énór fia Láodokosz deli dárdavetőké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andarosz, isteni hősre akart bukkanni akárho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me, Lükáón tisztanevű, nagyerős fiusar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va találta: körötte a pajzsos erős sorok ál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, akik Aiszéposz vize mellől jöttek után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özelébe kerülve megállt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tnál-e reám, te Lükáón hősszivü sarja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néd gyors nyiladat Meneláosz hősre kilőni?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d a trójai nép hálát és hírnevet adn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irályi Alexandrosz mind közt a leginkább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ajándékot legelőbb ő adna tenék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z Átreidészt látná, a vitéz Meneláos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nyilad leigázta — a bús máglyára kerülni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tehát, vedd célba a nagynevü hős Meneláoszt: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arkasszülte nyilas Phoibosznak tégy fogadalmat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íres hekatombát adsz neki zsenge juhokból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ögtön amint hazaérsz, Zeleé szent városa földjé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, s az esztelen ember eszét rávette, Athéné.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ta csiszolt íját, mely vadkecskének a szarva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; a vadat maga lőtte, szügyébe találva nyilával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kor, amint az a szirtre kilépett, lesve a lesből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e alatt meglőtte, s az állat a szirtre hanyatlott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va tizenhatmarkossá nőtt szét a fejéből: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össze is illesztette a szarvat ügyes szarumetsző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ímára csiszolta, s arany karikát kalapált rá;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ügyesen feszitette ki, meggörbítve s a földnek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va; előtte nemes bajtársai pajzsot emeltek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 ne ugorjanak ott a vitézi akháj ivadékok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át nem lövi ő a vitéz Átreusz-ivadékot,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Meneláoszt. Hát tegezét nyitván, kiemelt egy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, tollas nyilat, éjszínű fájdalmak ütőjét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egyes nyilat illesztette az íj idegére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arkasszülte nyilas Phoibosznak tett fogadalmat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íres hekatombát ad neki zsenge juhokból,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ögtön amint hazaér, Zeleé szent városa földjén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húzta a nyílvéget meg a húrt, a tulokbélt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bimbójához vont húrt és vashegyet ívhez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hogy a roppant íjat már körré feszitette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csörrent a nagy íj, húr pendült, szállt ki a vessző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es heggyel, vágyva röpülni a nagy sokaságb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boldog Olümposziak téged, Meneláosz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 nem hagytak, s Zeusz zsákmányos lánya kivált nem: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 elibéd, s a hegyes nyílvesszőt félreterelte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őréről úgy űzte el azt, mint hogyha gyerekről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űz el az anyja legyet, mikor édesen alszik a gyermek.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rra irányította, ahol két vértje fut egybe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ll ellen, hol arany kapcsok tartják meg a páncélt: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y ama jólkapcsolt övet érte a kínokozó nyíl: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t és díszes övén fúródott át legelőször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remekelt-díszű vértjén behatolva megállott,</w:t>
      </w:r>
    </w:p>
    <w:p>
      <w:pPr>
        <w:pStyle w:val="Normal"/>
        <w:tabs>
          <w:tab w:val="clear" w:pos="720"/>
          <w:tab w:val="left" w:pos="7056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mezén, mit a testén hordott dárdafogóul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ly legjobban védte, a nyíl behatolt ezen át is: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egyes nyíl felkarcolta a férfiu bőrét: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t feketült felhő, vér ömlött rögtön a sebbő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elefántcsontot ha szinez bíborral egy asszony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ión, vagy kár nő, hogy zablán dísz legyen abból: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teremben fekszik, sok lovas ifju akarja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rdani, csakhogy e dísz a királyé, hogy legyen éke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aripáinak és a lovasnak büszke dicsőség: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pirosult szép combod a vértől most, Meneláosz,</w:t>
      </w:r>
    </w:p>
    <w:p>
      <w:pPr>
        <w:pStyle w:val="Normal"/>
        <w:tabs>
          <w:tab w:val="clear" w:pos="720"/>
          <w:tab w:val="left" w:pos="7056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ábszárad is és lent szépformáju bokáid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ermedt rögtön sereget-vezető Agamemnón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látta, miként fut a vér feketén ki a sebből;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ermedt maga is, kit Arész kedvel, Meneláosz.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kor kint látta a horgokat és a zsinórt is,</w:t>
      </w:r>
    </w:p>
    <w:p>
      <w:pPr>
        <w:pStyle w:val="Normal"/>
        <w:tabs>
          <w:tab w:val="clear" w:pos="720"/>
          <w:tab w:val="left" w:pos="7056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magához tért akkor kebelében a lelke: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mély sóhajjal szólt a király, Agamemnón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megfogta kezét, s körülötte a társai nyögtek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fivérem, lám, vesztedre kötöttem az esküt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agadat küldvén értünk tusakodni a trósszal: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egdobtak ezek, s igaz eskünk sárba tiporták.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bárányvér sose hasztalan és nem az eskü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a-bor áldozatunk, s amiben bíztunk, az adott kéz.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a olümposzi Zeusz véghez nem vitte ma tüstént,</w:t>
      </w:r>
    </w:p>
    <w:p>
      <w:pPr>
        <w:pStyle w:val="Normal"/>
        <w:tabs>
          <w:tab w:val="clear" w:pos="720"/>
          <w:tab w:val="left" w:pos="7056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eszi majd később: s bűnhődnek erősen a trószok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fejükkel, az asszonyaikkal, a gyermekeikkel.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 lelkemben s a szivemben jól tudom úgyis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jön a nap, mikoron megszentelt Ílion elvész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riamosz meg népe a jógerelyes Priamosznak.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magasbanülő, légben-lakozó Kronidész Zeusz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mületes pajzsát bőszen megrázza fölöttük,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így megcsalták: s ez nem lesz teljesületlen.</w:t>
      </w:r>
    </w:p>
    <w:p>
      <w:pPr>
        <w:pStyle w:val="Normal"/>
        <w:tabs>
          <w:tab w:val="clear" w:pos="720"/>
          <w:tab w:val="left" w:pos="7056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ed azonban a szörnyű kín keserít, Meneláosz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e elpusztulsz, ha te itt töltöd be a sorsod:</w:t>
      </w:r>
    </w:p>
    <w:p>
      <w:pPr>
        <w:pStyle w:val="Normal"/>
        <w:tabs>
          <w:tab w:val="clear" w:pos="720"/>
          <w:tab w:val="left" w:pos="446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úful térnék meg nagyszomjú argoszi földre.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akhájoknak honi földünk jutna eszükbe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diadaljelül itthagynók Priamosznak, a trósznak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 szép Helenét, s a te csontod a trójai földben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rothadna, s a dolgunk sem vittük vala véghez.</w:t>
      </w:r>
    </w:p>
    <w:p>
      <w:pPr>
        <w:pStyle w:val="Normal"/>
        <w:tabs>
          <w:tab w:val="clear" w:pos="720"/>
          <w:tab w:val="left" w:pos="446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alamely nagydölyfű trósz tán íly szavakat szól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dicső Meneláosz sírhalmára szökell föl: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Bár Agamemnón mindenen így tölthesse haragját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z akháj sereget most erre hiába vezette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zament ismét szeretett földjére honának,</w:t>
      </w:r>
    </w:p>
    <w:p>
      <w:pPr>
        <w:pStyle w:val="Normal"/>
        <w:tabs>
          <w:tab w:val="clear" w:pos="720"/>
          <w:tab w:val="left" w:pos="446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uszta hajóival, és itt hagyta a jó Meneláoszt.«</w:t>
      </w:r>
    </w:p>
    <w:p>
      <w:pPr>
        <w:pStyle w:val="Normal"/>
        <w:tabs>
          <w:tab w:val="clear" w:pos="720"/>
          <w:tab w:val="left" w:pos="446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ikük így szól majd; s akkor föld nyeljen el eng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itón szólt erre a szőkehajú Meneláosz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ság, sose rémítsd így meg akháj seregünke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 nyíl hegye nem veszedelmes helybe ütődöt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csillámos övem fölfogta s alatta a páncél,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sboritó lemezem, kezemíve a rézmivesekn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eképen szólt a király, Agamemnón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így volna igaz mindez, kedves Meneláosz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rvos fogja sebed gondozni, ad írt is a sebre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 sötét fájdalmat tán megszűnteti tüstént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, s az isteni hírnöknek szólt, Talthübiosznak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lthübiosz, szólítsd sebesen közelünkbe Makháón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anevű Aszklépiosz orvos igaz fiusarjá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nézze az Átreusz-sarjat, a hős Meneláosz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nyíllal meglőtt egy nyíllal bánni tudó trósz,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lükiébeli: gyászra nekünk és hírre magá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hallotta szavát, és nem halogatta a hírnök: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nak eredt vértet viselő danaosz daliákhoz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föllelje Makháón hőst: ott állva találta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körülötte a pajzsos hősök erős sora állott,</w:t>
      </w:r>
    </w:p>
    <w:p>
      <w:pPr>
        <w:pStyle w:val="Normal"/>
        <w:tabs>
          <w:tab w:val="clear" w:pos="720"/>
          <w:tab w:val="left" w:pos="28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kik a lónevelő Trikkéből jöttek utána.</w:t>
      </w:r>
    </w:p>
    <w:p>
      <w:pPr>
        <w:pStyle w:val="Normal"/>
        <w:tabs>
          <w:tab w:val="clear" w:pos="720"/>
          <w:tab w:val="left" w:pos="28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özelébe kerülve megállt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őjj, Aszklépiadész, a király szólít, Agamemnón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nézd az akháj fejedelmet, a hős Meneláoszt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nyíllal meglőtt egy nyíllal bánni tudó trósz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lükiébeli: gyászra nekünk és hírre magának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nnak kebelében fölzaklatta a lel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nekivágtak a széles akháj tábor tömegén 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aérvén már, hol a szőkehajú Menelá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t sebesülten, s mind körülötte a legderekabb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körben: közepükre került az az isteni férfi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csatolt övből a nyilat kiemelte azonn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íg húzta, az éles horgok visszahajolt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csillámos övét szétszedte, s alatta a páncé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sboritó lemezét, kezemívét rézmivesek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 hegyes nyíl vágta sebet meglátva, kiszív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hintette tudósan az írral, az enyhet-adóv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még apjának adott Kheirón, a segítő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gondozták harcban-erőshangú Meneláo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ben a pajzsos trósz csapatok közelükbe került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eg a fegyverük öltve megint, gondoltak a harc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nem láttad volna aludni a hős Agamemnón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lelapulni a földre, se húzódozni a harc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száguldani férfidicsőítő viadal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lhagyta az ércdíszes szekeret s paripái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úvó lovait fegyvernöke fogta kemény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rümedón, Ptolemaiosz Peiraidész fiusarj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ek hagyta meg ő, hogy készen tartsa, ha mind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gján fáradtság vesz erőt, míg rendezi nép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gyalog indult el, föl-alá sétált a sorok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l gyorscsikajú danaoszt látott igyekez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, mellette megállva, szavával bátoritott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ak, ne lazítsátok hős harcierőtö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Zeusz atya úgysem lesz hazugok segitőj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; kik először megsértették eskükötés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ük gyenge husát keselyűk fogják falatozn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edves hitvesüket s csacsogó csöpp gyermeküket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kán hurcoljuk haza majd, ha bevettük a város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t meglátott vonakodni a bősz viadaltól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förmedt, s haragos szóval gúnyolta erőse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jhős argosziak, hitványak, nem mar a szégyen?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t álltok bambán, mint szarvasborjak az erdő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 fáradtak, miután a mezőt beszaladták,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llanak egy helyben, s a szivükben nincsen erő már?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álltok bámulva ti is, tusakodni se tudtok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azt várjátok, hogy a trósz eljusson egészen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-tatu gályáinkig az ősz tenger pereménél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ssátok, Kronión védő kart nyujt-e fölétek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osztott, soraik közt járva, vezéri parancsot;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érfisereg sürüjén át ért el a krétaiakhoz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as Ídomeneusz körül épp vették föl a vértet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 a legelsők közt állt, vadkan-erővel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 meg a leghátsó sorokat riogatta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ván ezt, megörült sereget-vezető Agamemnón,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zes szókkal ekép szólt tüstént Ídomeneuszho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, legtöbbre a gyors-csikajú danaók közt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ged tartlak, a harcban s más dolgokban is éppúgy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jó lakománál is, hol a tiszteletadta sugárzó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rt keverik keverőben az argoszi legderekabbak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íg a haját-fésülő többi akháji kimérten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pja a bort, kelyhed színig van töltve előtted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, akár az enyém, hogy igyál, ha kivánja a lelked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ra tehát, s aminek vallod már rég magad, az légy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rétaiak feje Ídomeneusz neki válaszul így szólt: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nagyon is szerető társad leszek itt is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hogyan már kezdettől bólintva igértem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ás hosszuhajú danaoszt serkents viadalra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gyorsan tusakodni mehessünk, mert hisz a trószok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zegték hitüket; de reájuk a kín s a halál vár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z eskükötést ők sértették meg először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Átreidész tova-tért, örvendve szivében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érfisereg sürüjén át ért el az Aiászokhoz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tezkedtek ezek: gyalogok felhője mögöttük.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dőn őrfokról felhőt lát meg a pásztor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fúvó Zephürosztól hajtva közelget az áron,</w:t>
      </w:r>
    </w:p>
    <w:p>
      <w:pPr>
        <w:pStyle w:val="Normal"/>
        <w:tabs>
          <w:tab w:val="clear" w:pos="720"/>
          <w:tab w:val="left" w:pos="1872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eketébbnek tűnik a távolból a szuroknál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közelebb jön a tengeren át, s iszonyú zivatart ver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megdermed, s barlangba szorítja a nyáját: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 két Aiász körül így gomolyult a csatára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táplált fiatal daliák tömörült hadirendje,</w:t>
      </w:r>
    </w:p>
    <w:p>
      <w:pPr>
        <w:pStyle w:val="Normal"/>
        <w:tabs>
          <w:tab w:val="clear" w:pos="720"/>
          <w:tab w:val="left" w:pos="187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szinüen, pajzsokkal, dárdákkal meredezv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, mikor ezt meglátta; örült a király,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et megszólítva ekép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ok, vezetői az ércinges danaó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lletlen titeket serkenteni; nem teszem én e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magatok buzdítjátok viadalra a nép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— Zeusz atya, Pallasz Athénaié meg Apollón! —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na ilyen már mindünknek kebelében a lél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 omolna le városa úgy Priamosznak, az úr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foglalva karunk által s feldúlva egész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odahagyván őket, eredt tova más daliák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öllelte Pülosz-beli fennzengőszavu Nesztórt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rendezte a társait ez, sürgette csat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Pelagónnak, Alasztórnak, Khromiosznak, a bajn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imónnak körülötte, s a nép terelője Biá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a lovast, lóval, szekerével előre v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 pedig sok jó gyalogos daliát igazí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rcuk bástyája legyen, s a középre az al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, ki nem óhajt tán, kénytetve az is hadakozz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gelőbb a lovasságnak rendelte parancs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ják vissza lovuk, ne toluljanak össze tömegb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 legyen, ki tudásában s bízván erej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aga vágyik elől verekedni a trójaiakkal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 se húzódjék, mert gyengül a rendetek avv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melyik szekeréröl a trósz szekeréig elér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fjön a dárdával, mivel így több lészen a haszn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várat, bástyát ugyanígy döntöttek az ősö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ondolatuk meg az indulatuk kebelükben ilyen volt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intett az öreg, rég tudva a harc tudományát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kor őt meglátta, örült a király, Agamemnó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szólította, ilyen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agg, bár amilyen kedves kebeledben a lélek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ded is úgy bírná, bár volnál régi erődben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mindnek-terhes öregség bánt: hanem inká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ntana mást, s te lehetnél ifjú, harcosaink köz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Gerénia bajnoka, Nesztó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magam is vágynám, hogy olyan legyek ism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leterítettem nagy Ereuthalión hős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embernek mindent nem ad ám meg az ist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legény voltam, hát most már rajtam a vénko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így is lovasok közt osztom még a parancso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telem és szóval, mely tisztes tiszte a vén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ndzsákkal lándzsázzon az ifjabb már, aki nálam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őbben született, s bízik viruló erejéb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Átreidész tova-tért, örvendve szivében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öllelte Menesztheuszt is, Peteósz kocsihajtó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rját, harc-sivitásban jártas athéniak élén;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tt állt közelükben a sokleleményü Odüsszeusz: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rülötte kephallének nem gyönge csapatja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: mert népükhöz nem hallott még a rivalgás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csak imént kezdtek viadalra vonulni a haddal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trószok meg akhájok: hát ezek álltak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árták, hogy más tornyos hadirendjük előre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jön a trójaiakra s előttük kezdje a harcot.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 meglátta, gyalázta seregvezető Agamemnón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et megszólítva ekép, szárnyas szavakat szólt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fia hős Peteósznak, a Zeusz-táplálta királynak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e, te kapzsiszivű, te tudója a csúnya cseleknek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tlenül itt minek is kushadtok, lesve a többit?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llő volna tinektek az elsők közt tusakodni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ibészökkenni a feltüzelő viadalnak.</w:t>
      </w:r>
    </w:p>
    <w:p>
      <w:pPr>
        <w:pStyle w:val="Normal"/>
        <w:tabs>
          <w:tab w:val="clear" w:pos="720"/>
          <w:tab w:val="left" w:pos="144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lakomára is elsőnek halljátok a hívást,</w:t>
      </w:r>
    </w:p>
    <w:p>
      <w:pPr>
        <w:pStyle w:val="Normal"/>
        <w:tabs>
          <w:tab w:val="clear" w:pos="720"/>
          <w:tab w:val="left" w:pos="144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véneknek lakomát készít az akháj nép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esik ott nektek sült húst falatozni, s a méz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r kelyhét kiüríteni, míg tart kedvetek, egy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eg jólesik itt elnéznetek azt, hogy akár tí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zlop akháj tielőttetek érjen a harcba vasáv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én fölfele nézve felelt leleményes Odüss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míly szó szökkent ki fogad keritésén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kerülőknek ugyan hogy mondhatsz? Majd ha,</w:t>
      </w:r>
    </w:p>
    <w:p>
      <w:pPr>
        <w:pStyle w:val="Normal"/>
        <w:tabs>
          <w:tab w:val="clear" w:pos="720"/>
          <w:tab w:val="left" w:pos="3600" w:leader="none"/>
        </w:tabs>
        <w:ind w:firstLine="3345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hájok,</w:t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trószokra riasztjuk a vadszivü Árészt,</w:t>
      </w:r>
    </w:p>
    <w:p>
      <w:pPr>
        <w:pStyle w:val="Normal"/>
        <w:tabs>
          <w:tab w:val="clear" w:pos="720"/>
          <w:tab w:val="left" w:pos="3600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hatod is, ha kivánod, s épp van gondod ilyenre,</w:t>
      </w:r>
    </w:p>
    <w:p>
      <w:pPr>
        <w:pStyle w:val="Normal"/>
        <w:tabs>
          <w:tab w:val="clear" w:pos="720"/>
          <w:tab w:val="left" w:pos="3600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lemakhosz jó apját ott keveredni az els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trószokkal: e szód csak a szélbe iramli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mosolyodva felelt neki most a király,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zrevevén a haragját, s fordított a beszédé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arj, Láertiadész, leleményes Odüsszeusz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ktában sohasem szídlak, sürgetni se fogl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tudom, úgyis, hogy kedves kebeledben a lél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öngéd terveket ért, s amit én, ugyanazt akarod 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 hát; később majd kisimítjuk a rossz szavakat, h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ak: s isteneink mindezt szórják a szelekb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odahagyván őket, eredt tova más daliák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öllelte a Tűdeidészt, a heves Diomédé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paripái mögött, jól-ácsolt hadszekerén ál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ldala mellett állt Szthenelosz, Kapaneusz fiusar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látta, gyalázva beszélt a király, Agamemnó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őt megszólítva ekép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jaj, lónevelő harcos Tűdeusz fiu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kushadsz, a csaták kibuvó-bürüjére miért lessz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kushadni bizony sose volt kedves Tűdeu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kább drága barátok előtt viadalba rohanni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mondták, akik őt látták fáradni: hisz én n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am véle: de mondják, hogy mindenki elé tö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koron ő békén ment látogatóba Mük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je felé, Polüneikésszel, sereget toboroz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iban vívták ők éppen a szentfalu Thébát,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értek könyörögve jeleshírű segitőket.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ni akartak azok már épp, helyeselve a kérést: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Zeusz nem hagyta, komor jeleket mutatott föl.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zután tovatértek, az úton előrehaladva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szóposzhoz elértek, a szittyós, lágyfüvü földre.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nnan meg követül küldték Tűdeuszt az akhájok: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hát, és sok Kadmosz-sarjat lelt Eteoklész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erejének házában, mikor épp lakomáztak.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a lovag Tűdeusz nem félt, ámbár idegen volt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gyedül maga oly sok Kadmosz-sarj közepette: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égis kihiván őket, minden viadalban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őzött könnyen, olyan társként segitette Athéné.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ragudtak a mén-űző Kadmosz-fiak ekkor,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, mikor útnak eredt, várták sürü lesben az úton,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tvenen, ifju, erős daliák; volt két vezetőjük: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ión Haimonidész, ki haláltalanokra hasonlít,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utophonosz fiusarja, a harcban-erős Polüphontész.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ékik Tűdeusz ugyanúgy csúf végüket adta: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t agyonsujtotta, honába csak egyet eresztett,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iónt hagyta meg ő, engedve az isteni jelnek.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volt ő, Tűdeusz Aitóliosz, ám ily utódot</w:t>
      </w:r>
    </w:p>
    <w:p>
      <w:pPr>
        <w:pStyle w:val="Normal"/>
        <w:tabs>
          <w:tab w:val="clear" w:pos="720"/>
          <w:tab w:val="left" w:pos="4608" w:leader="none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zett: harcra silányabbat, fecsegésre különb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; de mit se felelt az erős Dioméd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tisztes fejedelme szidó szavait tisztelt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a nagyhírű Kapaneusz fia adta a vála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ne hazudj, amikor tudsz szólni valót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mi magunkat apáinknál sokkal derekabb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lljuk: a hétkapujú Thébát mi el is foglaltu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kisebb sereget vittünk az arészi fal ell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jelben bíztunk s Zeusz segitő erej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önnön buta vétkeikért pusztultak el akko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z apáinkat ne becsüld egy sorba mivélü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én fölfele nézve beszélt az erős Diomédész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ya, csak ülj veszteg, s hallgatva hajolj a szavam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veszem én zokon azt, hogy a népterelő Agamemnón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ábvértes akhájokat így serkent a csatára: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övé a hatalmas hír, ha a trójai népet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veri itt az akháj, és szentelt Ílion elvész;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övé a hatalmas gyász, ha veszít az akháj had.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mi is gondoljunk már védő viadal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s szekeréről fegyveresen szökkent le a föld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tőn csörrent meg az érc, kebelén a király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ltekor: állhatatos hőst is félsz foghat el ettől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tenger morajos peremére a hullá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űn csapkod, mert Zephürosz szele hajtja elő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zdetben csak a messze vizen vértezkedik, azt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torlódik a földön, erősen bömböl, a szikl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én legmagasabbra dagad, s tajték-habokat köp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sűrűn tódult az akhájok erős hadirendj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andóan a harcba: s övéinek adta parancs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vezér: amazok meg csöndbe haladtak: ilyen na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ről sem hinnéd, hogy hangjuk van kebelük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félték a parancsnokokat; s valamennyi vitéz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szinü fegyverzet ragyogott, abban sorakozta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n a trójaiak, valamint sokezernyi juh, gazda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 akoljában ha fehér tejüket fejik, és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égetnek folyton, kicsinyük hangjára fülelv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es trójai táboron át így kélt a kiáltá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szójárásuk nem volt egy, sem riadásu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helyről gyülekeztek, a nyelvük is egybekevert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Arész, ezeket sürgette bagolyszemü Palla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émület és Riadás, meg Erisz, ki mohó az ölés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ölő Árész nővére s társa a harc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zdetben kicsi, míg vértezkedik; ámde után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ővel eget verdes, noha földön lépdel a lá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az egyenlőn szörnyü viszályt bevetette közébü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tömeg közt járt, szaporítva a férfiu-jajszó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a szembefutó daliák egy helyr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csapott bőrpajzs, kelevéz mind, össze a vért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erő: közben köldökkel-domboru pajzsok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pkodták egymást, iszonyú hadilárma rivalgott.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bekeverve kavargott jajszó és diadalszó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z ölők s a halóké, ázott vérben a föld is.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két téli patak zúdul le a völgybe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gybevegyül, rohanó árját egymásnak ereszti,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ő forrásokból, üreges szakadéknak ölében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zúgását messze hegyen meghallja a pásztor: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riadás, íly zaj kélt ott, mikor összefutottak.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sisakos trószt Antilokhosz gyilkolt le először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t, ki elől járt küzdve, Thalűsziadész Ekhepóloszt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forgós sisakának ütött gombjára először: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mlokcsontjába döfött, csontig becsapódott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en az érckelevéz; s a szemét a homály betakarta: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, valamint a torony, lezuhant a kemény viadalban.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tében lábnál megfogta erős Elephénór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halkódontiadész, az abász daliák fejedelme,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urcolta a nyílzáporból, mert epedett, hogy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tjétől megfossza hamar; de rohamja rövid lett.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halott-emelőt meglátta a bátor Agénór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l a pajzs oldalt nem fedte a földre lehajlót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belevágta az érckelevézt, meg is oldta a térdét.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elhagyta a lélek: s most iszonyú birok indult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e fölött az akháj meg a trósz közt: mint csupa farkas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ntott mind egymásra, cibálta a férfi a férfi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Telamóniosz Aiász ölte meg Anthemión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fju, virágzó, szép sarját: Szimoeisziosz ez, ki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Szimoeisz partján szült anyja, az Ída hegyé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va alá, a szülőivel együtt, nézni a nyáj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lett hát neve is Szimoeisziosz: ám a szülők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 nem hálálhatta a gondját, mert hisz az él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urta maradt: a vitéz Aiász kelevéze leverte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legelől mentében a mellén, jobb csecse mell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fte keresztül, a vállán tört ki szabadba az érche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mét: ő meg a porba zuhant, valamint az a nyárf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tágsíku mocsár földjén fölnő a magasba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ma, s a legtetején terjednek szét csak az ágak: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jő a szekérmíves, s fénylő vasa végre kivágja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jlítsa keréktalppá gyönyörű szekeréhez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z lezuhanva hever, szárad partján a pataknak: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Szimoeisziosz Anthemidészt így verte le Aiász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arj: de reá Priamosz fia, nagyszerü-vértes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phosz ott hegyezett kelevézt hajitott a tömegben.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étette, de Leukoszt, jó társát Odüszeusznak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rte szemérmén, épp amikor tovahúzta a holtat: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ez a holtra zuhant, tetemét kieresztve kezéből.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Odüszeusz hevesen fölgerjedt érte szivében: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az elősoron át, fénylő ércmezbe takartan.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közelébe megállt, s hajitott ragyogó kelevézzel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tekintve vadul. Hátrábbszökkentek a trószok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ő dárdázott: s nem dobta hiába a fegyvert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mokoónt, Priamosz fattyú-sarját leütötte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, ki Abűdoszból jött, gyors kancák közeléből: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Odüszeusz, a barátjáért dühösen, kelevézzel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rte halántékon: s túloldalt jött ki fejéből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az érckelevéz; s a szemét a homály betakarta: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 a földre, csörömpölt rajta a fegyver: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előharcos hátrált, Hektór is, a fényes.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tjaikat nagy zajjal vonszolták az akhájok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ben törtek előbbre, de felbőszülten Apollón,</w:t>
      </w:r>
    </w:p>
    <w:p>
      <w:pPr>
        <w:pStyle w:val="Normal"/>
        <w:tabs>
          <w:tab w:val="clear" w:pos="720"/>
          <w:tab w:val="left" w:pos="1728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ergamosz ormáról letekintve, a trószra sivíto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lovas trósz nép, sose fuss te az argosziak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em kőből nincs, sem vasból nékik a bőrü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föltartsa a bőrhasitó kelevézt, ha nekikfu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ám, már Akhileusz, szépfürtü Thetisz fia, sem küz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köztük, de a bárkáknál forralja epéjé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 a várfokról riadalmas Apolló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z akháj sereget Zeusz magzata, Trítogenei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uzdította bejárva, ahol lelt lankadozóka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Díórész Amarünkeidészt lekötözte a végz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éles kővel megdobta a jobb bokacsontja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ett lábszárát a vitéz thrákok vezetője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eirósz Imbraszidész, kinek Ainosz volt a hazája.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ndkét ina szétszakadott, az a szikla, az átkos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morzsolta a csontjait is; míg porba hanyatlott,</w:t>
      </w:r>
    </w:p>
    <w:p>
      <w:pPr>
        <w:pStyle w:val="Normal"/>
        <w:tabs>
          <w:tab w:val="clear" w:pos="720"/>
          <w:tab w:val="left" w:pos="4752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ét karját szeretett bajtársaihoz fölemelte;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lkét kilehelte; a kőhajitó odaszökkent,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eirósz: s dárdát vert a hasába, a köldöke mellett:</w:t>
      </w:r>
    </w:p>
    <w:p>
      <w:pPr>
        <w:pStyle w:val="Normal"/>
        <w:tabs>
          <w:tab w:val="clear" w:pos="720"/>
          <w:tab w:val="left" w:pos="4752" w:leader="none"/>
        </w:tabs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ele mind kibomolt, a szemét a homály betakart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szökő Peirószt aitóli Thoász gerelyezt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bimbója fölött, tüdejébe hatolt be az érchegy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közelébe Thoász, s a kemény kelevézt kiragad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bléből, s azután rántotta ki jóhegyü kard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metszette hasát közepén, elorozta a lelk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eit nem vonta le, mert ott álltak a társ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ontyos thrák daliák, hosszú kelevézzel a kéz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oha híres, erős volt, és nagytermetü harco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taszították, és ő hátrált meginog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egymás mellett elnyúltak ketten a por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thrákoknak, amaz meg a vértes epeioszia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eje; és még sok más hős hullt el körülöttük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nem is ócsárolhatná a csatájukat az, k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értetlen s hegyes ércektől meg nem sebesít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-kel a harc közepén, ha talán őt Pallasz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zen fogva vezérli, megóva a nyíl rohamá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ma nap sok trósz küzdő és számos akháj hős</w:t>
      </w:r>
    </w:p>
    <w:p>
      <w:pPr>
        <w:pStyle w:val="Normal"/>
        <w:tabs>
          <w:tab w:val="clear" w:pos="720"/>
          <w:tab w:val="left" w:pos="1728" w:leader="none"/>
        </w:tabs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ujtózott egymás mellett, arcával a por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TÖ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IOMÉDÉSZ VITÉZKEDÉS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 Diomédésznek most Pallasz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ságot, erőt osztott, hogy az argosziak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jobban kiemelkedjék, s nyerjen ragyogó hí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lohadó lángot gyújtott pajzsán s a sisak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az ősz csillagja ragyog, mely leggyönyörűbb fény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aszt szét, miután megmosdott Ókeanosz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ragyogó tüzet élesztett a fején meg a vállá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üldte középre a hőst, hol a legtöbben gomolyogt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t Trójában egy ember, dús és tisztanevű hős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phaisztosznak papja, Darész, és két fia is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iosz s Phégeusz, kitünők mindennemü harc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, csapatuktól távol, a Tűdeidészre rohan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etten lovon; ez gyalog indult harcba a földö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kor útjuk után egymás közeléb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úárnyu dzsidát Phégeusz hajitott ki előszö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Diomédésznek bal válla fölött süvitett 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hegye, s át nem döfte. De most érccel nekiront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, s nem szállt ki hiába kezéböl a fegyve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bimbói között átverte, lelökte a lóró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iosz leszökellt, gyönyörű szekerét odahagy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m merte halott testvérét védeni vass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őt a sötét végtől tán még maga sem menekülh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phaisztosz ha ki nem szabadítja, homályba takar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égkép az öreg ne legyen siralomba borít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Tűdeusz fia most paripáikat onnan elűzt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ta a társainak: hajtsák el a görbe hajók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me, Darész fiait meglátva a hősszivü trósz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, hogy az egyik fut, s a szekérnél hullt el a más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 riadt mindnek; de bagolyszemü Pallasz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zen fogta a vészes Arészt és íly szavakat szólt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ész, gyilkos Arész, vérmocskolt, bástyalerontó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nem hagyhatnók mi a trószt s az akhájt verekedni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eldől, melyiküknek nyujt hírt Zeusz atya végü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, ha mi elvonulunk, s kikerüljük Zeusz atya mérgé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kivezette a vészes Arészt a csaták közepé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zkamandrosz gyep-peremén ültette le azt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vetette a trószt az akháj így; hadvezető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öltek: legelőbb sereget-vezető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rte szekérről földre halízónok fejedelm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Hodioszt, mert az fordult meg először: a dárdá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a közé beütötte, s a mellét fúrta keresztü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 a földre, csörömpölt rajta a fegyver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 Phaisztoszt kaszabolta le: gyermeke volt e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ión Bórosznak, s a rögös Tarnéba való v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, a dicsődárdás, hosszú kelevézze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amikor szekerére szökellt, jobb vállon ütö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zuhant a szekérről, gyűlölt éjszaka hullt rá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 követői letépték róla a vért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me Szkamandriosz is, Sztrophiosz fia, vadra ki jól tö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ullt Átreidész Meneláosz dárdahegyétő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szerü bérci vadász, maga Artemisz adta tudá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egyi rengetegekben nőtt vadakat hogyan öljö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nem használt neki ekkor a nyílszerető na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temisz, és nem a nagy jártasság messzelövés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őt Átreidész, a dicsődárdás Meneláosz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menekült, kelevézével megdöfte a hát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a közé beütötte, s a mellét fúrta keresztü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ccal a földre zuhant, megcsörrent rajta a fegyver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 meg Harmonidész Tektón fiusar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ldte halálba: Pherekloszt, sok szép mesteri műne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őjét, kit igen kedvelt vala Pallasz Athén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kor Alexandrosznak is ő ácsolta hajó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jnak kezdeteit, mik romlást hoztak a trósz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rá is, minthogy nem tudta az isteni végzé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most Mérionész meglepte, mikor menekült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jobboldalt a farán sujtotta: s a dárdahegy áttör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ólyagján, s farcsontja alatt kiszaladt a szabadb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dre rogyott jajgatva, halál boritotta sötét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énór-fia Pédaioszra Megész keze sujto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attyú volt az, azonban akép gondozta Theánó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 saját édes fiait, kedvezve urának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hűleidész, a dicsődárdás, közelébe kerülv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akcsigolyáján át belelökte az érchegyü dárd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emben foga közt nyelvét szétszelte az érchegy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orba rogyott, foggal mardosta a jéghideg érce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aimón fia Eurüpülosz meg a nagy Hüpszénó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eszivű Dolopíónnak sarját, a Szkamandr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pjáét, kit a nép úgy tisztelt, mint csak az isten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st Euaimón ragyogó fia, Eurüpülosz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menekült, hátulról általverte a vál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djával nekirontva, nehéz karját legyalul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esett a mezőre a véres kéz: s a szemét már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borszínü halál, s a kemény végzet betakart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fáradtak ezek mindnyájan a vad viadal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űdeidészről nem tudhattad volna, kivel küz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jjon a trójaiak közt vív, vagy akháji csapat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őrjöngve rohant a mezőn, valamint a megárad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li folyó, ha rohantában hidakat sodor és ron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megerősített sok gát sem tartja föl út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viruló kertek keritései, hogyha lezúdu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rtelenül, mert Zeusznak zápora űzi-dagaszt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legények sok jó munkáját letarol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 útjábol ekép gomolyogtak a trószo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mi sokan voltak, nem merték mégse bevárni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amikor meglátta Lükáón szép fiu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őrjöng a mezőn, hogyan űzi a trójai hadso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nyilát feszitette azonnal a Tűdeidész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lőtte, mikor támadt: jobb vállba sebezt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áncél-boltozatán által: keserű nyila szökke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emben kiszaladt: vértől lett mocskos a vértj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Lükáónnak ragyogó fia zengve kiálto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ti mén-űző trószok, hőslelkü vitéz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ebesült az akhájok legderekabbja; hiszem m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nyilamat hosszan nem bírja ki, hogyha való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fiusarja, az úr, küldött engem Lükiábó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dicsekedve; de azt nem igázta le gyors nyila</w:t>
      </w:r>
    </w:p>
    <w:p>
      <w:pPr>
        <w:pStyle w:val="Normal"/>
        <w:ind w:firstLine="3515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hátrább lépett paripáihoz és szekeréhe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így szólt Kapaneusz sarjához, a hős Sztheneloszho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Kapanéiadész, nosza szállj le a harciszekér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ntsd ki a vállamból a keserves nyíl-lövedék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zthenelosz fürgén szökkent szekeréröl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lléállva kihúzta a gyors vesszőt a vitéz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ából: kilövellt a sodort vért-ingen a vére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zólt könyörögve a harcban-erőshangú Diomédé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sd meg szavamat, pajzsos Zeusz gyermeke,</w:t>
      </w:r>
    </w:p>
    <w:p>
      <w:pPr>
        <w:pStyle w:val="Normal"/>
        <w:ind w:firstLine="3629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őzte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pámnak is és nekem is szivesen segitetté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ddig a vad harcban, kedvelj most újra, Athén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 nekem azt a vitézt, vond őt gerelyem rohamáb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, aki megsebzett, s dicsekedve kiáltja, hogy én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szemlélem hosszan a nap sugaras ragyogásá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 könyörögve; meg is hallgatta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át s fönt a kezét, fürgévé tette a test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közelébe kerülve megállt, szárnyas szavakat szólt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ran csak, Diomédész, most verekedj meg a tróssz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apád erejét küldöttem már kebeled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remegőt, mely a pajzsrázó Tűdeusz lovagé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omályt elvettem, amely szemed ülte eledd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jól ismerd föl, melyik itt isten, melyik embe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ehát valamely isten csalogatna csatár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múló örök istennel viadalra ne állj k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sal: hogyha azonban Zeusznak lánya jön er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zdeni, Aphrodité, sebesítsd meg jóhegyü ércce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elment a bagolyszemü Pallasz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űdeidész ismét az előcsapatokba vegyült be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oha lelke előbb is akart már vívni a tróssz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áromszorozódott most dühe: mint ha oroszlá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űgyapju juhok mellett sebesít meg a pászt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karám keritésén szökken az át, de nem öl me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fölkelti dühét, és már nem tudja elűzni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z akolba bujik; s riadozgat az elhagyatott nyáj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a megölt juhok ott mind sűrü halomba hever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ély aklukból bátran szökken ki a bősz va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hadába ilyen bőszen tört hős Diomédész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ztünooszt ott ölte le és fejedelmi Hüpeirón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et a mellbimbója fölött kelevéze hegy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eg a vállperecén nagy karddal sujtva halál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át hátától s a nyakától elszakito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ettőt otthagyta; s Abász s Polüídosz után tö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fiusarja után álomjós Eurüdamá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ravalóul az apjuk nem fejtett nekik álm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értjüket ő, az erős Diomédész, vonta le rólu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Xanthoszra, Thoónra rohant: két kései sar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 ez Phainopsznak, kit kínzott gyászos öreg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öbb fia nem született már, hogy vagyonát örökölj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 lelküket ő elorozta, levágta e kettő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uknak zokogást, gondot, gyászt hagyva, hisz otth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ból megtérő fiait nem tudta fogad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agyonán is messze rokonság osztakozott cs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ardanidész Priamosz két sarját fogta meg azt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-szekeren szálló Khromioszt és bajnok Ekhemmón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csaliton legelő csordára ha csörren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tehén vagy a borju nyakát szaggatja fogáv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 lovaikról így döntötte le ő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ellenkeztek, s azután lerabolta a vértjü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neiket meg társaival hajtatta hajókhoz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pedig őt látván, hogy hadsorokat dú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nak eredt a mezőn, süvitő gerelyek sürüj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ndarosz, isteni hősre akart bukkanni akárho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 föllelte Lükáón jónevü, hős fiusar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n véle megállt, és hozzá íly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ndaroszom, hol van szárnyas nyilad, és hol az íjad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l van a híred? Nincs itt sem, ki veled vetekedh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gy sem vallja magát jobbnak nálad Lüki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röpítsd nyilad abba, kezed Zeuszhoz fölemel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ki is ő, aki ott így tombol, a trójaia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sokat árt, térdét oldván meg olyan sok erősnek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ugyan nem egy isten tán, ki a trójaiak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atért haragos: súlyos, ha haragszik az ist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Lükáón fényes gyermeke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; te tanácsosa ércmezü trójaia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 Tűdeidésznak alítom amazt a leginkább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va a pajzsát, szemréses, négyormu sisak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ovait; de bizony lehet az, hogy mégis egy ist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pedig, mint mondom, e férfi a hős Dioméd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 nélkül nem tombol, de bizony köze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 valamely nemenyésző, s vállát ködbe borít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ebes nyilakat mind elhárítja felől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lőttem már nyilat én rá és megütött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 vállán, behatolt a nyilam páncél-üregén 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bizony azt hittem, Hádész házába vetet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sem sujthattam le: haragszik rám ma egy ist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incsenek itt lovaim, szekerem se, hogy arra fölállja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Lükáónnak palotájában tizenegy szép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donat-új szekerem vár, jól beborítva lepelle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ét-két ló áll mellettük, vár befogás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fehér árpát rágcsálja s a jóizü tönköly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dárdás öreg édesapám meghagyta, Lükáó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mikor indultam díszes szép háza ölé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paripákkal utazzam, s hogy szekeren hadakoz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ntsak a trósz sorok élén majd a kemény viadalb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llgattam rá, noha jobb lett volna való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lovaim féltettem, hogy nem jut nekik abr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körülfognak; s ők hozzászoktak a jóhoz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hon hagytam hát, s gyalog értem a trójai vár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zva az íjamban, de bizony nem hoz vala haszno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n eddig két kitünő daliára nyilazta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re s az Átreidészra: nyilammal e kett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ét ontottam: s csak jobban földühösöd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ssz sorssal vettem le az ívelt íjat a szeg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nap, amint kies Ílion oltalmára vezett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 csapatom, deli Hektórnak kedvére siet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ha még hazaérek, s látom még a szememm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honomat s nőmet s meredektetejű palotáma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ugyan fejem egy más ember messe le nyom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nyilam széttörve a fényes tűz közep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jitom, mert hasztalanul volt társam a harcba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a trósz vezető, Aineiász,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ne beszélj soha így, hisz előbb nem változik ez meg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oda ketten nem rontunk, szekeren, paripá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ele szemben a fegyvereinket megpróbálju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pj szekeremre hamar, hogy meglásd, Trósz paripá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tudják a csaták mezején át erre meg ar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én űzni az ellenséget, vágy kikerül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ket is elvisznek sértetlen a várba, ha Zeusz t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a Tűdeidésznek nyujtja a harc diadalm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te ragadd meg a díszes gyeplőt, fogd meg az osto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n, a lovakról, hogy küzdjek, már földre szökell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te fogadd őt, s én ügyelek közben lovaink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Lükáón fényes gyermeke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, te magad fogd csak gyeplőd, paripái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jobban vonják a szokott vezetővel a gör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szekeret, ha talán Tűdeusz fia újra megűz m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ne legyen, hogy félve topognak, s minket a harc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visznek ki sehogy, mert várják vágyva a hango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ajd ideszökken a hőslelkű Tűdeusz fiu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terít minket, s elhajtja patás paripái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te magad hajtsd csak szekered, te magad paripái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n fogadom, ha idébb ront, őt a hegyes kelevézze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ak, s keltek, s föl a cifra szekérre szökellte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lene harcvággyal hajtották gyors paripá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ván ezt Szthenelosz, Kapaneusz ragyogó fiu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hez azon nyomban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usz gyermeke, szívemből szeretett Dioméd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daliát látok, ki veled vágyik verekedn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ettő iszonyúan erős: ez a nyílhoz igen j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ő Pandarosz, ő, aki vallja, hogy apja Lüká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pedig Aineiász, ki a nagyszivü Ankhíszész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rdeti származatát, s kinek anyja a szép Aphrodít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tehát, lovakon húzódjunk hátra, ne tombolj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z elősorokon, kedves szived el ne veszítse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én fölfele nézve felelt az erős Diomédé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ne beszélj a futásról, mert, hiszem, úgyse vehetsz rá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incs az a véremben, hogy hátrálgassak a harc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lapulok sohasem: s az erőm sértetlen, egész még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allok fölhágni a harciszekérre, de így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megyek velük: és így sem hagy félnem Athén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ogják ezeket hazavinni a gyors lovak inn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ettőt legalább nem, még ha meg is fut az egy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t mondok neked én, te pedig vesd jól a szivedbe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 dicsőséget ha megadja a bölcseszü Palla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indkettejüket leterítsem, a gyors paripá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kezd itt, kösd jól a szekér pereméhez a gyeplő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gondod legyen Aineiász paripáira tör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et a trósztol a jólábvértes akhájokig űzn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ma fajtából vannak, mit a messziredörg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még Trósznak adott Ganümédészért, a fiáér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nal alatt, nap alatt legjobb paripák a világ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lopta e fajt sereget-vezető Ankhíszé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omedónt csalván, küldött kancákat aláj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y fajtájukból házában hat lova is let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íg négyet közülük maga tartott jászola mell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harcban-félelmeset Aineiásznak adott 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 kettőt elkapjuk, nagy lesz a mi hírü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egymással ilyen szavakat hallatva beszélt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jöttek azok sebesen, hajtották gyors paripá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me Lükáónnak ragyogó fia szólt legelőször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hírű Tűdeusz fia, hős, bátorszivü bajn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rád lőtt keserű gyors vesszőm nem teritett l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gerelyemmel kísérlem meg, hátha találo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hosszúárnyú gerelyét csóválva vetett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űdeidészt paizsán hajitotta: az érchegyü dárd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öppent és átfúrta a pajzsot, a vértet is ér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Lükáónnak ragyogó fia zengve kiálto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knyadat átvertem, Diomédész; nem hiszem én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osszan bírod ki; nekem nagy hírnevet adtá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rettenve felelt neki most az erős Diomédész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reszökött, nem ütött; de hiszen látom, hogy e harc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 nem szűntetitek, míg eggyetek el nem esik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rel elégítvén ki Arészt, a szilárd csatavívó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hajitott; kelevézét Pallasz küldte aman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 mellett, orrába, fehér fogait kiütötte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zilárd érchegy nyelvét elszelte tövén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llának szélén szökkent ki a dárdahegy új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zuhant a szekérről, csördült rajta a dísz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ündöklő fegyver; szökkentek ménei széjj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lábbal, s ott hagyta el őt az erő meg a léle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leszökellt pajzzsal, hosszú kelevézz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ve, a holttestet nehogy elrántsák az akháj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t, erejében bízva, körötte, miként az oroszl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ját feszitette fölébe s a domboru pajzs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ni mohón, aki csak közelébe törekszik a holtnak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ettentőt riadott; de követ ragadott a kez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, amilyent két férfi se tudna eme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i halandó, s ő könnyen csóválta mag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vvel dobta meg Aineiászt csípőn, hol a comb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ípőben fordul, forgónak hívja az embe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szétzúzta, de még két ínt is szerteszakí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őrét is lesodorta az éles kő; s a vitéz m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dre rogyott, izmos tenyerét feszitette a föld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várt, és a szemét a sötét éj elboritott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ost tán odavész sereget-vezető Aineiá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hrodité, Zeusz lánya ha nem veszi észre, ki egykor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baromőrző Ankhíszésznak szülte világ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átfonta fehér karjával jó fiusar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áboritotta elől tündöklő leple redőj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elmül, nehogy őt egy gyorscsikajú danaosz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árdázza a mellén, és elorozza a lelk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szeretett fiusarját így kiragadta a harcból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Kapaneusz fia sem volt rest, s mit néki parancso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ban-erőshangú Diomédész, el se feled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ékezte patás paripáit távol a harc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ajgástól, s a szekér peremére kötötte a gyeplő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áugrott Aineiász két szépfürtü lov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et a trósztol a jólábvértes akhájokig űz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odaadta derék társának, Déipülo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kedvelte a legjobban; mert lelkük is egy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ovahajtsa a görbe hajókhoz; s ő meg, a bajn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pattant szekerére, kezébe ragadta a gyeplő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űdeidésznek utána vezette patás paripái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uzgón: s az gonosz érccel Küpriszt űzte, mivel j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: erőtlen az istennő, nem azok közül egy, k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nnen uralkodnak pusztító férficsaták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m Athénaié, s nem a várdúló nagy Enű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elérte, sürű gomolyon kergetve keresztü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 hőslelkű Tűdeusz fia már nekilendü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szökellt hegyes érccel; s gyönge kezén sebet ejte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szakitotta az érckelevéz hegye nyomban a bőr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brosziás leplén áttört, Khariszok kezemív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tenyerének szélénél: és isteni vér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lyt, az ikhór, mely nedve a boldog olümposziak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kenyeret sosem esznek, fénylő bort sosem i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ezért vérnélküliek, s nevük is: nemenyésző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jajdult Küprisz s a fiát is földre vete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kiragadta kezével azonnal Phoibosz Apoll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kes felhőben, nehogy ott egy gyorscsikajú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árdázza a mellén, és elorozza a lelké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ákiabált Küpriszre a harsány hős Diomédé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nak lánya, vonulj el a harcból, férficsatábó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nem elég, hogy erőtlen nőket férevezetgetsz?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ha csatákba csatangolsz még, hiszem én, hogy ezentú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ermedsz, ha akár távolról hallod a zajgás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z megzavarodva elillant; fájt sebe szörny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lábú sebes Írisz vitte ki őt a tömeg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rta a fájdalom, és feketült gyönyörű keze bő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föllelte a vészes Arészt: ott ült az a harc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szárnyán: köd lepte be gyors lovait s kelevéz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edves testvéréhez esengett térdre borul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hrodité, az aranyzabláju sebes paripákér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fivér, te segíts rajtam, paripáidat add 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nom Olümposz-oromra hamar, hol az istenek él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en kínlódom, mert megsebzett a haland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, aki most tán Zeusznak is ellene törn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z aranyzabolás paripákat Arész odaadt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hrodité fölszállt, míg kedves szíve keserg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ldala mellé állt Írisz, megfogta a gyeplő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ra indított, a lovak nemkésve röpülte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steni székhelyhez szálltak, nagy olümposzi bérche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lovait fékezte a széllábú sebes Íri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 eloldván, ambrosziás abrakkal et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hrodité odahullt anyjának ölébe. Dió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karjával fogta körül, megölelte leány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imogatta szelíd kézzel, szót szólva kimondt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, kedves lányom, véled melyik égbeli is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nt így, mintha te rosszat tettél volna előttük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mosolyszerető Aphrodít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usz gyermeke sebzett meg, dölyfös Dioméd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zeretett fiamat kiragadtam előle a harcbó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t, ki az én szívemnek a legszeretettebb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nem a trósz s az akháj közt dúl a csaták riadalm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akhájok az elnemenyészőkkel verekedn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Dióné, isteni úrn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rj, fékezd magad, én lányom, bármennyire fáj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sok olümposzi tűrt közülünk már földilakóktó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sszat; erős kínokkal kínoztuk mi meg egymá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rt Árész, mikor őt Ótosz s az erős Ephialt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fiusarja Alóeusznak, lekötözte kemény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-korsóba kötözve tizenhárom havon át v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án még odavész Árész, ki mohó a csatán, h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ohaanyjuk, a szépséges-szép Éeriboi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szól Hermésznek, ki utána kilopta nagy Áré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miután a kemény kötelék kínozta sokái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rt Héré, mikor őt izmos fia Amphitrüón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 mellbimbóján hármas nyíllal megütö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ét nem lohadó iszonyú kín fogta el akkor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rt Hádész, a hatalmas-termetü, fürge nyilá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ek az embernek: pajzsos Zeusz gyermeke őt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kínozta nyilával a holtaknak kapuj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házába szaladt Hádész, az olümposzi csúcs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ájó szívvel, a kínoktól átjárva: s a vessző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zmos vállából kimeredve gyötörte a lelk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iéón hintett rá jó írt, fájdaloműző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gyógyította: mivel nem földi haland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vétkes, nyomorult, aki nem félt tenni ilyesm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íllal sérteni isteneket, kik Olümposzon él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ed őt istennő küldte, bagolyszemü Pallasz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balga a Tűdeidész, nem tudja szi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ose hosszúéletü az, ki az istenek el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l, térdén azt fia nem hivogatja apus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zatértet a háboruból, iszonyú viadal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át Tűdeidész, méghogyha akármily erős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het: rá ne rohanjon olyan, ki tenálad erősebb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igialeia, ki Adrasztosznak bölcseszü lány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 háznépét zokogással föl ne riassz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mából, gyászolva a legderekabbik akháj hő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Diomédésznek derekas feleség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az ikhórt a kezéről két kézzel letöröl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ógyult nyomban a kéz, súlyos fájdalmai szűn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thénaié s vele Héré arra tekin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Zeusz Kronidészt bosszantották szúró szavai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zdte az istennő, a bagolyszemü Pallasz Athéné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megharagudsz-e reám, ha van egy</w:t>
      </w:r>
    </w:p>
    <w:p>
      <w:pPr>
        <w:pStyle w:val="Normal"/>
        <w:ind w:firstLine="2948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vam errő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hrodité egy akháj nőt buzdított bizony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ele menjen a trószokhoz, kiket annyira ked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y valamely szépleplü akháj asszonyt simogat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önge kezét aranyos csatjával fölszakitott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elmosolyodva az emberek, istenek apj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arany Aphroditéhoz, eképen hívta magáho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kislányom, a harci ügyek nem néked adatt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tézd csak te a nászoknak vággyal-teli dolg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ndezzel a gyors Árész meg Athéna törődjé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egymással ilyen szavakat hallatva beszélte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edig Aineiászra rohant harsány Dioméd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jól tudta, hogy őt Phoibosz keze védi a harc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 nagy istent sem tisztelte: a vágya tüzel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eterítse a hőst, s megfossza a nagyhirü vértt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or nekiugrott, hogy leterítse a harc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or rázott rá fénylő pajzsot Apollón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 negyedízbe rohant neki, mint valamely dühös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 hangon szólt rá nyilazó nagy Apolló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ább észt, Tűdeusz fia, visszább! égilakó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be ne mérd magadat: nem volt soha törzse hasonl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ilakókhoz a földönjáró emberi nemn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Tűdeidész egy kissé hátrahuzód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lövő Phoibosznak hogy kikerülje haragj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ineiászt a tömegtől hátrább vonta Apoll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ntelt Pergamoszába, ahol szentélye is áll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Létó meg a nyílszerető szép Artemisz úrnő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ógyítgatta, erősítgette a nagy szentély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épmást készített az ezüstíjas nagy Apoll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olyan volt, mint Aineiász, vértje se volt má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rülötte e képmásnak trószok meg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pdosták egymás mellén szaporán a hatalma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körü sok bikabőrpajzsot s repeső kicsi tárcs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re a vészes Arészhoz ekép szólt Phoibosz Apolló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ész, gyilkos Arész, vérmocskolt, bástyalerontó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jönnél-e a harctól elriogatni e férf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t, aki most tán Zeusznak is ellene törne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prisz csuklóján ejtett sebet ő legelőször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edig énrám tört, daimónként, szörnyü rohamm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és le is ült Phoibosz maga, Pergamosz ormá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szes Arész meg ment, s riogatta a trójai hadso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Akamásznak, a thrák vezetőnek véve alak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Zeusz-nevelésű sarjaihoz Priamosznak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rjai Zeusz-táplált Priamosznak, e büszke király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ddig tűritek itt, hogy a népeteket kaszaboljá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-e, míg a remek kapunál vívják a csatáka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kszik a férfi, kit úgy becsülünk, mint isteni Hektó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, fiusarja a nagyszivü Ankhíszé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derék társunk mentsük ki a harc rohamából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mindjük lelkét s erejét serkentve e szó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ragyogó Hektórt Szarpédón szidta-gyalázt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hát hova lett az erő, mely rég a tiéd vol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mondtad, sereg és segitők nélkül te a város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véded, csak a testvérek meg a sógorok élé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közülük szemem egyet sem lát, egy se tünik fe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lapulnak, akár az ebek, ha közelg az oroszlá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mi, csupán segitők, mindnyájan vívjuk a harco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agam is távolról jöttem megsegitőül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 van Lükié, a sebes Xanthosz köze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hagytam szeretett nőmet, csöpp kis csecsemőm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ok kincsemet is, mely vágya a nélkülözőn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így is buzdítom a népemet, és a csatá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uval szemben van gondom: bár nekem itt ninc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mim, amit tovavonna-vihetne az argoszi néps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te csak állsz itt, és nem adod ki parancsod a nép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tvesek oltalmáért hogy helytálljon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ne legyen, hogy sűrü vadászhálóba kerít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gyetek ellenségeitek zsákmánya-falatj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hamar elpusztítják népes városotok má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indenre neked kell éjjel-nappal ügyeln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érned a távolból idejött segitők vezető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zívósan küzdjenek, és szűnjék a szidalmu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Szarpédón, s belemart Hektórba e szóz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esen szökkent szekeréről nyomban a földr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ázva hegyes lándzsáit, járt föl-alá a sereg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ra tüzelte hadát, ébresztett vad hadilárm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rdultak mind, s az akhájjal szembeszegü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ak az argosziak sűrűn, s meg nem futamodt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a szél polyvát hordoz szent búzamezők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ráskor, ha a fürge szelekkel a szőkehajú szép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métér szétválaszt minden magvat a héj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törek széltébe fehérlik: a harcos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sápadtak a nagy portól, mit a síkon az érc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ig vert a futó és ismét összecsapó so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nak lába, amint kocsisuk fordult a szekérr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egymás ellen vitték erejét kezeikn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jt boritott vad Arész e csatára, a trójaia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ujtva segítséget, fel-alá sietett sorai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aranykardú Phoibosznak tette tanác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késztette, hogy így tüzesítse a trószt, miután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, hogy elment Pallasz, az argosziak segitőj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maga dús szentélyéből küldötte közéj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t, s kebelébe erőt hintett a királyn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sai közt termett Aineiász, s ők megö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va, hogy él, és épségben közelít seregükhö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rzi derék erejét; mitsem kérdeztek azon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em hagyta a harc, melyet ott az Ezüstnyilu vert fö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ele gyilkos Arész, meg Erisz, ki mohó az ölésbe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ben a két Aiász, meg Odüsszeusz és Dioméd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uzdította az argoszi harcosokat, s maguk ők sem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tek a trószoknak se zajától, sem rohamá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tak rá, valamint felhők, melyeket Kronión 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csendben hegyek orma fölé állít a magas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gyik sem mozdul, míg alszik erős Boreász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 rohamos szél is, mely fú suhanó sivitássa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lyárnyú sürü fellegeket szétoszlat az ég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várták be szilárdan a trószt, meg nem futamod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a tömeg közt járt-kelt, osztva parancsá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asan, feleim! legyetek bátorszivüek min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stelkedjetek egymás színe előtt a tusában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írféltők közt kevesebb hull, több marad él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futóknak híre se kél, segitője se táma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kelevézt röpitett sebesen, s átverte az els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ban Déikoónt, társát a nagy Aineiá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ergaszidészt, kit a trósz úgy tisztelt, mint Priamoszna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it, mert mindig elől robogott a csatá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ajzsába dobott dárdát a király, Agamemn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 nem fogta a pajzs a dzsidát, behatolt oda érc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átverte övét, s behatolt odalent a hasá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 a földre, csörömpölt rajta a fegyver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ineiász két hős danaoszt ejtett el a harc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réthónt, s Orszilokhoszt, a Dioklész két fiusarj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uk a jóalapú Phérében lakta laká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ús volt, s nemzetsége az Alpheiosz folyamá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tt, mely szélesen ömlik alá a püloszbeliek kö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nemzette nagy Orszilokhoszt, sok férfi vezér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rszilokhosz nemzette a bátorlelkü Dioklész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gy ikerpárt nemzett bátorlelkü Diokl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réthónt, s Orszilokhoszt, kitünőt mindennemü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, miután fölserdültek már, éjszinü bárk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ovu Trója alá indultak az argoszia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icsikarják küzdelmekben az Átreidá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z elégtételt; s a halál betakarta e két hős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 magas hegyeken fölserdült két vad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et anyjuk a mély erdőn táplált a cserés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kröket és hízott juhokat ragadozva rohan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 az emberek aklain és pusztítva, amígcs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marokban csóvált érc nem szúrja le őke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ezek Aineiász karjától földreterít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dőltek, valamint két szép szál bérci fenyőf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nta az elzuhanókat Arész-kedvelt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az elősoron át, ragyogó ércmezbe takart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zta a lándzsáját, Árész bíztatta erő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ár úgy tervelte, hogy Aineiász leteríts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 a nagylelkű Nesztór fia, Antilokhosz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ört az elősoron át: féltette a nép terelőj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elesik, s odavész vele mind, amiért igyekez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en már kezüket s a kemény kelevézt fölemel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sal szemben, vágyódtak a vad viadalr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ntilokhosz szorosan közelébe került a király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ineiász nem várta be őt, noha fürge vitéz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va, hogy egymás mellett két hős áll vele szem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eg a két holtat húzták az akháj csapato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 szegényeket ott bajtársi kezekbe vetetté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fordultak s a legelsők közt tusakodt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me, Pülaimeneészt verték le, Arésszal egyenlő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viselő, nagylelkű paphlagonok vezetőj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, amidőn ott állt, a dicsődárdás Menelá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átverte, a kulcscsontjába talál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 meg a fegyveresét, kocsisát leütött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i Müdónt, az Atümniadészt (a patás paripá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fordult), kővel könyökébe talált: a kezé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orba esett elefántcsonttal kirakott gyeplőj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 nekirontva, halántékán megüt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ddal, ez erre hörögve zuhant le remek szekerérő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ővel a földre zuhant, vállával a porba bukott l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y kimeredt hosszan, mert mélyen hullt a homok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 porba tiporták őt a saját paripá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et Antilokhosz hajtott az akháj csapatokhoz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ektór őket meglátta a harcisorok köz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ajtukütött rivalogva; nyomában a trósz hadirend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ezetőjük Arész maga volt s a hatalmas Enűó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hordozta a szégyennélküli nagy hadilárm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Árész roppant kelevézt csóvált a kez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gyszer Hektor előtt, másszor meg Hektor után járt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ermedt láttára a harsány hős Diomédé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ki tanácstalanul, nagy pusztát szelve keresztü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orpan tengerbe szökő rohanó folyamár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va a zúgó tajtékot, s fut vissza az útjá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átrált meg a Tűdeidész, s így szólt seregéhe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im, bámulhatjuk mi az isteni Hektó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ly derekas deli dárdavető, bátorszivü bajn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ig egy isten van vele, hogy megvédje a vészt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i halandó képében vele jár ma is Áré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hátráljatok, arccal a trójaiak fele mind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ilakókkal szemben erős viadalt ne kivánjunk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közben a trószok egész közelükbe kerü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ektór két csataértő férfit vert le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khialoszt, s aki egy szekeren szállt véle, Meneszthés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nta az elzuhanókat a nagy Telamóniosz Aiá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közelükbe megállt, s hajitott ragyogó kelevézze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mphíoszt, Szelagosz sarját sujtotta, ki Paisz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jén élt, nagy birtoka volt, sok kincse, s a végz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ta el onnan, hogy segitője legyen Priamo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z övén sujtotta a hős Telamóniosz Aiá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nagyárnyú dárda megállt lentebb a hasá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; a tündökölő Aiász odaron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sztani vértjétől; zuditották sűrün a trósz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 a hegyes, ragyogó lándzsát, de a pajzsa kivéd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taposott sarkával a holtra, kihúzta a dárd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többi remek fegyvert nem tudta lehúzni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ak válláról, mert már gerelyek szoritottá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élt, hogy a trójai hős daliák bekerítik egész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oly sok kitünő küzdő állt ott kelevézz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, noha híres, erős hős volt s nagytermetü harco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taszították s hátrált meginogva a harcból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fáradtak ezek mindnyájan a vad viadal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lépolemoszt, Héraklész szép nagytermetü sar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zarpédónnal szembe vezette a végz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kor útjuk után egymás közeléb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legtorlaszoló Zeusz gyermeke és unoká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Tlépolemosz szólalt meg köztük először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pédón, Lükié bölcs bajnoka, mondd, minek is kel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reszketve lapulnod, járatlannak a harcban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hazugok mondják, hogy a pajzsos nagy Kronidé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 vagy, mert messze mögötte maradsz a vitézl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öknek, kik a régi időkben tőle eredte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ly máskép szólnak Héraklész édesapám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-erejéről, mert hisz oroszlánszívü vitéz volt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omedón paripái miatt jött ő ide hajd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hat bárkával s nem is olyan nagyszámu csapatt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ját feldúlván, utcáit elözvegyit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d a lelked gyáva, a néped a harcban enyész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iszem én, hogy erős védője lehess te a tró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míly szörnyü-erős hősként jöttél Lükiá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leigázlak, s így jutsz majd Hádész kapuján tú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pédón, Lükié vezetője, felelt a szavá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lépolemosz, szent Tróját ő feldúlta való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ba vétke miatt a vitézlő Láomedón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jótette fejében szidta, s a szép paripá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nem adta ki, bár értük jött távoli földr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kimondom, elér a halál, el az éjszinü végz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tőlem még itt: gerelyemtől földreigázv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t adsz énnekem és lelket paripás Aidész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; mire kőrisdárdáját fölemel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lépolemosz, s egyszerre vetették ketten a hosszú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dzsákat: neki Szarpédón átverte közép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 nyakát, s átjárta a fájdalmashegyü dárd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ü nagy éji homály szakadott tüstént a szemé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lépolemosz meg az ő bal combját érte az ércc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bba rohant be mohón kelevéze, s a csont köze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orpant, mert apja a vészt most még tovaűzt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zarpédónt ragyogó bajtársai vitt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ki a harci gomolygásból: kínozta a hosszú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őris-dárda, amíg vonszolták; senki se gondo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: ha kirántják combjából, még talpra is állh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sietősen munkálkodtak mind körülö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lépolemoszt meg másoldalt lábvértes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tték el; mikor ezt meglátta a fényes Odüss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rőlelkü vitéz, kedves szive indulatos let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nyta-vetette utána a lelkében s a szi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jjon a mennydörgő Zeusz sarját űzze előszö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sok más lükiébelinek vegye-é el a lelk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szívű Odüszeusznak nem volt végzete még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egyes érccel Zeusz izmos sarját leterítse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lükiébeli ellen fordította Athén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oiránoszt sujtotta le és Khromioszt meg Alasztó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kandroszt, Halioszt, Prütaniszt és véle Noémó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öbb lükiébelit is megöl ekkor a fényes Odüss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sisakrázó nagy Hektór nem veszi észre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az elősoron át ragyogó ércmezbe takart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émített minden danaoszt; megörült közeledt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fia, Szarpédón, s hozzá panaszo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íamidész, az akhájok zsákmányául a földö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kve ne hagyj; védj meg, ha utána el is hagy az él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osotoknak ölén; hiszen úgysem volt az a sorso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térjek még szeretett mezejére hazám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re deríteni csöpp fiam és szeretett feleség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de sisakrázó Hektór nem adott neki vála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suhant, epedett, hogy vesse az argoszi népe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 hamar, s lelkét soknak vegy még el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zarpédónt ragyogó bajtársai ek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os Zeusz gyönyörű bükkfája alá teritetté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combjából kifelé rántotta a kőrisdárd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erejű Pelagón, szeretett haditársa a hős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elhagyta a lélek is, és a szemére köd omlot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fellélegzett ismét, amikor Boreá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útt a fuvalma reá, s pihegő lelkét üditett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z akhájok Arész meg az ércmezü Hektor elől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áltak most, megfordulva, a barna hajó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előre se törtek a harcban, hátrahuzódta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lyton hallva, hogy Árész jár seregében a trószn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kaszabolt le először köztük, kit legutolsz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Príamidész meg az ércfegyverzetü Árész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Teuthrászt és mén-űző harcos Oreszté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tól lándzsavető Trékhoszt s vele Oinomaoszt is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inopidész Helenoszt meg Oreszbiosz ékesövű hő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űlében-lakozott volt ez, kincsére vigyáz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phíszisz-tó partjánál, s közelében a több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iótok laktak, gazdag nép, nagysokaságú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mikor meglátta fehérkaru Héra, az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pusztulnak az argosziak vészes viadalba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 Athénához sebten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jaj, pajzstartó Zeusz gyermeke; győztes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 szavunk Meneláosznak csak hasztalan adt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za, jóbástyás Tróját földúlva, hajóz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 vészes Arészt hagyjuk tombolni tovább is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mi is gondoljunk már védő viadal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bagolyszemü Pallasz nem volt szófogadatl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az aranyzabolás lovakat szekerébe fogat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, az istennő, szent lánya a büszke Krono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ébé illesztett hajlott kereket szekeréhe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stengelyhez a rézkereket, két nyolcküllős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lpuk aranyból volt, nemenyésző, s fönt körül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odaillesztett rézabroncs volt, csoda látn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erékagy mindkétoldalt tiszta ezüstbő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ranyos meg ezüstös szíjjal kötve feszült rá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nt az ülés; kettős párkánya futott körülötte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bből az ezüst rúd nyúlt ki; s a rúd tetej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aranyos jármot kötözött, szép szíja arany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üngött róla; s igába vezette a gyors paripá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é, vágyva mohón a csatára s a harcizsivajr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ben Athénaié, pajzstartó Zeusz atya lány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a küszöbje fölött csúsztatta le drága ruhá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mzett szép leplét, melyet maga szőtt a kez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ellegtorlaszoló Zeusz ércingét felövez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esen készült könnyontó háboruság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, bojtos paizsát vállára v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mindenhol körben koszorúz meg a Rémség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ermesztő Űzés van rajta s a Védelem és 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vonás, meg a Gorgó-fő, feje rémteli szörny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tő s iszonyú, pajzstartó Zeusz csodaszörny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gygombos sisakot, kétormút vett a fej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z város seregének elég nagyot, ékes aranybó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zfényű szekerére fölugrott; fogta a lándz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úlyos, erős, nagy lándzsáját, mellyel leigázz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ök hadsorait haragossuk, erős atya lány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 meg ostorral megcsapta hamar paripái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ult most önként; csikorogva az ég kapusark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re ügyelnek az égi, olümposzi őrök, a Hórá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ürü ködfelhőjét nyissák s újra becsukj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űzték robogó paripáikat át a kapuk köz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öllelték Kroniónt, külön ülve az isteni népt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szakadéku Olümposznak legfőbb tetej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 fehérkaru Héra, megállítván paripái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magasabb Kronidész Zeuszhoz, kérdezve,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íly vad Arész ellen nem gyúlsz-e harag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íly sok s míly hősi akhájt ölt már le idá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d ellen s vakon? Ez nékem fáj, ők meg örül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nyugton: Küprisz meg ezüstnyilu Phoibosz Apoll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fölbíztatták e bolondot, e jogra se néző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vajjon fogsz-e reám haragudni, ha Árés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ászosan elnáspángolom és tovaűzöm a harcból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a fellegtorlaszoló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riaszd csak rá zsákmányló Pallasz Athéné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ő szokta Arészt a leginkább sujtani kínn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fehérkaru Héra nem is volt szófogadatl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ra indított, s a lovak nemkésve röpül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 a nagy térségen a föld meg a csillagos ég kö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lyen távolra tekinthet a légi ködök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irten ülő ember, szemlélve a borszinü tenger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olyan nagyot ugrottak nyihogó paripá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Trójáig elértek, a fürge folyó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Szimoeisz a Szkamandrosznak vegyül egybe viz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lovait fékezte fehérkaru Héra, az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kifogott paripáit sűrű ködbe takar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imoeisz nekik ambrosziás legelőt sarjasztot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lépdeltek az istennők, mint gyönge galamb lép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ágytak az argoszi férfiakat megvédeni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odaérvén már, hol a legtöbb s legderekabb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ott lóbetörő Diomédész oldala mell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űn, s mind olyanok, mint nyershusevő vad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mint vaddisznó, sose-romló bősz erej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 fehérkaru Héra megállt, s a seregre kiál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szivü Sztentór képében, kinek akkora hang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t érc-torkából, mint ötven más daliának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gyen ez, argosziak, gyávák, csak szemre csodásak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csatáinkban forgott ragyogó nagy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úl dardán kapukon sohasem léphettek a trósz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z ő súlyos gerelyét rettegve remegté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ávol a várostól vívnak ma, a görbe hajókná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mindjük lelkét s erejét serkentve e szó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űdeidészhez szökkent most a bagolyszemü Palla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szekérnél és paripáknál lelt a király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űsítgette sebét, mit nyíllal Pandarosz ejte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kerek pajzs széles szíja alatt a verít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rta-gyötörte a hőst, kínlódott, két keze sajgot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 a szíjat emelve, sötét vérét letörül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 meg lova jármát érintette, s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be nagyon mást nemzett Tűdeusz, mint maga</w:t>
      </w:r>
    </w:p>
    <w:p>
      <w:pPr>
        <w:pStyle w:val="Normal"/>
        <w:ind w:firstLine="3572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 r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Tűdeusz kistermetü volt, de vitéz a csat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kor én őt nem hagytam viadalba vegyülni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hevesen kirohanni, mikor Thébába követké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, az akhájoktól távol, sok Kadmosz-utód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zt mondtam, hogy a termükben nyugton lakomázzé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is oly vadlelkű volt, mint annak elő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en Kadmosz-fit kihivott, s minden viadal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őzött könnyen; olyan társként védtem-segitett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melletted is itt állok, s őrizlek erős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zívből buzdítlak viadalra a trójaia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tagjaidat fáradtság gyötri talán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tán szívszoritó félsz bénít: ámde hisz akkor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vagy a harcias Oineidész Tűdeusz fia többé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eképen szólt az erős Diomédé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Rád ismertem most, pajzsos Zeusz isteni lánya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ezért szivesen szólok, s nem rejtem előle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vszoritó félsz sem bénít meg, renyhe se volné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jól emlékszem, hogy a rendeleted mire intet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gytál örök istennel viadalra kiáll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gyel sem: csak hogyha a Zeusztól-lett Aphrodít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l, rajta szabad hegyes ércemmel sebet ütnö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ost hátrálok magam is, de az argoszia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így megmondtam, hogy mind itt gyűljenek össz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látom, Arész száguld ott, ő a vezérü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erre az istennő, a bagolyszemü Palla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usz gyermeke, szívemből szeretett Dioméd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ne remegj ettől az Arésztól, sem pedig egy má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nemenyészőtől: hisz olyan segitőd vagyok én it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legelőbbis Arészra rohanj a patás paripá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csapj rá szemből, sose kíméld ezt a vad Áré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 dühöngő, kész átkot, szeleburdi csapongó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, ki először Hérának s nekem is megigér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rójával szemben küzd; s az akhájokat óvja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eg a trójaiak közt jár, s nem gondol ezekr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és Sztheneloszt a szekérről földre v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zzel rántva le őt: gyorsan szökkent az a föld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ragyogó Diomédész mellé szállt a szekér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vvel az istennő: a szekér bükktengelye reccse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úlyuk alatt: félelmetes istent s nagyszerü hőst vi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rt és gyeplőt ragadott a kezébe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yomban Arész ellen hajtotta patás paripái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meg a roppant nagy Periphászt fosztotta ki épp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derekabb aitólt, kinek apja Okhésziosz úr vol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fosztotta ki véres Arész; s fölvette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Hádész sisakát, hogy Arész őt látni ne tudj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ogy a gyilkos Arész meglátta a hős Diomédé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ön hagyta feküdni a roppant nagy Periphászt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leütötte kevéssel előbb, s elorozta a lelkét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óbetörő Diomédész ellen szállt ki azonn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mikor már egymásnak közeléb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pleje, járma fölé legelőbb Árész keze lendü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kelevézével, vágyott elorozni a lelk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 dzsidát kézzel felfogta bagolyszemü Palla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élreütötte, szekéren-alul tovaszállni hiáb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dikul támadt riadó hangú Dioméd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kelevézével: s ezt már belefúrta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ész ágyékába, hol azt a kötő borito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vert rajta sebet, szép bőrét áthasitot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újra kihúzta a dárdát: fölbődült a vas Ár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ha kilencezren vagy tízezren rivalog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boruban hősök, verekedve Arész vihar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akhájt meg a trószt elfogta a rémület ek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y iszonyút bődült Árész, a csatára sovárg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lyennek tűnik a felhők közt a sötét lé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tikkasztó hőségből szél dühe támad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ilyennek tűnt Diomédész Tűdeidész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es Arész, amikor felhők közt szállt a nagy ég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ögtön elérte az isteni székhelyet, égi Olümpo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Zeusz Kronidész mellé ült, búval emésztve a lelk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ebéből ömlő isteni vérre mutat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ához zokogó hangon szárnyas szavakat szólt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íly gonoszat látván, nem gyúlsz-e haragra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borzasztóbbat tűrjük mi haláltalanok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 kedve miatt, kedvezve a földilakók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 teveled perelünk: a világra te hoztad e bőszü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szebomlott lányt, aki rosszat tervez örökké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 többi nagy isten Olümposz bércein úgy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eszi mind szavadat, megtesszük mind a parancso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egyedül soha szóval nem fedded, soha tett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dsz néki, mivel te magad szülted meg e vad lány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is a Tűdeidészt, a kevélylelkű Diomédés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nemenyészőkkel szemben tombolni tüzel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prisz csuklóján ejtett sebet ő legelőször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edig énrám tört, daimónként, szörnyü rohamm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gyors lábam megmentett, máskép bizony ott len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 tetemek közt hosszan tűröm a kínt é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megrokkanok érce alatt, s úgy élek ezentú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én fölfele nézve felelt fellegnövelő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j, ne nyafogj, mellém ideülve, nekem, te csapongó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olümposzi isten közt legjobban utáll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a harc kedves neked és a viszály meg a dúlás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anyád konok és iszonyú lelkét örökölt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áét: kit alig tudok én leigázni szavamm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hiszem éppen ezért, hogy e mostani bajba is ő vi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m tűrhetem el hosszan, hogy kínod eméssz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sarjam vagy, anyád énnékem szült a világr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ha más istennek volnál íly vad utód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g lentebb volnál, mint laknak az Úranióno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és Paiéónt gyógyítani hívta azonn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iéón pedig írt hintett rá, fájdaloműző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gyógyította: mivel nem földi haland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fehér tejet altat meg füge nedve siet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híg volt, de serény köpülője sietve kavar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gyorsan meggyógyította a vadszivü Árés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ébé megfürdette, adott rá drága ruháka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Zeusz Kronidész mellé ült Árész büszke örömme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pedig újra a nagy Kronidész termébe vonult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 Héré és az alalkomenai-i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ilkos Arészt így megfékezve az emberölés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TO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ÉS ANDROMAKH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 trósz s az akháj vad harca magára maradt m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is, amott is száguldott viadalmuk a sík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t érchegyü nagy kelevézekkel hajigált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e a Xanthosz meg Szimoeisz zuhogó folyamának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gelőbb Aiász, Telamón fia, bástya a harc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be a trósz hadisorba, reményt gyujtott seregé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t verve keresztül, a thrákok legderekabb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sszórosz sarját, Akamászt, delitermetü szép hő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forgós sisakának ütött gombjára először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mlokcsontjába döfött, csontig becsapód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en az érckelevéz; s a szemét a homály betakart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xűloszt harsány Diomédész ölte meg ezt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uthranidészt, a derék-alapú nagy Ariszba lakó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úsvagyonú volt ő, kedvelték mind a halandó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indenkit jóltartott útmenti lak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ost közülük nem akadt, ki elűzze a gyász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et, elé állván: neki hát elorozta a lel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, de Kalészioszét is, hű kocsisá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át ők mindketten alásűllyedtek a földbe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 Opheltiosz és Drészosz hullt Eurüalosz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rüalosz pedig Aiszéposz meg Pédaszosz el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, kiket egykor Abarbareé szült Búkolión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úkolión fia volt a vitézlő Láomedón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őszült fia, anyja titokban hozta világ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a nimfával szerelembe hevert le a nyáj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eg, Abarbareé, két ikret szült neki késő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m, az erőt bennük s szép tagjaikat ma megold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kiszteusz fia, és vállukról vonta le vértjü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ztüaloszt leütötte a harcban erős Polüpoit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erkóté-beli Pídűtészt átverte Odüsszeus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lándzsájával; Teukrosz meg a hős Aretáó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sztór fia, Antilokhosz, ragyogó kelevézz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bléroszt; s Elatoszt sereget-vezető Agamemn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vizü Szatnioeisz partjánál, Pédaszosz orm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t az. Futtában Phülakoszt Léítosz a föld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rte; Melanthiosz Eurüpülosz keze által esett el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résztoszt harsány Meneláosz fogta el élv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egbokrosodott a mezőn két jó paripá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tamariszk ágába botolva, s a görbe szekér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údvégét törték, és Trója felé tovaszál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re a többi riadt paripák vették rohanásu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így kigurult, a kerék mellé, a szekér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ájára zuhant a homokba; megállt köze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Meneláosz a nyúltárnyú kelevézze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résztosz meg a térdét átkulcsolva könyörgö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méltó váltságért hagyd meg az élt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ús házában apámnak kincsek halmaza fekszi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z meg arany meg míves gonddal megkalapált va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telenül sok váltságot nagy örömmel ad ab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fülébe jut az, hogy gyermeke él a hajókná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s már meggyőzte a hős kebelében a lelk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el akarta bocsátani fürge akháji hajókho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adván szolgájának: hanem ím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va elé sietett, s fenyegetve rivallta e szóka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gyszívű Meneláosz, ugyan mi a gondod ezekre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a te házadban gyönyörű dolgot cseleked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ppen a trójaiak: ne kerülje ki szörnyü halálá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se kezünktől, még kit a méhében visel any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z a magzat sem menekülhet: vesszenek el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ütt Trójából, mind nyomtalan és temetetl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s testvére szivét megfordította a bajn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okosat mondott: hát eltaszitotta kezéve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Adrésztoszt ő: s a vitézt a király,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gyékán átdöfte: hanyatt-dőlt, Átreidész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rkával mellére taposva, kihúzta a dárdá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sztór meg rászólt rivalogva az argosziak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im, danaosz daliák, követői Aré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se maradjon hátra, magát zsákmányra ne vess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nnél többel térhessen majd a hajók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jük a férfiakat! s így lesz nyugalomban időtö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megfosztani majd a mezőn holtan heverők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mindjük lelkét s erejét serkentve e szó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 trósz az Arész-kedvelte akhájok elől már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ionába, honába fut, enged gyáva szivé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nem áll Aineiászhoz s Hektórhoz e szó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íamidész Helenosz, madarak legjobbszavu jós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s Hektór, rátok hárul legelőszö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 s lükiébeliek hadi-gondja: ti vagyt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a harc viadalmában s a tanácsban is első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tsátok csak emitt a kapuktól vissza a nép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 meg alá száguldva, előbb mint asszonyai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ja közé rogynának, az ellenség örömé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ha már minden csatasort hadakozni tüze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k maradunk e helyen, s viadalra kelünk az akhájj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ha nagyon gyötrődünk is, hisz a kényszerüség haj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, Hektór, te a várba siess, és mondd meg anyán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űjtse az éltes nőket mind a bagolyszemü Palla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ntélyébe, a trójai vár legfőbb tetej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issa a szentelt ház ajtóit kulcsa, s a lepl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a legdúsabbnak lát és leggyönyörűbb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lyet maga is legjobban kedvel a ház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haju Pallasz Athénának térdére teríts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érjen neki ott betöretlen drága tizen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éves tulkot leöletni, ha megkönyörül maj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unkon meg a trójai nőkön, s csöpp csecsemőkö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ha elűzi a Tűdeidészt szent Ílionunk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 dühös dárdást, riadalmat kelteni meste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legerősebbnek vélek valamennyi akháj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khileusztól sem féltünk, a sereg-vezető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pedig, azt mondják, istennő sarja: de itt e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őrjöng, erejét már senki se mérheti hozzá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a fivér, s Hektór nem volt neki szófogadatl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esen szökkent szekeréről nyomban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ázva hegyes lándzsáit, járt föl-alá a sereg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ra tüzelte hadát, ébresztett vad hadilármá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rdultak mind s az akhájjal szembeszegü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hátráltak az argosziak s öldökleni szűnt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hitték, valamely isten jött csillagos ég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eni Trója hadát, hogy az így fordult nekik új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eg rászólt rivalogva a trójaiakra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eszivű trószok s nagyhírű megsegitői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asan, feleim, ne feledjetek el tusakod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én Ílionunkba megyek föl, s ott a tanács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neket is felszólítom meg az asszonyain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djenek isteneinkhez, igérjenek is hekatombá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a sisakrázó Hektór, és nyomban elindul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nt a nyakát csapkodta, bokáját lent a sötét bő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köritette körül köldökkel-domboru pajzsá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laukosz, Hippolokhosz fia és Tűdeusz fia ek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akadt ama két had közt, mert küzdeni vágy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mikor már egymásnak közeléb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ban-erőshangú Diomédész mondta először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te ki vagy, te derék, a halandó férfilakók köz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dicsőítő harcban sose láttalak edd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átorságoddal most mindenkit megelőzt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úárnyékú gerelyem megvárva merész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nandó a szülő, akinek fia ellenem áll k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, ha isten vagy, ki az égből szállsz le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a haláltalanokkal szemben nem hadakozná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nem is élt Lükoorgosz, erős fiusarja Drüá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an, amért odaállt civakodni az égbeliekk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rjöngő Dionűszosznak dajkáit ez egykor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űzte a szent Nűszéion ormán: földre vete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ombos botját mind, hogy a férfiölő Lükoorg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rral sujtott rájuk; megijedt Dionűsz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vizekbe merült le: Thetisz befogadta ö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remegett szörnyen, hangjától félve a hős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űéletü isteneink aztán megutáltá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vakitotta Kronosz fia Zeusz, s azután nem is élt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an, mert mindnyájuk előtt oly gyűlöletes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ldog nemmúlókkal ezért én nem verekedné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, ha halandó vagy, s termését éled a föld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pj közelébb, hogy a vég küszöbét gyorsabban elérjed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Hippolokhosz ragyogó fiusar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szivü Tűdeidész, minek is kutatod születésem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levelek születése, olyan csak az embereké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sodorja a lombot a szél, de helyébe az erd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t sarjaszt újból, mikor eljön a szép tavasz új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van az emberi nemzet is, egy nő, más meg aláhul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, ha mégis akarsz törzsünkről kérdeni — hallja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mondom, hogy tudd; sokan ismerik úgyis a törzs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nevelő Argosz csücskén Ephüré az a váro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ben Szíszüphosz élt, legcsalfább férfi a földö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szüphosz Aiolidész; neki Glaukosz volt fiu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laukosz gyermeke volt a derék hős Bellerophonté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erényét és szépségét istenek adtá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oitosz azonban az ő vesztét tervezte szi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kergette, mivel sokkal több volt a hatalm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ból, hiszen őt jogarának igázta alá Z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nteia, az isteni nő, Proitosz feleség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rjöngőn kívánt vele titkos nászba vegyü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á nem vette a jó és bölcseszü Bellerophontés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azugul szólt Proitoszhoz, fejedelmi urához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Proitosz, halj meg, vagy végezd ki e Bellerophonté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m erőszakosan vágyott szerelembe vegyülni.«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e szavakra harag gyulladt fejedelmi urá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nem ölte meg őt, ettől szive visszariadt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küldötte viszont vészes jellel Lükiá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blájába beírt sok lélekölő üzenette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ldte apósához, hogy majd ott lelje halál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Lükiába, az úton az égilakók segitetté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elért Lükiába a hős, Xanthosz folyamá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isztelte örömmel a nagy Lükié fejedelm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va kilenc tulkot, megvendégelte kilenc nap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ózsás ujjaival tízszer tűnt már föl a Haj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érdést tett fel, s elkérte a jelt is, amelly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oitosztól jött az hozzá, fejedelmi vejét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 vészes jeleit meglátta vejének a táb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küldötte először a rémes szörnyü Khimairá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pusztítani: ez nem földi, de isteni sarj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cske középütt, sárkány hátul, elől meg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orkából lobogó tűz lángját fujta riaszt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ő, isteni jósjelben bizakodva, megöl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 neves szolümosz nép ellen kélt viadal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ndta: a földilakókkal e harca a legnehezebb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 a férfierős amazónokat ölte le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kor megtért, Proitosz ravasz, új cseleket sző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e: válogatott daliáit a nagy Lükiá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sbe fölállította, de egy sem tért haza onn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t agyonsujtotta a bátor Bellerophontész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 király már látta, hogy isten sarja a vendé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tartotta magánál, s hozzá adta leány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ejedelmi hatalma felét neki adta a lánny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számára a nép gyönyörű telket hasitott k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űvelje: remek szántót s vele drága gyümölcsös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 gyermeket is szült hitvese Bellerophón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szandroszt és Hippolokhoszt meg Láodamei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(Láodameiával bölcs Zeusz kerevetre hevert l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Szarpédónt szülte, az isteni, ércbeborult hőst.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mikor már meggyűlölték Bellerophónt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ink, árván bolygott fel-alá Aleába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ét ette, s a földilakók nyomait kikerül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szandroszt, a fiát, Árész, a csatára sovárgó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neves szolümosz néppel vívott, leütöt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haragudva reá, arany Artemisz ölte le lány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ppolokhosz nemzett engem, s őt vallom apámn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küldött Trójába, s igen lelkemre köt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egyek első mindig, a többi fölé kimagasló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égyent eleim nemzetségére ne hozz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mind első volt Ephürében s nagy Lükiá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sd, dicsekedve e törzset, e vért vallom magaménak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. S megörült a csatában-erőshangú Diomédé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ját a sokat-tápláló földbe üt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 a nép-pásztorhoz mézes hangon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gi barátom vagy hát így, révén az apák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ős Bellerophontészt egykor az isteni Oin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sz napon át vendégül látta a háza öléb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isztelték egymást gyönyörű vendég-adománny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ineusz bíbor övet nyujtott neki, szépragyogású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llerophontész meg szinarany kettősfülü kelyh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, mikor eljöttem, házamban hagytam e kelyh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Tűdeuszra nem emlékszem, mert csöppnyi korom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el, Théba alatt amikor hullott az akháj nép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ndéglő gazdád vagyok így Argosz közep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e nekem Lükiában, amint e vidékre vetődö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egymás ellen kelevézt a tömegbe ne vess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elég trósz és segitő van, akit leterítse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z isten is engedi, és lábammal elére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ámodra akháj van elég kaszabolni, ha bírod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cseréljünk hát fegyvert; lássák ezek is, ho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si barátoknak valljuk dicsekedve magunka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ak ketten, s lovaikról földre szökel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baráti szövetséget kézrázva kötötté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zonban Glaukosz eszét Kronidész eloroz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z aranyfegyvert nyujtott át Tűdeidész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zért, százökör-étékűt a kilencökör-árér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közben elért Szkaiai-kapuhoz meg a bükkhö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asszonyok és lányok seregeltek e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fiáról kérdte, fivére felől, rokonár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érje felől; s mindet sorjában küldte, imáv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rni az isteneket: sok nőt várt vésszel a végze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dőn Priamosz gyönyörű házához elért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faragott sok csarnokkal volt ékes: ö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csiszolt kőből ötven hálóterem áll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hoz szorosan közel épült termek: ezek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lt Priamosz fia mind megkért hű hitvese melle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leányainak szemközt volt, udvar ö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rme tizenkettő, fedeles, faragott kövü, éke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hoz szorosan közel épült termek: ezek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lt Priamosz veje mind tisztes hű hitvese mellett: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került vele ott áldókezü anyja, ki épp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odikét, legszebb lányát kísérte a ház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tkulcsolta kezét szorosan, szót szólva kimondt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m, öldöklő viadalt odahagyva miért jössz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bizonyára szorongat erősen az átkos akháj nép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zdve a vár körül: és ideküldött téged a lelk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arodat Zeuszhoz fölemeld várunk tetejér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j csak, hadd hozzak mézlelkű bort, hogy a borr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hass Zeusznak meg a többi nagy égilakóna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előtt, s azután magad is fölüdülj az ital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 fáradt férfit a bor nagy erőre segít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te kifáradtál most, védelmezve tiéi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sisakrázó deli Hektór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elt édesanyám, sose kínálj méz-szivü borra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 ne erőteleníts, az erőt, a csatát ne feledj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datlan kézzel ragyogó bort önteni Zeu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stellnék: s a sötétfelhős Zeuszhoz nem is ill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esen és csata-mocskoltan könyörögni imá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 csak a zsákmányló Pallasz szentélye ö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tes nőiddel, jóillatu áldozato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ma leplet, mely legdúsabb, leggyönyörűbb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lyet szived is legjobban kedvel a ház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haju Pallasz Athénának térdére teríts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ígérj neki ott betöretlen drága tizen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éves tulkot leöletni, ha megkönyörül majd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unkon meg a trójai nőkön, a csöpp csecsemők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ha elűzi a Tűdeidészt szent Ílionunk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 dühös dárdást, riadalmat kelteni meste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csak eredj te a zsákmányosztó Pallasz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ntélyébe, magam Pariszért megyek és idehívo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ha akar hallgatni szavamra; de bárcsak a föld 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ílna alatta meg, oly vesztére nevelte föl őt 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ának s a vitéz Priamosz valamennyi fiá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Pariszt látnám Hádész házába lehul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ász-gyötrelmeitől, hiszem azt, szivem is szabaduln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anyja bement a terembe, s a szolgaleányt</w:t>
      </w:r>
    </w:p>
    <w:p>
      <w:pPr>
        <w:pStyle w:val="Normal"/>
        <w:ind w:firstLine="4026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ldte: s a város idős nőit hívták ezek egy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illatozó hálótermébe vonult l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hímzett köntös volt ott, keze műve a szíd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őknek, az isteni-képü Alexandrosz kiket egy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doniából hurcolt el tág tengeri úto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Helenét is hozta, a legfelsőbb atya lány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et most Hekabé Pallasz számára emelt k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, amelyik leghosszabb volt, legszebb diszitésű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csillagként ragyogott, legalul, minden ruha alj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útnak eredt; s a sok éltes nő igyekezve követt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elértek Athéné szentélyéhez, a várna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tetején, ajtót tárt ott széparcu Theánó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sszeusz lánya, derék lovas Anténór feleség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Pallasz papnőjévé őt tette a trósz nép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jukat ott Pallaszhoz nyujtották ki jajongv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átvette a leplet a széporcáju Theánó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haju Pallasz Athénának térdére takart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 hatalmas Zeusz lányát így kérte imával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e Athénaié, várvédő, isteni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d Diomédész dárdáját szét, s tedd, hogy e harc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cra omoljon még Szkaiai kapujának elő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atul hogy kapj tüstént tőlünk te tizenké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éves betöretlen tulkot, megkönyörülv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unkon meg a trójai nőkön, a csöpp csecsemőkön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könyörögve; hanem nemet intett Pallasz Athéné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a hatalmas Zeusz lányához eképen eseng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eg sietett gyönyörű házába Pariszn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maga épített, ácsok seregével, a bajn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legjobb ácsaival rögös Ílionu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neki asszonyházat emeltek, termet is, udva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és Priamosz közelében, a vár tetej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kedvelt Hektór ide lépett most be; kez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tizenegyrőfös kelevéz volt, szórta a szikr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z-hegye, és körülötte arany karikája gyürűzö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lótermében lelt rá, mikor éppen a pajz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áncélját s ívelt íját vizsgálta, töröl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 szép Helené meg a szolgálóival ott ü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et szép munkára irányította szaváva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látva Pariszt, piszkálta goromba szavakkal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j, te bolond, nem szép, hogy eként duzzogsz a</w:t>
      </w:r>
    </w:p>
    <w:p>
      <w:pPr>
        <w:pStyle w:val="Normal"/>
        <w:ind w:firstLine="3289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ived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anak embereink várunk körül és a magas f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ján küzdve; s a nagy csatazaj meg a harc temiatta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gol a bástya körül: magad is szídnál olyan ember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meglátsz vonakodni a gyűlöletes viadal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lj föl, a várunkat dúló tűz el ne eméssz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-képü Alexandro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ennyi igaz, joggal, nem jogtalanul szíd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ezért felelek, s te figyelj rám, halld meg a szóma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sértődötten, s nem a trójai népre dühöd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em a termemben, csak, hogy magamat kibusulja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ost feleségem hízelgő szava is kül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zdeni, s úgy látom magam is, hogy több haszon érh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: hisz a harciszerencse hol erre, hol arra köszönt rá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aradj még itt, hadd bújjak már hadi vért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menj, s én a nyomodba megyek; hiszem is, hogy</w:t>
      </w:r>
    </w:p>
    <w:p>
      <w:pPr>
        <w:pStyle w:val="Normal"/>
        <w:ind w:firstLine="3686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érl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de sisakrázó Hektór nem adott neki válasz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ozzá Helené hízelgő hangon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ógorom énnékem, bajszerző, rossz kutya nőne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az első nap, hogy anyám megszült a világ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rcolt volna el engem a szél iszonyú viharáv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gyre akár, vagy a sokzsivajú nagy tengeri ár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nyelt volna a víz, mielőtt mindez megesik m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iután e csapásokat isteneink rendelté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legalább derekabb embernek hitvese voln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ezné az a csúf szégyent és népe szidalm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ek azonban most sincs ép esze és sosem is le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ezért, hiszem én, hogy el is veszi majd a jutalm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azonban, lépj be mihozzánk, ülj le e szék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ógorom, úgyis a legtöbb gond a te szíved emészt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em, az ebszemüért s Parisz átkos vétke miatt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nk Zeusz mérte a rossz sorsot, hogy majd a jövő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ekeket rólunk zengjen sok megszületendő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sisakrázó deli Hektór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szeretsz, Helené, ne marasztalj, úgysem ülök l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ár kerget a lelkem azért, hogy védjem a nép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nagyon is vágyik már rám, aki távol időzö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kább ezt sürgesd, s igyekezzék ő maga szint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 még idebent, bástyáink közt utolér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én is hazatérek azért, hogy lássam a háza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ét és szeretett feleségem, csöpp csecsemőme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udom úgyse, vajon megtérek-e még a körük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leigáznak akháj kezek által az istenek immár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a sisakrázó Hektór, és nyomban elindu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aját jólépült házát érte el út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hókaru Andromakhét nem lelte meg ottben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a gyermekkel meg a szépövü szolgaleánny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odakint állt és zokogott keseregve a básty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ektór, nem lelvén bent tisztanevű feleség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va maradt küszöbén, és szolgálóihoz így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ti szolgálók, mondjátok igaz szavato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ókaru Andromakhé hol van, hova tűnt a terembő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ngyaihoz ment, szépövü sógornői köréb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Pallasz szentélye felé, hol a széphaju több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nő engeszteli harcias istennőnket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a fürge, serény gazdasszony mondta a vála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halld, miután sürgetsz, hogy mondjak igaz szó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ent szépövü sógornőihez, ángyaihoz sem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Pallasz szentélye felé, hol a széphaju több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nő engeszteli harcias istennőnk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magas bástyájához ment, hallva a hír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gyötrődnek a trójaiak, s az akhájok erős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ddig már el is ért sebesen száguldva a fal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ki őrjöng; és a fiát vele vitte a dajka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 a gazdasszony; s Hektór sietett ki a ház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újra a jólépült utcák sorain haladott 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talmas városon át Szkaiai kapujá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 el, ahol kivonulni szokott a csaták mezejé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sokajándékú felesége futott vele szem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dromakhé, lánysarja a nagyszivü Éetión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etión Plakosz erdős alján lakta a ház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Thébában volt a kilixeknek fejedelm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ya az ércbeborult Hektórhoz ment feleségü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eg elébe került, vele tartott szolgaleány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ben hozva fiát, aki zsenge kicsiny csecsemő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fia Hektórnak, s gyönyörű, mint csillag az ég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a eképen hívta: Szkamandriosz; Asztüanax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vta a nép, minthogy Hektór maga védte a vár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meglátva fiát, csendben mosolyogva figyel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dromakhé pedig ott állt sírva az oldala mellet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kulcsolta kezét szorosan, szót szólva kimondt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, fölemészt az erőd, nem esik meg a szíve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öpp fiadon s rajtam, nyomorulton, kit hamar özve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s vár, mert hamar ölnek meg, rád rontva seregg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ged az argosziak; de nekem jobb lenne, ha téged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esztlek, lekerülni a földbe: hiszen sohasem le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vigaszom többé, miután te betöltöd a sorso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kínom: sem apám nincs már, sem anyám, a királynő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pámat a fényes Akhilleusz küldte halál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ilixek dús várát feldúlta egésze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kapujú Thébát: ott végzett Éetiónn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osztotta ki őt, ettől szive visszariadt m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fegyvereit vele együtt tette a tűz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sírhalmot emelt, s aköré szilfákat a pajzs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 lányai ültettek, gyönyörű hegyi nimf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t fívérem is élt otthon, palotánknak ölébe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z mind lekerült Hádészhoz, mind ugyanaznap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indet lenyilazta az isteni fürge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nt a kaszáslábú ökrök s a juhok legelői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desanyámat, az úrnőt erdős nagy Plakosz al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minden kinccsel hurcolt el idáig Akhilleusz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égtelenül sok váltságért engedte el új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nyilas Artemisz ölte meg otthon: az apja lak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, Hektór, te vagy édesapám, te vagy édesanyám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e a fívérem, virulóerejű deli férj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rajtam könyörülve maradj mellettem a bástyán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vává fiad, özveggyé ne tegyed feleség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fügefánk mellé állítsad a néped, ahonn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ü a várbatörés, könnyű fölhágni a fal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ott háromszor támadtak a legderekabb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eves Ídomeneusz meg a két Aiász seregü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két Átreidész és Tűdeusz nagyszivü sarja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valamely jós mondta nekik, jól értve jelekhe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pedig önlelkük buzdítja, sietteti ők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sisakrázó deli Hektór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nekem is gondom, feleségem; csakhogy a szégy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nt, ha a trójaiak s az uszályos trójai nők i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látják, hogy a harctól, mint aki gyáva, vonakszo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lkem sem ereszt, mert hősnek lenni tanulta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is, és legelől tusakodni a trójaia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ve az édesapám nagy hírét és magamét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 lelkemben s a szivemben jól tudom úgyis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jön a nap, mikoron megszentelt Ílion elv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riamosz meg népe a jógerelyes Priamo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m emészt oly erős nagy bánat a trójai nép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Hekabéért, sem Priamosz fejedelmi apám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testvéreimért, kik számosak és daliás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is az ellenségtől sujtva a porba omol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érted, ha egy ércpáncélos akháj tovahurco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nnyed omol, s a szabadság napját elveszi tőled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valamely más nő vásznát szövöd argoszi föld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korsót hordasz Messzéisz vagy Hüperei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útjáról kelletlen, s terhel a kényszerü végzet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zt mondja talán, aki látja, hogy omlik a könnye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Hektór asszonya ez, ki csatákban a legderekabb vo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ion ostromakor, lótartó trójaiak közt.«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 majd amaz, és benned csak a fájdalom úju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férjért, ki a rabság napját tőled elűzze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jak hát meg előbb, föld halma takarja be tes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jajodat halljam, s tudjam, mint tépnek el inn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ragyogó Hektór, s karját nyújtotta fiáér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szépövü dajkához pityeregve simult m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gyermek, mert megijedt, így látva az apjá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t a sok érctől és a sisak lószőr-tarajá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va, hogyan leng az föntről iszonyú lobogáss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nevetett szerető jó apja, meg anyja, az úrnő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ragyogó Hektór tüstént lecsatolta sisak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aga mellé tette a földre a messzesugárzó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csókolta fiát, szeliden ringatta a kar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án Zeuszt meg az isteneket kérlelte imával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, s más égilakók, ti vigyétek teljesedés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fiam is, mint én, tűnjék ki a trójaia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is erős legyen, és Tróján gyakorolja uralmát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Apjánál sokkal derekabb« — mondhassa, ki lát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ha a harcból jön; hozzon véres hadizsákmány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ségéről, szívében örüljön az anyj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szeretett feleségének karjára helyez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öpp gyerekét, s ő illatozó kebelére ölel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va-nevetve fiát; megesett Hektór szive rajt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imogatta szelid kézzel, szót szólva kimondt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te szegény, ne gyötörje ilyen nagy bánat a lelked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incs oly férfi, ki sorson túl Hádészra vet enge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végzet elől, azt mondom, senki se futh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hitvány, se nemes, miután megszülte az anyj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csak eredj haza, és munkáddal foglalatoskodj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kka legyen gondod, s a szövőszék, szolgaleány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sz munkára parancsot, a harc meg a férfiaké le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gelőbb az enyém mind közt, aki Trója szülött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ván ragyogó Hektór fölemelte a fény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forgós sisakot; s hű hitvese ment haza ism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lyton visszatekintve, keserves könnyeket ont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épült házába elért hamar ennek utá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ölő Hektórnak; igen sok szolgaleány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te amott, s vele mind zokogó sírásra fakadta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ektórt, bár még élt, házában nyögve sirattá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ár nem hitték, hogy a harcból visszakerülh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 kikerülheti karjait és erejét az akhájn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Parisz sem késlekedett a magas palotá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rézzel-berakott híres vértjét felövez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lte a várost át, gyors lábában bizakodv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 soká pihenő, jászolnál abrakozott m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ke-szakítva ha nagy dobogással a síkra iram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egszokta a tiszta folyó habjában a fürdé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én tartja fejét, magasan, körülötte sörény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pdes a marja fölött, és ő, jól tudva, milyen szép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 emelgeti térdét, száll a szokott legelőkhö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ökkent Priamosz-fi Parisz nagy Pergamoná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-fegyveresen lefelé, napként sugaraz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nyes örömmel, gyors lábbal; s úton hamar ér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testvérét, Hektórt, aki épp tova készül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nnan, hol feleségével gyöngéd szavakat szól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-képü Alexandrosz szólt ekkor előszö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vér, lám, te sietsz, s én hátráltatlak az út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ve jövök, s nem olyan gyorsan, mint hagyta parancsod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sisakrázó Hektór neki válaszul így szól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m, ember nincs, aki, hogyha igazszivü férf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ged a harc dolgában szíd, hisz bátor a szív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gyakran renyhülsz s vonakodsz; és akkor a szív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mben szomorú, hallván, hogy szídnak erős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ged a trójaiak, noha érted tűrik a sok baj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őjj, s ezt majd elrendezzük, ha megadja a nagy 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palotánkban az elnemenyésző égilakó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ítsuk föl már a szabadság borkeverőj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Trójából ha a jólábvértes akhájt kizavartuk.”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TE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ÉS AIÁSZ PÁRVIADALA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HOLTAK ÖSSZESZEDÉS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a kapun kirohant Hektór, a sugárzó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estvére, Alexandrosz, vele szállt ki: szivük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etten hevesen vágytak hadakozni, csatáz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 hajósoknak ha szelet küld végre az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ottat, mert már a gyalult evezőkkel a tenge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g verik, és ernyedt már testük a fáradalom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akozó trósz népük előtt így tűntek ezek fö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ár öltek is: ez sarját nagy Aréithoo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vre Meneszthiosz ő, buzogányos Aréithoo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né földjén szülte tehénszemü Phűlomedúsz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Éioneusznak ütötte nyakába az éle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dzsát, harcisisak pereménél: térde elernyed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laukosz, Hippolokhosz fia és Lükié fejedelm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phinooszra dobott kelevézt a kemény viadal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exiadészra, amint szállt gyorsparipás szekeré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on verte; lehullt az, s minden tagja elernyed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mikor meglátta bagolyszemü Pallasz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pusztulnak az argosziak vészes viadal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dult már az olümposzi csúcsrol alászökken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nt Trójába: de látva, leszállt vele szembe Apoll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ergamosz ormáról, ki a trósznak szánt diadalma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kerültek hát egymással a bükkfa töv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Zeusz fia, Phoibosz, az úr, szólott Pallaszhoz először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Zeusz lánya, miért jössz íly hevesen az Olümp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rmáról, mért űz lelked tele indulatokka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hogy az ingadozó diadalt danaosz daliákna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ujtsd? Hisz a trójaiak vesztét csöppet se siratná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, ha tanácsom megfogadod, hisz a hasznod is így tö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űntessük ma a háboruságot, a harc viadalm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őbb küzdjenek újra, amíg föl nem lelik im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ét Trójának: hiszen úgy kedves szivetek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nők, hogy e várost földúljátok egész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erre az istennő, a bagolyszemü Palla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ható, legyen így; magam is gondoltam ilyesm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szhoz, akhájhoz ezért jöttem le olümposzi csúcsró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j hát, mint akarod szűntetni közöttük a harcot?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fia, Phoibosz, az úr, megszólalt újra ekép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Hektór feszülő erejét riogass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párharcra kihív danaosz daliák közül egy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ele megverekedjék ott iszonyú viadal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fölgerjednek az érclábvértes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steni Hektórral szemben majd küldenek egyet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bagolyszemü Pallasz nem volt szófogadatla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m, Helenosz, Priamosz jó sarja, szivébe fogad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i a kedves e két társalgó égilakó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hoz sietett, mellé állt, s íly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d, Hektór, Priamosz fia, tervben Zeusszal egyenlő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véred vagyok én, hát hallgatnál-e szavamra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esd most le a trószokat és az akhájokat is min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e magad szólítsd az akhájok legderekabb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erekedjék meg teveled vészes viadal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ég nem sorsod, hogy eless, hogy a végzet elérj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allottam jóshangját örök isteneinkn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és Hektór megörült nagyon ennek a szó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özépre rohant, s kelevézét tartva kereszt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ékezte a trósz sorokat; mind rendre leü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ugyanígy ültette le argoszi népé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 Athénaié s az ezüstíjas nagy Apol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skeselyű képében a pajzsos Zeusz atya roppa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kkfájára leült együtt, s ama férfisereg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ványát élvezte; az ott ült sűrü sorok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okkal, sisakokkal, dárdákkal meredez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dőn Zephürosz borzolja szinét a vizekne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dul, s már feketévé válik alatta a tenge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ült ott a mezőn az akháj meg a trósz seregek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sora; és Hektór mindkét oldalhoz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játok szavamat, trószok s lábvértes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mondom ki, amit kebelemben sürget a lelkem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künk ormon-ülő nagy Zeusz nem tette igazzá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őt gonoszat tervel, sujt mindkettőnket odá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tornyos Tróját ti be nem veszitek hadato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magatok nem vesztek a gyors gályák közel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etek itt az akhájság minden legderekabbja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it a lelke velem szemben megküzdeni bízt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pjen elő, ragyogó Hektórral vívni mag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pedig azt mondom, s tanu Zeusz legyen erre előtt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uhegyű kelevézével ha ledöfne az eng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zza le fegyvereim, s vigye mind el a görbe hajó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tetemem haza küldje, hogy ott trósz férfiak és nő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m, a holtnak, a máglya tüzét adják, ahogy ill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pedig megölöm, s Phoibosz nekem ad diadalm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eit leveszem s szent Ílionomba viszem maj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sszeható Phoibosz szentélyében fölakaszto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tetemét kiadom, hogy a jóevezőpadu gály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ett balzsammal kenjék meg a fürtös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gterü Hellészpontosznál sírhalmot emel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mondhassa a még ezután születők közül egy maj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padu bárkáján ki bejárja a borszinü tenge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Rég elesett harcos holttestét rejti e sírdom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, noha bátor volt, hős Hektór itt leterített.«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sz, aki majd így szól, s hírem soha el nem enyészi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; s azok mind hosszan csöndbe merült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steltek vonakodni, de rettegtek vele vív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későn kelt föl Meneláosz, s íly szavakat szó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dva a többieket, nagyokat sóhajtva szivéből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jaj, szájhősök, ti akháj nők, már nem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űnél szörnyebb szégyen születik meg örök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kháj nem akad Hektórral szembeszegül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mind vízzé válnátok, mind csupa földdé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mind dicstelen itt ültök, szivetekveszitett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agam öltök most vele szemben vértet: azon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őzelmünk kötelét fönt isteneink keze fogj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, s a fényes fegyvereket felövezte magá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zután, Meneláosz, az élted vége tünik fö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Hektór keze révén, mert ő sokkal erősebb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le nem fognak felugorva a többi király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aga Átreidész, maga széltiben-úr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ta meg őt jobbjánál, és szót szólva kimondt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rjöngsz, Zeusz-táplált Meneláosz; semmire nem jó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megbomlanod: inkább tűrj, bármennyire fáj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ersengőn ne akarj verekedni a nálad erőse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íamidész Hektórral, akit mind félve remeg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dicsőítő harcban vele szembekerül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khileusz is borzad, bár ő nálad erőse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 csak a bajtársak csapatához, s ülj le nyugodtan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e más bajvívót állít majd az akhájsá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árha remegni se tud Hektór, se betellni a harcc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mondom, szivesen hajlítja pihenni a térd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ha e vészes harcból futhat, e vad viadalbó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s megfordította fivére szivét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okosat mondott, s ez eként tett: vállairól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segitő fegyvernöke vette le vígan a vért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fölkelt Nesztór, s ezt mondta az argosziak köz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be hatalmas gyász közelít az akhájai földhö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e nagyot jajdulna lovas Péleusz, az öreg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ürmidonok kitünő bölcs szónoka, terv-megadó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aki tőlem a házában kérdezte örömm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kor az összes akhájok törzsét és születés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va, hogy ők most Hektor előtt mind földre lapul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ün emelve kezét könyörög majd isteneinkhe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ják tagjaiból lelkét Hádészba leszállni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— Zeusz atya, Pallasz Athénaié meg Apollón!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nék ifju, miként amidőn a sebes Keladónn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ltak Pülosz és Arkádia lándzsavető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eié tornya alatt, az Iardanosz áradatáná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Ereuthalión volt első isteni férf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jnok Aréithoosz hadivértjét hordva a vállán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Aréithooszt úgy hívták, hogy Buzogányo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ívták a vitéz daliák meg a szépövü nők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ohasem harcolt nyíllal, hosszú kelevézz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sbuzogányával tördelte a zárt hadirend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Lükoorgosz csellel verte le és nem erőve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űk szoros útján, hol nem tudta a vasbuzogány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árítani vesztét, mert Lükoorgosz el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tant és átdöfte; hanyatt hullott le a föld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es Arésztól nyert szép fegyvereit lerabol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maga hordta Lükurgosz az Árész ütközet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vénülvén Lükoorgosz a háza ö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ta Ereuthaliónnak, kedves fegyveresé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ezt hordva, kihívta a legderekabb daliáka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ve remegtek mind, nem mert vele senki se vívn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erész lelkem hajtott megküzdeni vél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ran, bárha legifjabb voltam mindegyikük köz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vívtam, s diadalt nekem osztott Pallasz Athén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 magas, nagyerős férfit leütöttem a harc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meg arra vonaglott nagy holtteste a földö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oly ifjú volnék, s úgy megvolna erőm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 akadna, kivel sisakos Hektór verekedjé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sorotokból, bár itt vannak a legderekabb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se száll szivesen Hektórral párviadal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piszkálta az agg őket. Nosza, nyomba kilenc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tant föl; legelőbb sereget-vezető Agamemn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 a Tűdeidész kelt föl, nagyerős Diomédész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 a két Aiász, hadi-bátorsággal övezv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edig Ídomeneusz s fegyvernöke Ídomeneu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; az ölö nagy Enűaliosszal egyenlő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edig Euaimón ragyogó fia, Eurüpülosz hő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re Thoász Andraimonidész meg a fényes Odüssz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Hektórral kész volt mind megverekedni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ekép szólt újra Gerénia bajnoka Nesztór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ssetek egymás közt sorsot, hogy a harcra ki szálljo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hasznára leszen minden lábvértes akháj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hasznára saját lelkének is az, ha ugyan maj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menekülhet a vad harcból, iszonyú viadalból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ők mind jellel látták el sorra a sors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gamemnón Átreidész sisakába vetett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ben a nép esdett, tárt karral az égilakók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olt, aki így szólt ekkor, a tágterü égre tekintv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bár Aiászra, vagy esnék Tűdeidészr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pedig épp az aranylókincsü Mükéne urá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ak; s a lovag, hős Nesztór rázta a sorso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szökellt a sisakból az, mit amúgy is akar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 sorsa: a hírnök hordta körül tömegük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ról kezdve mutatta föl azt az akháj vezetőkne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sem akadt, aki ráismert, már mind nemet inte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dőn, az egész gyűlést megjárva, elér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, ki sisakba vetette, jelét ráróva, nagy Aiá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nyujtotta kezét, odaállt s beledobta a hírnö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ismert a jelére amaz, lelkében örömme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a elé hajitotta a földre, s ekép szólalt meg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im, hisz az én jelem ez, s örülök neki én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mből: ragyogó Hektórt leverem bizonyá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tehát, míg én harcos hadivértemet öltö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könyörögjetek addig Zeusz Kroniónhoz, az úrhoz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 közt csöndben, hogy a trószok meg ne neszelj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fennhangon akár, hisz minket senki se rette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 erővel erőm ellen ki se vet ki helyem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hadifortéllyal: mert nem hinném, hogy ügyet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ttem vagy növekedtem volna fel én Szalamiszban.”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; s azok könyörögtek Zeusz Kroniónhoz, az úr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olt, aki így szólt ekkor, a tágterü égre tekintv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legmagasabb, ki uralkodol Ída hegyé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 Aiásznak a győzelmet s a dicső diadalma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pedig Hektórt is kedveled, érte is aggód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 nekik egyformán az erőt, egyként a dicső hír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ak; s Aiász tündöklő érceket öltö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minden fegyvert testére körí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ietett, ahogyan roppant Árész nekiindu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harcba siet, hősök seregébe, kiket 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lekölő cívódással taszit össze tusára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indult az akhájok tornya, a termetes Aiá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tő arccal mosolyogva, a lábaival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nagyokat lépdelt, és rázta nagyárnyu dzsidá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zték és nagyon örvendeztek mind az akhájo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en tagjukban reszkettek szörnyen a trószo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Hektór szive is dobogott-vert nagy kebel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riadnia már mégsem lehetett csapatá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népébe vegyülnie, hisz maga hívta ki Aiás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iász jött közelébe, torony-nagyságu paizzs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tbikabőrü, rezes volt ez, Tükhiosz keze mű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jelesebb szíjgyártóé, Hűlé lakosá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remekelt díszes paizsot neki, hétbikabőrö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zott marhákból, s rezet is tett nyolcadikul rá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hordozta a melle előtt Telamóniosz Aiá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nak közelébe került, s fenyegetve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most azután meglátod a párviadalba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danaosz seregünkben míly daliák is akad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úl az oroszlánszívü, a férfitörő Akhileuszo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tengerhasitó, ívelt gályák köze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kszik, mert Agamemnón nép-pásztorra haragszi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ilyenek volnánk mi, akik teveled viadal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unk épp elegen; kezdd hát a csatát, viadalmat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sisakrázó deli Hektór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arj, Aiász, Telamón fia, nép fejedelm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sose próbálkozz vélem, mint gyönge suhancc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valamely nővel, ki nem érthet a harci dolog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értek bizony én a csatákhoz, a férfiöléshez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fele vetni a, balfele vetni a megszárít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bikabőrt tudom: ezt tartom szívós viadal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tudok én a sebes paripák seregébe szökel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jól tudom én a vad Árész táncát ropni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ged azonban, ilyen nagy hőst, nem lesve akarl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árdázni, hanem szemből, háthogyha találo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hosszúárnyú gerelyét csóválva v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iász hétbőrű iszonyú paizsába üt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, hol nyolcadikul réz-réteg fedte a pajzso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t bőrrétegen át behatolt a keményhegyü lándzs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akadt hetedik rétegjén. Másodikul m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arj Aiász röpitette nagyárnyu dzsidá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hajitotta a Príamidészt vele domboru pajzs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ündökölő pajzsán áttört az erősnyelü dárd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remekelt-díszű vértjén behatolva megáll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ellent, lágyéka fölött átszelte az ingét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rehajolt Hektór, s kikerülte az éjszinü vég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kettő megemelt hosszú kelevézzel a kéz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nak rontott, mint nyershusevő vad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mint két vadkan, sose-romló bősz erej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íamidész ezután paizsába talált a középe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érc hegye elgörbült, nem törte keresztü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 meg nekirontva döfött paizsába: keresztü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, s Hektór rohamát megrendítette a dárd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hasitott a nyakába: kiszökkent éjszinü vé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hős Hektór még így se hagyott föl a harcc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szökellt nyomban, sziklát ragadott föl a föld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zmos markával, feketét, nagyot és egyenetle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iász hétbőrű iszonyú paizsába v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közepébe talált: megkondult körben az érc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meg Aiász még szörnyebb sziklát emelin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ljes erővel megcsóválta s a hősre vete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közepét e malomkő-nagy kővel beüt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edves térdét sértette meg: ez lehanyatl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án csüggve; de fölsegitette azonnal Apoll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t kézitusán most már karddal sebesít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nagy Zeusznak s a vitézeknek hiradó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jönnek: ki a trósz s ki az ércmezü argoszi rész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iosz meg Talthübiosz, két bölcseszü bajn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öki pálcájuk tartották most közibük; s szó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iosz hiradó, elmés értője tanácsnak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 jó fiaim, hagyjátok a harcot, a vívást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ként kedvel amúgy is a fellegtorlaszoló 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etten daliák vagytok: ki-ki látta közöttü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közelít is az éj, jó lesz engedni az éjn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eképen szólt Telamón fia Aiá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iosz, Hektórt bírd rá, hogy szóljon ekép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ő hívta ki harcra a legderekabb daliá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zdje el ő, s szivesen fogok én engedni, ha ő is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sisakrázó deli Hektór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, isten adott néked nagyságot, erő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zt is; az összes akháj közt legjobb lándzsavető vagy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hát hagyjuk a vívást abba, a harc viadalm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a; fogunk később még küzdeni, mígcsak egy is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 nem választ már, s egynek nem nyujt diadalm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közelít is az éj, jó lesz engedni az éj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e örömre deríts a hajóknál minden akháj hő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rokonságod, s a barátaidat legelőször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n Priamosz nagy városa mélyén kedvre derít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társaimat s az uszályos trójai nő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hálát adnak majd értem az isteni tér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es ajándékot váltsunk egymással azon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szólhasson ekép egy akháj vagy trójai később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Lám, ők lélekevő perrel szálltak viadal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úgy váltak szét békülten, mint a barátok.«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s már oda is nyujtotta ezüstszögü kard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üvelyt s szépmetszésű szíját vele adt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iász bíbor övet nyujtott neki, szépragyogású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hát szétváltak, s ment egyik az argoszi néphez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ik a trójaiak seregéhez: ezek megörül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va, hogy él és épségben közelít seregükhö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menekült győzteskaru Aiász hőserejét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inte nem is hitték, úgy vitték vissza a vár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ldalt Aiászt a remeklábvértes akhájo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sérték Agamemnónhoz, győző öröm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mikor már Átreidész sátrába jutot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eletükre bikát szentelt a király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ötesztendőset a szörnyüerős Kronión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nyúzták, körülállták és darabokra metél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terien darabolták föl s húzták föl a nyársr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dal megsütögették mind, majd újra lehúz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a munkát szűntették, s kész volt lakomáj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ttek, s nem maradott híján lakomának a lelkü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u gerinchusokat nyujtott Aiásznak azo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en országló hős Átreidész Agamemnón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elverték végül az éhet, a szomj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z agg Nesztór kezdett a körükben előszö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őni tanácsot, az ő szava volt azelőtt is a legjo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s ti, az összes-akhájok többi vezér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be sokan haltak meg már hosszúhaju hősö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a Szkamandrosznál ontotta ki éjszinü vér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des Arész, s Hádész házába suhant le a lelkü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űntesd hát seregünk viadalmát hajnalidő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k azután hordjuk szekerekkel a holtakat össz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zvérrel meg ökörrel; s égessük meg után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a hajók közelében, hogy majd gyermekeik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ontjaikat vigyük el, mikor újra hazánkba hajózu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glyájuk mellett egyetlen halmot emeljü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jüknek, s mellé sok roppant tornyot a sík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védje a bárkákat, bennünket is óvjo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zibük jól-összerovott kapukat remekelj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egyen útja a tornyok közt a lovas-szekerekn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vül meg szorosan mellé mély árkot is ássu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futót, minden lovagot, gyalogot kirekesztő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dölyfös trószok súlyos hada ránk ne zuduljo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; s a szavát a királyok mind helyeselt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magas várában meg gyülekeztek a trósz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d, viharos gyűlés támadt Priamosz kapujáná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tük a jóeszü Anténór szólalt föl először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ok, dardánok, segitők, hallgassatok énrá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mondom ki, amit kebelemben sürget a lelk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zátok ki az argoszi szép Helenét meg a kincs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juk az Átreidáknak vissza; hiszen hites eskü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gve csatázunk most: s bizony ez minekünk sose haszno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ssz végét vélem, ha, amit kell, nem cselekedjü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le is ült; de közöttük szólani fölke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Alexandrosz, fürtös Helené deli férj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ki választ adva, ilyen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énór, sehogyan sem szólsz kedvemre e szó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kor tudsz ennél sokkal jobb tervet eszel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pedig komolyan mondod s igazán e beszéd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z istenek elvették eszedet bizonyá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eg a lóbetörő trószok közt mondom a szóm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ereken kijelentem, hogy nem adom ki az asszony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ncseit ellenben, miket Argoszból ide hozta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szivesen kiadom, s házamból rá is adok még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le is ült; mire köztük szólani fölkel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ardanidész Priamosz, ki, akárcsak az istenek, oly bölc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ok, dardánok, segitők, hallgassatok énrá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mondom ki, amit kebelemben sürget a lelk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egyetek vacsorát várunkban, mint ezelőtt i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jatok őrt azután, s legyen éber mindegyikőtö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daiosz menjen hajnalban a görbe hajó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neláosznak s Agamemnónnak hirülad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javasolt Parisz, ő, ki miatt támadt a viszályu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zt az okos szót is, hogy volna-e kedvük a zúgó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t megszűntetni, amíg a halottakat el n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etjük: s azután verekedjünk, mígcsak egy is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 nem választ már, s egynek nem nyujt diadalma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nagyon is hallgattak rá, tették a parancs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után vacsorához láttak mind, csapatonké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nt Ídaiosz hajnalban a görbe hajók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tt lelte Arész követőit, az argoszi nép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űlés közt, Agamemnónnak bárkája faráná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özepükre került s szólt harsány hangon a hírnök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s ti, az összes-akhájok többi vez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zátok Priamosz küldött s más trójai főbbe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jam meg, ha talán kedves lesz s tetszik e szóz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javasolt Parisz, ő, ki miatt támadt a viszályu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kincset, amit Helenével a görbe hajók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Trójába hozott — bár pusztult volna előbb el!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 ideadni, s a házából megtoldani is még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dicső Meneláosz törvényes feleség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ki nem adja; pedig hát erre is intik a trósz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zt is rám hagyták: van-e kedvetek addig a zúg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t megszűntetni, amíg a halottakat el n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etjük: s azután verekedjünk, mígcsak egy ist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 nem választ már, s egynek nem nyujt diadalma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erre azok mind hosszan csöndbe merü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 is így szólt harcban-erőshangú Diomédé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Alexandrosz kincsét most el ne fogad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Helenét se: hiszen bizonyos még gyermek előtt is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ár vesztük hurka vetődik a trójaiak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: és az akháj sarjak mind rárivalog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Diomédésznek bámulva beszéd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daioszhoz eképen szólt a király, Agamemnó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iosz, magad is hallod, mit szól az akhájság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adó szavuk ez, s magam is helyeselni tudom csa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 halott-máglyák ellen már nincs kifogáso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csöppet sem irígylem a megholtak tetemé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mar élvezhessék már a tüzet, ha elest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ja ez esküt Zeusz, Héré dörgőszavu férje!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jogarát valamennyi nagy istenhez fölemelte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iosz pedig indult vissza a szent Ilion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ek a gyűlésben trószok s dardán ivadék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együtt s várták, hogy jőjjön vissza a hírr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iosz: s ő jött és elmondotta, közép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va, a választ: s ők indultak is erre azonna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, ki halottat gyűjteni, mások fát szedegetn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részről meg a jópadu bárkáktól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ltek holtat gyűjteni, mások fát szedegetni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ső sugarát amidőn a mezőkre nyilaz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liosz, Ókeanosz szelid és mély áradatá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pve az égre — találkoztak csatatéren a hősö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an ráismerni a holt daliákra nehéz v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lemosták róluk vízzel a már megaludt v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orró könnyeket ontva emelték mind szekerek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ltott nagy Priamosz zokogást, hát néma csoport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tték holtjaikat máglyára, busulva szivük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hogy elégették, mentek szent Ílionuk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részről ugyanígy a remek-lábvértes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tték holtjaikat máglyára, busulva szivük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hogy elégették, indultak a görbe hajók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nem a hajnal, csak kettős ködfénye dereng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ama máglya köré kiszemelt csapat argoszi hős gyűlt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zután köribé egyetlen halmot eme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mezőről hordták, és falat is köze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agy tornyokat, óvni az életüket s a hajók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zibük jól-összerovott kapukat remeke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egyen útja a tornyok közt a lovas-szekerekne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vül meg szorosan mellé mély árkot is ás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et és nagyot, és fenekére karókat ütötte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fáradtak a jólfésülthaju bajnok akhájo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villámló Zeusznál ültek az istenek össz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lélték, mi nagyot mívelnek a vértes akhájo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tük a föld rázója Poszeidón szólt legelőször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mondd, a hatalmas földön lesz-e halandó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méjét s tervét aki bízza az égilakókra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látod, hogy a jólfésülthaju bajnok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falat építettek a bárkáiknak elő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okkal, minekünk nem is adva dicső hekatombát?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nnek híre szalad, valameddig terjed a hajn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feledik majd azt, amit én és Phoibosz Apol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omedón hősnek várul, fáradva, emeltü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sóhajtva felelte a fellegtorlaszoló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széltében-erős Földrázó, míly szavakat szólsz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valamely isten félhetne ilyen lelemény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, akiben nincs ennyi erő, akinek keze gyatrább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d lesz híred, valameddig terjed a hajn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tehát, ha a jólfésülthaju bajnok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hajóznak majd szeretett földjére honu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úld szét ezt a falat, döntsed tengerbe egészen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talmas partot hintsd ismét be fövenny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njék el tetemes bástyája az argosziak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egymással ilyen szavakat hallatva beszélt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, hogy a nap lebukott, az akhájok műve is állt má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kröket öltek sátranként, vacsorához is ülte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jöttek a bárkák Lémnoszból, jó lémnoszi borr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t Iészonidész Euénosz küldte hazulr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-pásztor nagy Iészónnak kit Hüpszipülé szü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Agamemnónnak s Meneláosznak külön ad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ldött éppen ezer mérték színbort a hajókka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rt mind onnan vásároltak a fürtös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, aki rézen, mások meg ragyogó vasat ad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 ökrök bőrét, más élő ökröket ad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 rabszolgákat; viruló lakomát keritet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u egész éjjel lakomáztak a fürtös akhájo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nt meg, a városban, segitőkkel a trójai hősö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sszu egész éjjel gonoszat gondolt ki a bölcs 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rgött rémítőn: sápadt félsz fogta el ők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lyhükből az italt kilocsolták, senki se mert 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ni előbb, mielőtt loccsantana nagy Kronión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, az álom ajándékát átvenni, ledő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LCA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BEHAGYOTT HARC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sáfrány leplét boritotta a földre a Haj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illámszerető Zeusz egybehivatta az isten-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űlést sokszakadéku Olümposz legtetej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szólt hozzájuk, s mind a szavára figyeltek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k és istennők, mind hallgassatok énrám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mondom ki, amit kebelemben sürget a lelk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 merészkedjék istennő, sem pedig is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talvágni az én szavamat: helyeselje az össze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nnél hamarabb tudjam befejezni e munk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kit rajtakapok, hogy távol az égilakóktó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e segítségére a trósznak vagy danao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csúnyán megütöm, s úgy tér az olümposzi csúcs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pedig elkapom és lehajítom a Tartarosz-árny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le, sűrü homályos mély üregébe a föld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, hol vaskapu van, meg rézküszöb, annyira mély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dész háza alatt, amilyen magasan van az égb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majd meglátja, hogy én vagyok itt legerőse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no, próbáljátok meg, lássátok is együ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nagy aranyláncot függesszetek itt le az ég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k, istennők, s mind csimpaszkodjatok ab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így sem húzhatjátok le a földre az ég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legfőbb hadurat, bármíly hosszan huzakodt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zután, ha magam vágynálak húzni magas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húználak a földdel is én, tengerrel is együ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Olümposz csúcsa köré kötném ama lánc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egész mindenség fönt csünghetne a légben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yire több vagyok én istennél s emberi népné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erre azok mind hosszan csöndbe m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multák a szavát, mert megmondotta kemény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re eképen szólt a bagolyszemü Pallasz Athéné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miatyánk, Kronidész, fejedelmek legmagasabbj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tudjuk mi is azt, hogy erőd nagy s hajlani nem tu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sok gerelyes danaoszt keseregve siratj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lpusztul mind, rossz sorsát tölti be immá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 a háborutól, ha parancsolod, így is elállu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jóhasznu tanácsot adunk mi az argoszi nép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szálig ki ne vesszen, amért neked annyira gyűlöl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mosolyodva felelte a fellegtorlaszoló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ran, Trítogeneia, derék lányom, hisz e szó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ondtam komolyan, s teneked kedvezni kiváno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s szekerébe befogta az érckörmű paripá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gyorsröptü lovát, aranyos szép hosszusörényű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maga is szinaranyt öltött, fölemelte a dísz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aranyostort is, majd föllépett a szekér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ra indított, s a lovak nemkésve röpül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 a nagy térségen a föld meg a csillagos ég köz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forrású Ídát érte el így, vadak any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argaroszon, hol várta ligetje s az illatos olt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lovait fékezte az emberek, istenek aty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kifogott paripáit sűrű ködbe takar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maga fönt az oromra leült, hírének örül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ézte a trójaiak várát s az akháji hajókat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ben meg lakomáztak a fésült-fürtös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tranként sietősen, s már vették föl a vért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ldalt meg a trószok fegyverkeztek a vár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; s bár kevesebben, mégis küzdeni vágy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nyszerüségből, védve a gyermekeket meg a nőke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tárultak mind a kapuk, seregük kiözönl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gyalog s a lovag: s iszonyú hadilárma rivalg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a szembefutó daliák egy helyr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csapott bőrpajzs, kelevéz mind, össze a vért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erő: közben köldökkel-domboru pajzso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pkodták egymást, iszonyú hadilárma rivalg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bekeverve kavargott jajszó és diadalszó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z ölők s a halóké, ázott vérben a föld is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reggel volt még, és nőtt szent fénye a nap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ét fél lövedéke talált, és hulltak a népe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ikor Éeliosz közepére került föl az ég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z arany mérleghez nyúlt s a magasba emel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sszuranyujtó vég két sorsát tette be ab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trósz és ércinges akháj daliák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ta középen, emelte, s ezek bús napja lenyom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akháj sorsok sűllyedtek a dús anyaföldig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re, s a trósz sorsok lendültek a tágterü égi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edig Ídáról maga dörgött, s messzirelángz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llámmal lecsapott az akháj seregekbe: csodált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va e fényt, elfogta a sápadt félelem őke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 s Agamemnón sem mert helybemarad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m a két Aiász, két hős követője Aré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lyben csak maga Nesztór állt, az akháj hadak ő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aga szántából: lova kínlódott, lenyilaz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Alexandrosz, fürtös Helené deli fér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feje búbján, hol kezd nőni sörénye a lón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 koponyájából, s hol a legvesztőbb a talál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magasult kínlódva, a nyíl velejébe hatolt 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rémítve a többi lovat, pörgött lenyilaz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íg az öreg lemetélte a kantárszíjat e lór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djával mellé szökkenve — a harc gomolyán 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ek már Hektór paripái, merész kocsisu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ral: s az öreg most már elveszti a lelk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harsány Tűdeidész nem látja, mi készü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tőt rikkantva kiáltott át Odüszeusznak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arj, Láertiadész, leleményes Odüss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re szaladsz, hátat fordítva, akárcsak a gyává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be ne fúródjék hátadba, ha futsz, kelevézü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j meg; az aggtól űzzük a vad férfit tova kett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, de nem hallotta sokattűrt fényes Odüss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ellette futott el az öblös akháji hajók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 pedig egymaga tört az előcsapatok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 az öreg Néléiadész paripái eléb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szólítva az agg harcost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öreg, ím, fiatal daliák fenyegetnek a harc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az erőd lankad, hisz a vénség terhe sanyarg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skadozik követőd, lovaidnak lomha a lép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pj szekeremre hamar, hogy meglásd, Trósz paripái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yire tudják harc mezején át erre meg ar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én űzni az ellenséget, vagy kikerül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elmes lovak, Aineiásztól vettem el ő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d fegyvernökeinkre a két lovat; ám ezeket m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tsuk rá a lovas trószokra, hogy ő maga láss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: mint tombol markomban az én kelevézem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lovag Nesztór nem volt neki szófogadatl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Nesztór lovait fegyvernökeik, Szthenelosz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karu Eurümedón, vették gondjukba azonn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ketten fölléptek a Tűdeidész szekeré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kantárját Nesztór a kezébe ragadta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ra indított, s Hektórhoz gyorsan elért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a heves Hektórra dzsidát hajitott Diomédé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ugyan elvétette, de fegyvernök kocsisá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iopeusznak, a nagy Thébaiosz büszke fiá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gyeplőt tartott, csecse mellett verte be mellé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kizuhant a szekérből, hátráltak paripá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lábbal: s ő ott erejét s lelkét kilehel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ajdult Hektór szive szörnyen jó kocsisáé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is, bár búsult, ott hagyta feküdni a társ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más kitünő kocsisért nézett: s paripá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voltak hosszan híján hajtónak: azo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phitidészre akadt, Arkheptolemoszra, a hős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lovait rábízta, kezébe vetette a gyeplő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őzött volna a vész ekkor jóvátehetetl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árányként beszorultak volna a trójai vár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zre ha nem veszi ezt a halandók s istenek atyja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tőt dördülve, fehér villámmal ütött l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Diomédésznek paripái elé, be a föld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 lánggal lobogott fel nyomban a kénk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rettenve farolt a szekérhez vissza a két ló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gyeplőjük kiszökött Nesztór keze közzü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zólt Diomédészhez most, megrettenve szivében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, hajtsd már menekülni patás paripái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nem látod, hogy nem kísér Zeusz diadalma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 dicsőséget neki nyujtja a nagy Kronión 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nap: s később majd ismét minekünk, ha akar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 nincs, aki gátolhatná Zeusz akaratjá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mi erős legyen is: mert sokkal több a hatalm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harcban-erőshangú Diomédé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van, öreg, hiszen ezt úgy mondtad mind, ahogyan kel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én szivem és lelkem nagy fájdalom ér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ajd így szól egyszer csak a trójaiak köz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Tűdeidész tőlem menekülve vonult a hajókhoz.«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dicsekedhet majd: s akkor föld nyeljen el eng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Gerénia bajnoka, Nesztó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bajnok Tűdeusz fia, mit nem mondasz előttem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jon akár gyávának Hektór, vagy remegőne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iszik el neki úgysem a dardánok meg a trósz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feleségei nagylelkű pajzsos daliá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nek erős trósz hitveseit te a porba vetette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s fordította futásra patás paripá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harc gomolyán: s Hektór meg a trószok utánu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d riadással kínokozó kelevézt zuditot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isakrázó deli Hektór zengve kiálto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, rohanó-csikajú danaosz daliád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ra becsült, székkel, hússal, meg telt pohara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zután sose tisztel: hisz, mint asszony, olyan vagy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áva leányka, szaladj! soha nem fogsz, visszaszorít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, a bástyáinkra rohanni; s az asszonyain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viszed el gályákon: előbb adom én a halálo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Tűdeidész kétség közt hányta-vete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rdítsa-e gyors lovait, harcoljon-e szem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or gondolt rá lelkében s a sziv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or dördült rá bölcs Zeusz Ída hegyé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dta a trósznak a jelt, hogy fordul a harci szerencs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eg rászólt rivalogva a trójaiakr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, lükiébeliek, dardán tusavívó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asan, feleim, ne feledjünk vívni vitézül!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zem, hogy kegyesen bólintott nékem a nagy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t, diadalt minekünk, s gyötrelmeket ád az akháj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atagok, kik ilyen falakat tákoltak eléb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önge, silány bástyák, egy sem gátolja erőm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sott árkaikon lovaim hamar általugorna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majd öblös bárkáikhoz elér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 ne feledjétek, legyen ott vad láng a közel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fölgyujthassam gályáikat; öljem is ő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ha a gályák közt már elkábulnak a füstb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és azután lovait riogatva kiáltot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Xanthosz, hej, s te Podargosz, s Aithón, s isteni Lamp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szolgáljátok meg az abrakotok, mit elé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dromakhé, lánysarja a nagyszivü Éetión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y bőven hintett legelőbb, sok méz-szivü búz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ort is előbb vegyitett nektek, vágyát szivetek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nékem, ki pedig, vallom, viruló ura voln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robogjatok űzve, ragadjuk már el a pajzs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sztórét, melynek nagy híre az égig is elh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zinaranyból van, szíjtartó rúdja is abbó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óbetörő Diomédész válláról ama dísz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páncélt, mit Héphaisztosz buzgón maga munkál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 kettőt elkapjuk, hiszem én: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ő éjszaka mind fölszállnak a fürge hajók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dicsekedve; de földühödött most Héra, az úrn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nyta magát trónján — megrázta a téres Olümposzt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szólította Poszeidáónt, a nagy istent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széltében-erős Földrázó, vajjon a lelke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sír kebledben, dőltén danaosz daliákna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teneked Helikéből s Aigaiból nagyon is s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ajándékot hoznak? Diadalt nekik óhajt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a akarnók mind, danaosz daliák segitő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zavarni a trószt és hátráltatni a bölcs Zeusz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 hegyén bizony akkor búsulhatna magába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Földrázó nagyokat sóhajtva felel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j, te merész-szavu Héra, milyen szó hagyja el ajkad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sehogyan sem akarnám, hogy nagy Zeusz Kronidéssz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ljunk, hiszen ő mindünknél sokkal erősebb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egymással ilyen szavakat hallatva beszélt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ben a gályák és a fal-árok közti egész té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elt már lovak és pajzsos daliák sereg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beszorult: szoritotta a gyors Árésszal egyenl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Príamidész, mert Zeusz neki evvel adott hír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án lobogó tűzzel fölgyujtja a görbe hajó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hős Agamemnónt most rá nem veszi Hér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íg ő maga küzd, buzdítsa a többi vitézt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va futott sátrak mentén s az akháji hajók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bíbor köpenyét izmos kézzel megemelve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llt Odüszeusz cetnagyságú bárkája hegy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 középen volt, hogy kétfele hasson a hang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tt Telamóniadész Aiász sátráig elérj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khileuszéig: kik a tábor végibe vont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káik, bízván karjukban s hős erejük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ható hangon harsant danaosz seregére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gyen ez, argosziak, gyávák, csak szemre csodásak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ova tűnt a dicsekvés, hogy mi vagyunk a legelső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mnoszban be nagyon szájhősként szóltatok egy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meredekszarvú ökrök sok jó pecsenyéj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ttétek; s ittátok a bort telemert keverőkbő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i-ki száz meg kétszáz trósszal száll a csat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! No most azután egyedül Hektórra magá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lehetünk elegek, ki felégeti még ma hajónk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sujtottál-e idáig erős fejedelm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a átokkal, s hírét elvetted-e már így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soha el nem mentem szép oltárod előtt 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padu gályával míg elvergődtem idái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égettem ökörhájat s combot valamennyi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vágytam földúlni egészen a jófalu Tró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e könyörgésem vidd most, Zeusz, teljesedés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dd, hogy legalább mi magunk épen hazajussun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jaiaknak eként az akhájt leigázni ne enged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Zeusz atya őt megszánta, a könnyeket ontó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ólintott, hogy a népe egész leszen és oda nem vé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st küldött sebten, madarak közt legmagasabb je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me között mely vitte futó szarvas kicsi borjá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Zeusz gyönyörű oltára elé ejtette a borj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jóshangmegadó Zeuszt tisztelik áldozatokka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eg amint látták, hogy a sast Zeusz küldte az ég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hevesebben törtek a trószra, ügyeltek a harcr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oly sok danaosz közül egy sem akadt, aki azz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rkednék, hogy előbb szállt lóra a Tűdeidészn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hogy az árkon előbb szökkent át, kezdeni harco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isakos trósz bajnokot ő vert ott le előszö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radmonidész Ageláoszt: ez lovait futamod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rdította, de ő hátába ütötte a dárdá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a közé, mikor épp fordult, s átverte a mell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zuhant a szekérről, csörgött rajta a fegyve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 az Átreidák, Agamemnón és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 a két Aiász, hadi-bátorsággal övezv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edig Ídomeneusz s fegyvernöke Ídomeneu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, az ölő nagy Enűaliosszal egyenl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edig Euaimón ragyogó fia, Eurüpülosz hő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 kétívű íját Teukrosz feszite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a mögé odaállt Aiász Telamóniadé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 elhuzogatta a pajzsot, a hős fedezet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zett szét: s ellőtte nyilát a csaták gomolyába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it ért, elesett nyomban, kilehelte a lelk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pedig újra, miként anyjához a gyermek, aként buj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hoz: ki a fényes pajzzsal rejtve-takar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anevű Teukrosz közülük kit lőtt le először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rszilokhoszt legelőbb, majd Ormenosz és Opheleszt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t s Daitór s Khromiosz, meg az isteni hős</w:t>
      </w:r>
    </w:p>
    <w:p>
      <w:pPr>
        <w:pStyle w:val="Normal"/>
        <w:ind w:firstLine="2438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Lükophontész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olüaimonidész Amopáón és Melanipp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et a másik után teritette a dús anyaföld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ván őt, megörült sereget-vezető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bontja erős íjával a trójai hadsor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ozzá sietett, melléállt s íly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ukrosz, kedves fő, Telamón fia, nép vezető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mindég így lőjj; sugarat deritesz seregünk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elamónra, apádra, ki táplált, míg kicsi volt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ár fattyú gyerekét, a saját házába nevelt föl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, noha távol van, vidd őt most nagyszerü hír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ondom neked, és így megy majd teljesedés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megadja nekem pajzstartó Zeusz meg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forgatni tövestül a jófalu trójai vár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d adok legelőbb a kezedbe jutalmat utána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láb-széket, vagy két lovat és szekeret még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pedig asszonyt, hogy veled együtt lépjen az ágy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tisztanevű Teukro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eves Átreidész, minek is serkentsz, mikor úgy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áradozom? Sohasem heverek, míg futja erőmbő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őt, amióta mi őket Trója felé szoritottu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ttól kezdve a férfiakat sorban nyilazom l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lc hosszúhorgas vesszőt lőttem ki idá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heves ifjú hősöknek húsába hatolt b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zt a veszett ebet itt mégsem tudom én lenyilazn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és új vesszőt röpitett ki az íj idegérő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ellen, akit vágyott lenyilazni a lelk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ugyan elvétette; de jónevü Gorgüthión hő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fiát Priamosznak, a mellén verte a nyíl 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iszűméből megkért anya hozta világ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sztianeira, ki, mint istennő, szépalakú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, mint félrekonyul feje máknak, hogyha a kertb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rmés terheli, és a tavasz dús zápora nyom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ajlott feje féloldalt a sisak nehezét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 vesszőt röpitett Teukrosz ki az íj idegé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ellen, akit vágyott lenyilazni a lelk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smét elvétette; kitérítette Apollón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rkheptolemoszt, Hektór bátor szekerész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z a harcba rohant, csecse mellett verte keresztü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kizuhant a szekérből, hátráltak paripá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lábbal: s ő ott erejét s lelkét kilehel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ajdult Hektór szive szörnyen jó kocsisáé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is, bár búsult, ott hagyta feküdni a társát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öccsét, Kebrionészt, ki közelben volt, odahív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ja a zablákat: s az nem volt szófogadatl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földre szökellt tündöklő szép szekeré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tőt rikkantva; követ ragadott a kez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eukrosznak rontott, bíztatta leütni a lelk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pedig épp keserű nyílvesszőt vett tegezé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llesztette ideghez: s most sisakos deli Hekt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amikor felhúzta nyilát, vállán, hol a kulcscso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álaszt nyakat és mellett, hol a seb veszedelme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megdobta az éles kővel a harcra igyekvő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zsibbasztotta kezét, idegét szakitot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dre rogyott tüstént, s a kezéből íve kihull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rogyó testvérét el nem hagyta nagy Aiá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talmára rohant sebesen, pajzzsal betakar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ztán két szerető bajtársa emelte a testé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kiszteusz, Ekhiosz fia és ragyogó nagy Alasz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nyögő daliát a kivájt gályák fele vitt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újra a trósznak adott nagy erőt az Olümposzi ek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, a mély árokhoz, kergették az akhájt m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ektór, villogtatva vadul szemeit, legelől ment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t kutya, hogyha az erdőben vadkant vagy oroszlá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kap hátulról, gyors lábában bizakod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ípőjén s a farán, és fordulatára figyelme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így üldözte a hosszuhajú daliá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a leghátsót sujtotta le, s ők menekü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iután áttörtek már a karókon, az árko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va, s a trójaiak keze már sokakat leigáz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 gályáknak közelébe kerülve megál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gymást hivogatták, s mindegyik égilakó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jaikat fölemelve külön-külön is könyörög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eg hajtotta sörényes szép paripái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üvé; szeme mint Gorgóé s gyilkos Arész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könyörült rajtuk, letekintve, a hókaru Hé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allasz Athénához sebten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jaj, pajzstartó Zeusz gyermeke, hát minekünk sinc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unk, végveszedelmükben sem, az argosziakra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elpusztul mind, rossz sorsát tölti be immár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szál férfi dühétől: őrjöng, tűrni se tudj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Príamidész, halmozza a rosszra a rossza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erre az istennő, a bagolyszemü Palla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t-erőt már rég elvesztett volna e férf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 kéz által leterítve saját hona földjén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pám őrjöng, csöppet sem józan a lelk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igaztalan, és az erőmet fékezi folyt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jut eszébe, milyen sokszor segitettem a sar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zt Eurüsztheusz kiszabott munkái gyötört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zokogott küzdelmei közt az az égre: s a nagy Zeus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is engem küldött, hogy lesuhanva segíts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lőre tudom mindezt értelmes eszemm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nap, hogy Hádész kapujához küldte az úr ő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ni a gyűlöletes Hádésznak ebét Erebosz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 örvényéből sohasem menekül meg a Sztüxne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engem gyűlöl, de Thetisznek tette tanác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csókolta a térdét, és simogatta az áll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érte: becsülné meg várdúló bajnok Akhilleus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sz, mikor így szólít még engem: »fényszemü drágám«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te csak indulj most, és fogd be patás paripái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n azalatt pajzstartó Zeusz házába vonul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d viadalra veszek vértet, meglátni ha vajj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rvend-é Priamosz fia majd, sisakos deli Hek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lébe tününk a csaták ösvényei hossz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sz ott trósz, aki még jóltart ebeket s keselyűk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jjal meg hússal, ha lehull az akháji hajókná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fehérkaru Héra nem is volt szófogadatl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az aranyzabolás lovakat szekerébe befog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, az istennő, szent lánya a büszke Kronoszna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ben Athénaié, pajzstartó Zeusz atya lány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a küszöbje fölött csúsztatta le drága ruhá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mzett szép leplét, melyet maga szőtt a kezév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ellegtorlaszoló Zeusz ércingét felövez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esen készült könnyontó háboruságr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Tűzfényű szekerére fölugrott, fogta a lándzsát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úlyos, erős nagy lándzsáját, mellyel leigázz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ök hadsorait haragossuk, erős atya lány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 meg ostorral megcsapta hamar paripái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ult most önként, csikorogva az ég kapusark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re ügyelnek az égi, olümposzi őrök, a Hór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ürü ködfelhőjét nyissák s újra becsukj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űzték robogó paripáikat át a kapuk köz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odanézett Ídáról, gyúlt szörnyü harag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riszt serkentette, aranyszárnyú hiradój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te gyors Írisz, küldd őket vissza, elémb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nni ne engedd; mert hisz szép nem lenne a harcu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kijelentem a szót, s ez megy majd teljesedés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ántítom gyors paripáikat, őkmagukat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enderitem lefelé, szekerük pedig összetöröm maj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rbeforoghat tíz esztendő, s ők azután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ógyulhatnak még ki a villámverte sebekb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ssa a fényszemü, apjával harcolnia jó-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érára nem is vagyok íly mérges, haragos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zoktam, hogy a szándékom gátolja örökké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viharlábú Írisz kélt nyomban a hírr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 hegyormairól sietett az olümposzi csúcs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völgyű nagy Olümposznak külső kapuj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került vélük, s elmondta nekik, mit üzen Zeu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re-hová? Szivetek minek őrjöng kebleitekben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z akháj sereget nem hagyja segélnetek úgys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zzel fenyeget Kronidész, és ezt viszi véghe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ntává teszi gyors paripáitok, és a szekér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hajít titeket, s a szekért szétzúzza egész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rbeforoghat tíz esztendő, s még azután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ógyulhattok föl ti a villámverte sebekb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ásd, fényszemü lány, mi is az: harcolni apádda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érára nem íly mérges, nem is íly haragos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udja, a szándékát Héré gátolja örökk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te szörnyü szemérmetlen kutya vagy, ha való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 mernéd roppant kelevézed Zeuszra emeln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 nekik, s azután tovaszállt sebes Íri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rre Athénaiához Héré íly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jaj, pajzstartó Zeusz gyermeke, már nem akarná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Zeusszal szemben küzdjünk mi a földilakóké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pusztuljon az egyik, a másika élve maradj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sa szerint: ő meg lelkének gondolatáv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téljen trószok s danaók közt, mint ahogy illi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ván, a patás paripákat visszavez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fogták ki a drágasörényű szép paripá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ekötötték ambrosziás jászlakhoz a Hórá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ekerük ragyogó fal mellé támasztot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eg, az istennők, aranyos székekre le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ilakók közibé, s kedves szivük ette a bána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 Ídáról kerekes szekerét s paripái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űzte Olümposzhoz, s el is érte az isteni székhely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aripáit a nagy Földrázó fogta ki ekkor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ekerét kocsi-álláson vászonba takar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ssziredörgő Zeusz az arany trónszékre leült m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ben lába alatt megrendült a nagy Olümpo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eg, Athénaié s Héré, távol Kronidész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ek, s nem szóltak hozzá, kérdezni se merté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maz átértette szivében, s így szólalt meg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t bánkódtok ekép, Héré és Pallasz Athéné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áradtatok el hírnévosztó viadal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re olyan szörnyen haragusztok, a trószokat öl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isz az én győztes kezemet, roppant nagy erőme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 nem fordítják együtt sem az istenek itt min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ktek előbb szállott remegés szép tagjaitok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sem az ütközetet láttátok volna s a dúlá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ijelentem a szót, s ez lett volna a vég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értek ti, ha villám sujt le, a harciszekérre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Olümposz-oromra megint, hol az istenek éln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fölmorrant Héré s vele Pallasz Athén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hoz közel ülve, s a trósz vesztére hevül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 Athénaié némán ült, egy szava sem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 ellen bosszúsan, s elfogta a vad düh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 azonban nem rejtette szivébe haragjá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 Kronidész, hogy tudtál szólani íly szó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tudjuk mi is azt, hogy erőd nem győzi le senk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sok gerelyes danaoszt keseregve siratj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lpusztul mind, rossz sorsát tölti be immá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 a háborutól, ha parancsolod, így is elállu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jóhasznu tanácsot adunk mi az argoszi nép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szálig ki ne vesszen, amért neked annyira gyűlöl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a fellegtorlaszoló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nalban még jobban látod a nagy Kronidészt, h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kívánod, te tehénszemü nagyszerü Hé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eregestül mint pusztítja az argoszi lándzsá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em hagy föl már az erős Hektór a csatáv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hajóktól föl nem kél gyorslábu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nap majd, amidőn a hajóknál dúlnak a harc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hevességgel, Patroklosz holtteteméé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z az isteni sors: teveled meg mit se törődöm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haragszol, még ha a föld végébe szaladsz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vizek végébe, ahol Kronosz Íapetossz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, s nem üdíti magát soha szárnyas napsugara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széllel, de körös-körül ott van a Tartarosz árny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ha odáig is elbolygasz, veled úgy se törődö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morogsz, mivel eblelkűbb nincs nálad amúgy s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; de mit se felelt a fehérkaru Hé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Ókeanoszba bukott tündöklő fénye a nap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onta a tápláló földekre megint a sötét éj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ek a trójaiak nem örültek; azonban az árnya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 nagyon-óhajtott volt s drága az argosziakn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gybehivatta a trósz gyűlést sugaras deli Hek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 a gályáktól, örvényes szép folyamár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a helyen, hol a föld fölcsillant holttetemek kö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leszállva lovukról, hallgatták a beszéd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Hektór mondott, Zeusz kedvelt hőse: kez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tizenegyrőfös kelevéz volt, szórta a szikr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z-hegye, és körülötte aranykarikája gyürűzö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 támaszkodván, ezt mondta a trójaiak köz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ok, dardánok, segitők, hallgassatok énrá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hittem, hogy a gályákat meg az összes akháji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pusztítva megyek haza széljárt Ílionunk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 homály jött, s megmentette az argoszi nép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jóikat is ma a tenger torlata mell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ssuk meg hát a sötét éj hívogatá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ítsünk vacsorát; s a sörényes szép paripá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játok ki, s elébük vessetek abrakot immár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 a városból ökröt, juhot erre vezet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, mézlelkű bort is vegyetek magato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honról kenyeret, s azután fát gyűjtsetek össz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ajd végig az éjjelen át, hajnalhasadás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tüzet égessünk, érjen föl az égig a lángju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valahogy ne mehessenek éjjel a fürtös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menekülni előlünk nagy hátán a vizek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értetlen s nyugton ne mehessenek ők a hajók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legyen, ki sebét közülük még otthon is érz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hegyes kelevéz, vagy a szálló nyíl hegye ér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hajóra szökik: hogy ezentúl más is utáljo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trószokra riasztani könnyteli Árés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kedvelt hiradóink meg mondják meg a vár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rdűlő fiak, őszfejü vének a vár kerületj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ltsék éjüket, isten-emelt tornyokra vigyáz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nden gyöngéd asszony, ki-ki háza ölébe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kjon nagy tüzeket; s legyen őr is biztos a vár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ellel az ellenség be ne törjön, mert mi hiányzu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legyen ez, nagylelkű trószok, az én szavam enny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yire volt szükség, érjen most véget a szóza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nalban még mást is mondok a trójaiakna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hiszem azt, ha könyörgök Zeuszhoz s isteneinkhe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nen a vészsorsok-küldötte kutyákat elűzö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szsorsok hordozzák őket a barna hajók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hát őrizzük csak egész éjjel mimagun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kora hajnalban fölvéve a vértet, a fegyve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k mellett verjük föl a vadszivü Árés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látom, hogy a Tűdeidész, az erős Dioméd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szorít-e a gályáktól erejével a fal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pedig én viszem el véres vértjét, ha ledöft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erénye kitetszik majd holnap, ha bevár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guldó gerelyem; de hiszem, hogy megsebesült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ők közt esik el, s nagyszámú társ körül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ögtön, amint holnap fölkél a nap. Ó, csak akép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nnék nemmúló s nemöregvő minden idő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isztelnének aként, mint Pallaszt s Phoibosz Apolló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ép ez a nap rosszat hoz az argosziakra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ott Hektór; és rárivalogtak a trószo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om alól fogták ki az izzadt gyors paripá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gyiket megkötvén ott a saját szekeréné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ökröket és hájas juhokat hoztak ki a vár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, s mézlelkű bort is hordtak ki magu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ázakból kenyeret, s azután sok fát szedegette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hekatombákat szenteltek az égilakók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at-illatokat vittek föl az égig a szellő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eket, de a boldog olümposziak be se szívt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zent Trója nekik rettentőn gyűlöletes vo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riamosz meg népe a jógerelyes Priamosznak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hát íly bizakodva, pihentek a háboru híd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u egész éjjel; tüzeik meg sűrüen ég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dőn magas égen a fénylő hold körül ék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illagraj ragyog, és szellő sem rezzen a lég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eltűnik minden kiszökő szirt, égbe döfő bérc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urdok; s a magasból terjed az égi sugárzá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csillag látszik; örül szívében a pászto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sok tűz lobogott Xanthosz vize és a hajó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-gyujtotta nagy őrtüzek Ílion alj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égett a mezőn az ezer tűz; mindegyikükné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tven harcos is ült, lobogó tűz lángjai mellet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lovak, tönkölyt s a fehér árpát eszeget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tak a széptrónú Hajnalra a harckocsi mellett.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LENCE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VETSÉG AKHILLEUSZ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őrködtek a trójaiak; de az argoszi nép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Futás, a fagyos Riadásnak társa, gyötörte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derekabbjaikat gyötrő gyász éle sebez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két szél száguld a vizek halas ár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hrákia földje felől támad Zephürosz s Boreász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rtelen, és a sötét hullám föltornyosul egy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ömegestül hányja a partra a tengeri hínár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tépődött most az akháj kebelekben a léle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treidész, akinek szívét nagy kínja sebez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t föl-alá, harsány hiradóinak osztva parancs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ítsák nevükön gyűlésbe a férfiakat min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ngos szóval; s a legelsők közt maga sürgö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ek a gyűlésben búsan; s fölkélt Agamemnó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ű könnyeket ontott, mint a sötétvizü forrá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meredek szirtről zúdítja le éjszinü habj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en ekép sóhajtott, s mondta az argosziaknak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veim, argosziak fejedelmei és vezető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nehéz vaksággal vert kötelékbe Kroníón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egigérte a rettentő, s a fejével is in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za jóbástyás Tróját földúlva, hajózo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csúnyán megcsalt, hazaküld Argoszba parancs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icstelenül, miután már sok népet veszitett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tetszik bizonyára a szörnyüerős Kronidészn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, ki már sok városnak bontotta meg orm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ezután is bontja, hiszen legfőbb a hatalm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tehát, ahogy én mondom, mind úgy cselekedj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e hajón szálljunk szeretett földjére hazánk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eregünk soha nem veszi már be a tágutu Tróját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; s azok mind hosszan csöndbe m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csak bánkódtak némán az akháj ivadék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 is így szólt harcban-erőshangú Diomédé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ztelenül szóltál, Átreusz fia, ellene mond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jogos is, gyűlésben, uram; csöppet se neheztelj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erőm mind közt nekem ócsároltad először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ávának mondtál engem, viadalra silány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ezt tudja az argosziak fiatalja-öregj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d azonban a csalfa Kronosz fia egyet adott cs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jogarnak tiszteletét neked adta a nép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ságot azonban nem, pedig épp ez a legtö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a, te, azt véled, hogy minden akháj ivadék ol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áva, olyan viadalra-silány, ahogyan te beszéled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a a lelked olyan nagyon óhajt visszahajóz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 csak: nyitva az út, gályáid a víz köze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nak, ahány csak a büszke Mükénéből veled eljö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marad addig a többi akháj hosszúhaju harco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Tróját föl nem dúljuk; de ha mégis akar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ssanak ők is a gályákkal szeretett honi föld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s Szthenelosz küzdünk, mígcsak nem leljük e váro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ét: mert isten vezetett bennünket idáig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és az akháj sarjak mind rárivalog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Diomédésznek bámulva beszéd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 lovag Nesztór kelt föl s szólt köztük eképe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, nagy erőd van a harcban, s harcitanács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kortársad közül éppen a legderekabb vag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sem ócsárol szavadért az akháj sokaság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 sem cáfolhat: de azért még célba nem érté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fiatal létedre lehetnél gyermekeim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 legifjabb is, mégis bölcsebb szavakat szóls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akháj vezetőnél, mert úgy szólsz, ahogyan kel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, aki nálad vénebbnek vallom magam, én maj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t elmondok végig, s nem fogja gyaláz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a szózatom itt, a vezérlő Átreidész s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zstelen és törvénytelen az, nincs tűzhelye an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lső háborunak ki örül, véres viadalna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ssuk meg most a sötét éj hívogatá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ítsünk vacsorát, és fekhelye mindenik őr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gyen az ásott ároknál, kívül falaink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yit mondok az ifjaknak; s azután,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vezess mindnyájunkat, te vagy itt a legelső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ktassad lakomával a véneket: illik ez, így j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lve a sátoraid borral, mit az argoszi bárk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hrák földről hoznak tág tengeren erre napon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leted is van elég, sok népnek vagy te király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űljenek egybe sokan, s hallgass majd arra, ki legjobb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tanácsot nyujt: nagyon is szükség van az össz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ölcseszü bajnok akhájra, hisz itt gyujt már a hajókn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ün az ellenség tüzeket; s ennek ki örülne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ez az éj seregünknek vagy romlása, vagy üdv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nagyon is hallgattak rá, tették a tanácsá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ntottak ki az őrállók már fegyverei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t ki velük Nesztór fia, nép-pásztor Thraszüméd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t Árész két sarja, Ialmenosz, Aszkalaphossz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állt Mérionész, s Aphareusz is Déipürossz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zállt ki velük Kreión fia, fényes hős Lükomédész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t vezetője az őröknek, s száz-száz daliá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t a nyomán mindnek, hosszú kelevézzel a kéz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elértek a fal s árok közibé, lepihent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ki-ki lángot lobbantott és megvacsorázot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treidész az akháj véneknek sűrü csapatjá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tte a sátra felé, s elibük gazdag lakomát te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kirakott kész étkek után kezüket kivetett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elverték végül az éhet, a szomj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z agg Nesztór kezdett a körükben előszö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őni tanácsot, az ő szava volt azelőtt is a legjobb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eves Átreidész, sereget-vezető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d végzem a szót s veled is kezdem, mivel oly na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 ura vagy, s kormánypálcád Zeusz adta kezed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ked adta a törvényt is, hogy a népet igazgas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ni s a szót meghallani is legelőbb teneked kel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eljesedésre segíteni másét is, kit a lelk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t hasznos szózatra: te döntöd el azt, amit ő kez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bizony elmondom, mit látok a leghelyesebb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iszem én, hogy más jobb tervet tud kieszel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olatomnál, mely megvolt rég, s most is olyan cs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ttól kezdve, te Zeusz-sarj, hogy hajadon Bríszéis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dühödött Akhileusz sátrából el-kiragadta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kedvünkre bizony: hosszan lebeszéltelek ak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evesen, de te engedtél nagydölyfü szived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t az istenek is tisztelnek, a legderekabb hős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értetted, ajándékát te bitorlod: azon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zzük még most is, mint nyerjük vissza a szív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ájas ajándékokkal, mézes szép szavainkk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most sereget-vezető Agamemn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 öreg, biz nem hazugul mondtad ki a vétk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agadom, hogy vak voltam: mert sűrü seregg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 föl a férfi, akit szívében kedvel a nagy Zeu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hogy őt most megtisztelte, leverve a népü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, hogy vétettem, hallgatva bal indulatom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telenül sok ajándékkal békíteni vágyom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íres ajándékom mindőtök előtt nevezem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znemlátta triposzt hetet és tíz tiszta talentu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naranyat, húsz fényes tálat, fürge tizen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íjnyertes paripát, mely a díjat lábbal arat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z nem lenne szegény az az ember, drága arany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szűkölködnék, aki bírná mindama díja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az én körmös lovaim lábukkal arat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ogatott hét nőt is adok, munkába-kiváló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, mikor épp ő elfoglalta a jófalu Leszbo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kiszemeltem, mert legszebb nők voltak a földö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adom neki, köztük lesz, kit tőle oroztam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ríszeusz lánya: de még szent esküvel is kijelent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léptem soha még ágyára, se nem keveredt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, miként egymással az asszony s férfiu szok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zek itt nyomban várnak rá: és ha utá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ink Priamosz várát feldúlni megadj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 gályáit jól rakja meg érccel-aranny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ha a zsákmányt egymás közt szétosztjuk, akháj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úsz trójai nőt maga válasszon ki a vár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 szép Helenának utána a leggyönyörűbb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ajd, ha akháj Argosz gazdag mezejére elér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őm legyen ott: és úgy becsülöm meg, mint csak Oreszté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őn lett fiamat, ki a bőségben nevelődi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 lányom is él jól ácsolt házam ö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hrűszothemisz meg Láodiké és Íphianassz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, akit őközülük kíván, vigye el jegyajánd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lkül Péleusznak házába: s adok hozomány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lyen dúsat lányával senkisem eddig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t gazdaglakosú várost adok én hozományu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damülét, Enopét, s mellettük a jófüvü Hír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-szent Phérát, s Antheiát dús legelő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es Aipeiát, s fürttermő Pédaszosz alj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tengerparton fekszik, közel ősi Pülosz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ben sokjuhu és sokbarmú emberek él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azdag ajándékkal, mint istent, tisztelik őt maj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ormánypálcája alatt ragyogóan adó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indezt neki szánom, csak tegye félre harag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éküljön; Hádész nem hajlik, nem szelidül cs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incs is az embernek gyűlöltebb istene nál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djen nekem úgy, ahogy őt hatalomban előzö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ála idősebbnek vallom magamat dicsekedv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Gerénia bajnoka Nesztó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eves Átreidész, sereget-vezető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itvány adományt kínálsz fel az úr Akhileu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menesszünk választottakat, ők sietős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enek el sátrához a Péleidész Akhileu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őt, őket magam én szemelem ki, tegyék a tanácso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kedvelt Phoinix legyen első, járjon az él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után roppant Aiász meg a fényes Odüsszeu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urübatész s Hodiosz hiradó kísérje el ő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zatok öblítő vizet, és legyen áhitatos csen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kérleljük imával Zeuszt, tán megkönyörül még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és mindjüknek tetsző volt a beszéd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ökök öblítő vizet öntöttek kezeik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borkeverőt peremig töltöttek az ifja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sztották az italt, áldozva előbb a pohár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áldoztak s ittak, amennyit akar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z Átreidész sátrából fölkereked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a lovag Nesztór sok mindent mond vala nék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re kacsintva külön, de kivált Odüszeuszra: hogyan</w:t>
      </w:r>
    </w:p>
    <w:p>
      <w:pPr>
        <w:pStyle w:val="Normal"/>
        <w:ind w:firstLine="4196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l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jlítaniok szándékát hős Akhileu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ek előre a sokzsivajú tenger vize mell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öldövező Földrázóhoz hosszan könyörög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önnyen győzzék meg nagy lelkét Akhileu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traihoz s bárkáihoz értek a mürmidonok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lelték: lelkét csengő lanttal viditott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díszes lanttal, melynek húrlába ezüst v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etión várát feldúlva szerezte magá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ezzel mulatott, hősöknek zengte a hír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pedig egymaga ült szemben vele, ném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va, hogy Aiakidész mikor ér végére a dalna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eg előléptek ketten, vezetett nagy Odüss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aálltak elé: Akhileusz ámulva fölugr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ntostul, s amin ült, tüstént odahagyta a szé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tva a férfiakat, fölkelt Patroklosz is éppígy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ndta, köszöntve reájuk, a fürgefutásu Akhilleu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dv, szivesen látlak; nagy volt a hiányotok úgy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bár forr haragom, szeretettek vagytok előtt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e szókkal beljebb vitte a fényes Akhilleu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zékre leültetvén s bíbor szőnyegre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t, aki ott állt, így bíztatta szavával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Menoitiadész, állítsd föl nagy keverőnke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ább bort elegyíts, poharat tégy mindjük elé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átramban a legkedveltebb férfiak üln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Patroklosz megtette barátja parancs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húsos-deszkát helyezett el a tűz sugará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húst tett oda, bárányét s a kövér kecskéé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ele hízlalt disznónak háj-fedte gerinc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utomedón tartotta, s Akhilleusz fölszeletel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szétszelte a húst, azután fölhúzta a nyárs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agy tüzet élesztett Patroklosz, az isteni férf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hogy a tűz elaludt, s elsorvadt végig a lángj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parazsat dombolt, nyársát fölibé feszite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steni sóval hintve, magasba emelte a vill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miután megsült, osztó-asztalra v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atroklosz kenyeret hordott s osztotta ki nék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kosarakból; húst maga osztott köztük Akhill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maga szemközt ült le az isteni hős Odüszeussz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levő falnál; s Patrokloszt kérte, a tár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zon: s az a hús elejét lángokra vet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kirakott kész étkek után kezüket kivetett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elverték végül az éhet, a szomja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 intett Phoinixnak: meglátta Odüss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poharat színig töltött s Akhileuszra köszöntö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dv, Akhileusz! Nincs híjával lakomának a lelkü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hadisátra ölén Agamemnón Átreidé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pedig itt nálad: van előttünk sok remek ét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együk: de bizony nem az étkek gondja gyötör</w:t>
      </w:r>
    </w:p>
    <w:p>
      <w:pPr>
        <w:pStyle w:val="Normal"/>
        <w:ind w:firstLine="4082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kább szörnyű baj, Zeusz-táplált; arra figyel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ünk: kétségben, vajjon sok jópadu gályá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marad-é vagy sem, ha te fegyvert harcra nem ölte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 gályáknak s falnak közelébe tanyá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 kevély trószok s nagyhírű megsegitő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borszerte lobog tüzük, és már nem lehet ők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ják — fékeznünk, nekiesnek a barna hajók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Kronidész kedvezve nekik mutogat jeleket s ú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llámlik: Hektór, erejétől elkapatott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mesen őrjöng, és Zeuszban bizakodva sem isten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pedig embert nem retteg: megszállta a harc-dü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nyörög, mennél hamarabb tűnjék föl a hajn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fenyeget, hogy a bárkáink orrát lehasít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emészti gonosz tűzzel mindet: s az akhájt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kaszabolja halomra, ha elkábulnak a füstben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ttól fél a szivem szörnyen: nehogy isteneink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bevigyék a szavát, és elsorvasszon a végz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nevelő Argosztól távol, a trójai földö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lj hát föl, ha akarnád, későn bár,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ötrődő fiait megmenteni trósz hadizaj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bánod magad is majd; ám írját sose tudju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ni a már megesett rossznak: sokkal hamarabb kel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gondolnod, a bús naptól mint mentsd meg a nép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m, édesapád Péleusz, hogy a phthíai föld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küldött Agamemnónhoz, neked aznap ekép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Gyermekem, ad majd harcierőt Héré meg Athéné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d, hogyha akarja: te meg nagylelkü szived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gy ura kebledben: jobb mindig a szép egyetérté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 garázda viszályt hagyd el, hogy az argoszia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ál jobban tiszteljen majd ifja-öregje.«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 az agg, s te feledted: mégis, akár m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d el a szívrágó haragot: s ad majd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tó szép adományt néked, ha elállsz a harag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 kivánod, csak hallgass meg, fölsorolom min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yit igért sátrában néked a hős Agamemn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znemlátta triposzt hetet és tíz tiszta talentu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naranyat, húsz fényes tálat, fürge tizen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íjnyertes paripát, mely a díjat lábbal arat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z nem lenne szegény az az ember, drága arany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szűkölködnék, aki bírná mindama díj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az ő paripái futó lábukkal arat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 hét leszboszi nőt is még, munkába-kiváló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kiszemelt, mikor elfoglaltad a jófalu Leszbo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inden nő közt legszebbek voltak a földön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neked adja, közöttük lesz, kit tőled elorz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ríszeusz lánya; s erős szent esküvel esküszik ar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lépett soha még ágyára, nem is közösült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, miként egymással, uram, nő s férfiu szok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zek itt nyomban várnak rád: és ha utá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ink Priamosz várát feldúlni megadjá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 gályáid rakd meg jól rézzel-aranny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ha a zsákmányt egymás közt szétosztjuk, akháj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álassz ki magadnak még húsz trójai asszony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 szép Helenának utána a leggyönyörűbb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ajd ha akháj Argosz gazdag mezejére elérün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gy veje néki: aként becsül ott meg, mint csak Oreszté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, későn született sarját, bőségbe nevel fö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 lánya is él jól ácsolt háza ö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hrűszothemisz meg Láodiké és Íphianassz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, akit őközülük kívánsz, vidd el jegyajándé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lkül Péleusznak házába: s olyan hozományt a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lyen dúsat lányával senki sem eddi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t gazdaglakosú várost ad néked a lánny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damülét, Enopét s mellettük a jófüvü Hír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zent Phérát s Antheiát dús legelő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es Aipeiát, s fürttermő Pédaszosz alj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tengerparton fekszik, közel ősi Pülosz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ben sokjuhu és sokbarmú emberek él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t istent tisztelnek téged, bő adománny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jogarodnak alatta neked ragyogóan adó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ezt adja neked, csak hagyj föl már a haragg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 az Átreidész s adománya is ennyire gyűlö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vednek, könyörülj legalább meg a többi akháj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borszerte ki gyötrődik, s ki akárcsak egy iste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el majd téged: nagy lenne közöttük a hír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t ölhetnéd meg, mert nagyon is közel ért már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usztító dühvel, és azt mondja, hogy egy danaosz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 vele föl, közülük, kiket eddig hoztak a bárká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gyorslábú Akhileu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arj, Láertiadész, leleményes Odüss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ll, hogy a szót nyíltan megmondjam, vissza se fogja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, ahogy én érzem, s ahogyan hiszem is, hogy igaz le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ose turbékoljatok itt nekem innen-amonn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űlöletes nékem Hádész kapujával egyenlő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, ki szivében mást rejt, s ismét más van a nyelvé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ijelentem most, mit látok a leghelyesebb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hiszem én, hogy nem győz meg sem az Átreidész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s danaosz sem, mert köszönet nem volt soha ab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üzködtem az ellenséggel örök-szakadatl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gyet kap a veszteg ülő s aki nagy hevesen küzd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ugyanúgy becsülik meg a bátrat, mint a silány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ugyanúgy meghal, ki sokat vív, mint aki lus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használt nekem oly sok kínt eltűrni szivem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lelkem folyton vésznek tettem ki a hadban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 madár viszi tollatlan kicsinyeknek az ét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lér valamit, viszi nékik, s ő maga kopl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töltöttem el én álomtalan éjeket egy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véres napokat vívtam végig verekedv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íva vitézekkel, feleségeikért a csat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szer hat várost dúltam fel a fürge hajó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rmő Trója terén s tizenegy várost gyalog eddi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gyönyörű holmit hordtam haza mindegyikük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tam s átadogattam mindet az Átreidészna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eg a fürge hajóknál várt, átvette a zsákmány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osztott keveset, s a javát ottfogta magá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ztott ő adományt a királyoknak s kitünők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van mind: egyedül csak tőlem orozta el új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mnek kedves nőmet maga bírja, no hisz cs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ígadjon, vele hálva. De mit kell akkor a tróssz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ívni nekünk? mért gyűjtött egybe ilyen hadinép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nem a szépfürtű Helené ügye véget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csak az Átreidák szeretik feleségüket és má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i halandó nem? De hiszen, ki derék meg eszes,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li ám a magáét s gondol véle: miként é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szívből szeretem, bár harcon nyerte a dárdá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iután elorozta a zsákmányom, s becsapott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 se kisértsen, mindent jól tudok, úgyse vehet rá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je fejét Odüszeusz, teveled meg a többi királly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int védje a gályákat gyilkostüzü láng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igazán sok mindent mívelt nélkülem edd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ített falat, és ásott árkot körül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et és mélyet, s vert már fenekére karó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ég így sem tarthatja a férfiölő va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t távol. Amíg a hadak közt én vereked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sose mert Hektór a falaktól messze csatáz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Szkaiai kapujáig tört ki előre s a bükki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megvárt egyszer, de alig menekült haragomtó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, hogy a fényes Hektórral nincs küzdeni kedv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om én holnap Zeusznak meg az égilakó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jóim jól megrakva, a vízre kisikl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thatod is, ha kivánod, s épp van gondod ilyen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nalban hallal-teli Hellészpontoszon úszni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káim s bennük buzgón evező daliá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 a nagynevü Földrázó is kedvez az út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madnapra a sűrü-rögű Phthíába elér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 sok mindenem, ott hagytam, mikor erre vetődte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zzá viszek én aranyat, vöröses rezet inn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övü asszonyokat szintén meg szürke vasérce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mind itt nyertem. De jutalmul amit nekem osz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vette el újra kevélyen, az úr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. Minden szavamat csak mondd neki így 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íltan: hadd legyen őrá mérges a többi akháj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szeretne becsapni talán közülük valakit még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a szemérmetlenség-köntösü; merni se merj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kutya-szemtelen ő — a szemembe tekinteni több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bíz nem segitem se tanáccsal, sem kezeimm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szer már becsapott, megsértett: másszor ugyan n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d már rá, legyen ennyi elég neki: szép nyugalom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usztuljon: hisz eszét immár elvette a bölcs Z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hajszálnyira sem becsülöm, s adománya utál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ha akár tízszer vagy hússzor olyan sokat adn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 birtoka van, s máshonnan toldana hozzá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rkhomenosz minden kincsét, s az egyiptomi Théba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ncseit, ámbár ott legtöbb van a házak ö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záz kapujának mindegyikén kétszáz lovasembe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 át, mind egyszerre lovakkal meg szekerekke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ha olyan sokat adna, ahány a föveny meg a porsz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még akkor sem győzné meg a lelk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csak e bántalomért meg nem bűnhődik egész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veszem el lányát Agamemnón Átreidé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ségben vetekedjék bár arany Aphroditév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gyen oly dolgos, valamint a bagolyszemü Palla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sem veszem el: válasszon mást a sereg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llőbbet hozzá, aki énnálam fejedelmi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m meg, ha segítenek isteneink, s hazaér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hon majd azután asszonyt Péleusz maga válas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 sok akháj nő Hellász-szerte s Phthía ölébe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yai főbbeknek, kik védik a városukat min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teszem ott kedves feleségemmé, aki tetszi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 lelkem amúgy is már rég ösztönöz eng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egyek ott illő hitvest, megkért feleség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t az agg Péleusz szerzett, élvezzem a kincs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osem érhet föl lelkemmel mindama kincs 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ről mondták, hogy van a jófalu trójai vár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ékében, mielőtt az akhájok sarjai jött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az sem, melyet nyilazó nagy Phoibosz Apol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őküszöbével zár, sziklás Pűthónak öl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zsákmányolhatsz tulkot, hízotthasu birká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rzel sárga lovat, meg háromlábas edényt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zonban már sohasem zsákmánylod a lelk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nem vásárlod, ha kiszállt a fogak rekeszé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anyám, az ezüstlábú Thetisz, isteni asszony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, hogy engem kettős végzete vár a halálna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trójai vár körül itt maradok vereked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ész visszautam, de sosem hervadhat a hír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ha megtérek szeretett földjére hazám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ész nagy hírem, hanem éltem hosszura nyú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gyorsan nem is ér el végzete már a halál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őt, hiszen adnám én e tanácsot a többinek éppígy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hajózni! mivel végét már nem lelitek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falu Trójának: nagyon is terjeszti föl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rgő Zeusz a kezét, s bizakodnak benne a nép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induljatok, és az akhájok főbbjeinek cs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játok ki a hírt — ez a tisztes tisztetek úgyis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alamely jobb gondolatot gondoljanak enn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megmentse hajóikat és az akháj hadinép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iknál: mert ez nem visz vala cél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kieszeltek most, mivel én még egyre haragszo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oinix jobb ha marad, s nálunk pihen itt le az éjj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elem együtt térjen a drága hazába hajóm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nap, már ha akar: hisz nem viszem őt el erőve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erre azok mind hosszan csöndbe m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multák a szavát, mert megmondotta kemény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re a vén Phoinix, a lovag, szólalt meg ekép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re fakadva, hisz aggódott az akháji hajókért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ha szived hazatérést forgat, fényes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ürge hajóinktól csöppet sem vágyol elűz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usztító tüzeket, minthogy lelkedbe harag hul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udnék, édes fiam, akkor hátramarad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lküled? Agg Péleusz teveled küldött el utamr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nap, hogy Phthíából téged az Átreidész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ldött, még gyereket, ki nem ért a közös viadal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szónokláshoz, mely a férfit hírre segít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ezért küldött, legyek én, aki mindre kiokt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nak szónoka légy és végbevivője a tettne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zután, édes fiam, én tőled nem akarn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maradni, de még úgy sem, ha az isten igér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iruló fiatallá tesz, ráncom kisimít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voltam, mikor elhagytam szépasszonyu Hellá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 civódjam apámmal, Amüntór Ormenidéssz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ő feldühödött énrám egy széphaju lányér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szeretett, s közben feleségét semmibe v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anyámat; anyám folyton kért, térdem ölel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ljam el azt a leányt, hogy majd megutálja az aggo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ettem, hallgatva reá. Sejtette apám e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ögtön, s szörnyü Erínüszeket kért sűrü imáva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őlem született fiusarj sose üljön a térdé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kos imáit meg célhoz segitette az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a a földmélynek s riadalmas Perszephonei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ugyan őt le akartam döfni ezért hegyes ércc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egy égilakó haragom szűntette, szivem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tve a nép hangját, a tömegnek sűrü szidalm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pagyilkosnak ne nevezzen a széles Akhái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rekeszizmomban lelkem csöppet sem akart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ges apámnak termeiben ténfergeni több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ógorok és környékbeli jó rokonok könyörög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rtek bár hosszan, s úgy tartóztattak a házban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hájas juhot és csavarosszarvú remek ökrö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tak, igen sok sertés is hájban-viruló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örköltetni feszült Héphaisztosz lángja föléb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öregnek edényei sűrün ürültek a bor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u kilenc éjet töltöttek aludva köröttem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rt álltak, felváltva, s a tűz egyszer sem aludt k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a körülkeritett udvarnak előtere al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ik a tornácon, hálóterem ajtaja mell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zután, hogy már tizedik sürü éjszaka szállt rá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z alvóház jól zárt kapuját kiszakít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törtem, s könnyen kiugortam a ház keritésé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r meg nem látott, se fiúk, sem a szolgaleány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futottam utána, bejárva a tágterü Hellá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re rögös Phthíát, juhok anyját értem el és 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Péleuszt, a királyt: az meg szivesen befogad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szeretett, ahogyan későn született fiusarja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etlen sarjat, kincsek közt dús apa kedve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azdaggá is tett, nagy népet adott nekem, így h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thía határában lettem dolopok fejedelm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n voltam naggyá nevelőd, istennagy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vemből kedvelve, hiszen mással nem akartá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lakomába sietni, sem enni a termed ö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nem emeltelek én térdemre, etetve elő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ágott hússal, s oda nem nyujtottam a bort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emen is míly gyakran eláztattad te az ing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i módra a bort szájadból visszakucog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okat eltűrtem, sokszor fáradtam is érted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gondolva, hogy úgysem adott gyereket nekem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ged tettelek, isteni hős Akhileusz, a fiammá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útól és bajtól hogy majd te legyél, aki megvé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, Akhileusz, fékezd nagy lelked: mert sosem il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dáz szív hozzád: hisz hajlanak isteneink is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több tiszteletük van, több erejük meg erényü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et is áldozatokkal, szép fogadalmas imá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oritallal s illattal meg tudja az embe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sztelni esengve, ha vétett és ha hibáz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nak Imádságok, kik a nagy Zeusz lányai, sántá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ncos a képük, a pillantásuk tétova kancs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nak a Vétek után, gonddal, lépése nyom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z erős és jólábú: s így mindegyikükné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val előbbre szalad, legelől jár széles e föld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rt a halandóknak: s orvoslani, ők a nyomában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ki tiszteli Zeusz közelítő lányait, an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sznot hajtanak ők, meghallgatják a könyörgés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onakodva ki szól sértő szót s elveti ő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rik azonnal Zeusz Kronidészhoz eredve, hogy add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űzze a vétke amazt, míg fájón nem lakol ér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, Akhileusz, te is adj Zeusz lányainak követőü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eletet, mely sok hősnek hajlítja a szív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a ajándékot nem hozna az Átreidész m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többet nem igérne, de még makacsul haragudn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sem buzditanálak, hogy vesd messze a mérg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ltalmazd az akhájt, noha szörnyen rászorul erre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onnal ilyen sokat ad s ezutánra is ígé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éged kérlelni a legderekabb daliá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ldte, kiválasztván az akháj népből, akiket 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jobban kedvelsz: te ezek szavait sose vesd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jöttét: eddig nem volt vétek haragudnod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n éppígy hallottuk hírét ama régvo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öknek, ha heves harag ért szívükhöz, azért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ük ajándékokra hajolt, kérésre kibékü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z eszemben van, noha nem most, régen esett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eset; ezt, csupa hű társ közt hadd mondom el itten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ban-erős aitólok s kúrészok vereked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osaért Kalüdónnak, s egymást ott kaszaboltá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eni vágytak az aitólok Kalüdónt, ama kedve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ujtani vágytak a kúrészok lángjával Aré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ő oka volt az aranytrónú magas Artemisz en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ragudva, amért Oineusz neki nem mutatott b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rmés-áldozatot: más isten mind lakomáz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csak a nagy Zeusz lányának nem adott hekatomb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atlan volt, vagy feledő: lelkébe zavar hul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ragudva a nyílszerető lány, Zeusz ivadék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 fehérfogu vaddisznót küldött a vidékr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z sok rosszat tett, Oineusz földjére beron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udár fa előtte ledőlt tömegestül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gyökerestül, s mind odalettek az almavirág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ineusznak fia ölte meg ezt végül, Meleagr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városból gyűjtve vadászó férfiakat rá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beket; kevesekkel a kant nem tudta legyűr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a volt, sokakat küldött bús máglya tüzé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keltett körülötte zsivajgást, vad hadilárm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rzas bőréért, s a fejéért annak a kan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szivü aitólok s kúrészok közt a nagy úrnő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részt vett a csatákban Arész-kedvelt Meleagrosz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a kúrészok szenvedtek, s kívül a básty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mi sokan voltak, lábuk megvetni se tud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iután Meleagroszt már megszállta a mér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bölcseknek is olykor megduzzasztja a szív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yja, a jó Althaia iránt gyúlt benne a méreg —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tvese, szép Kleopatré mellé dőlt le, ki lány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énosz lányának volt, ama karcsubokájú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rpésszának, s Ídésznek, ki a földi halandó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 legerősebb volt akkor s széplábu szerelm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oibosz Apollón ellen is oltalmazta nyiláv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rmük ölében e lányt hős apja meg anyja, az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on Alküoné néven hívták, mivel any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t, szomorú sikolyát hallatva a vízi sirály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ható Phoibosz mikor őt elorozta magá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mellette hevert Meleagrosz, s marta a mér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ka miatt anyjának megharagudva, ki sűrű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rte, megölt testvére miatt szomorúan az isten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űn verte kezével a tápláló anyaföld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vta nagyon Hádészt s riadalmas Perszephonei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dre omolva csak ült, kebelét áztatta a könnye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fia haljon meg: s ezt meghallotta a Mély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i-ködökben-kóborló vadszívü Erínüsz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l riadó hadizaj, dobogás a kapuk köze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ornyot törnek a kúrészok, s őt kérik az ai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nek, válogatott papokat küldvén követekké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jőjjön ki, segítsen, igérnek dús adományt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re kies Kalüdón szántója a legtelevényebb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gyönyörű ligetet válasszon majd ki magá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tvenholdasat ő, mely szőlő lenne fe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 fele meg szántásra való bevetetlen ugar m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an esengett néki szavakkal az agg lovag Oin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lépvén küszöbére magas hálótereméne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zta az elreteszelt ajtót, könyörögve fiá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an esengtek még nővérei, s anyja, az úrn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makacsabb lett csak; majd hosszan esengtek a társ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közt legjobban szeretett sok drága barátj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így sem győzhették meg kebelében a lel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nem az alvóház már döngött sűrün, a tornyo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úrészok mászták meg, a várost lángba borít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zután Meleagroszt szépövü hitvese kér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va könyörgött, elmondott minden nyomorú baj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zokat mind éri, akiknek városa elvé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ak elhullnak, házak mind lángba borulnak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idegen nép hajtja a gyermekeket meg a nő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va e rémséget, fölgerjedt benne a lél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ndult, szép sugaras vértjét testére felölt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 halál napját tovaűzte az aitólok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dvén lelkének: azonban dús adományu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nem kapta meg ő: a veszélyt így űzte el ingy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nekem így te ne gondolkodj, ilyen útra ne vonj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ged a daimón, kedvesem: az rosszabb, ha az ég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ályákat véded: most jőjj el, szép adományé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t valamely istent, tisztelnek majd az akháj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ha ajándék nélkül szállsz végül viadal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lesz ekkora tiszteleted, noha győzöl a harcba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gyorslábú Akhileu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táplált öreg édesapám, Phoinix, sose kér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őlük a tiszteletet: megtisztelt engem elégg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végzése, s a görbe hajóknál tartani is fog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mellem lehel és kedves térdem tud emel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t mondok neked én, te pedig vesd jól a szived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m meg ne zavard panaszokkal meg zokogáss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hősnek kedvezve: bizony sohasem kel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kedvelned, mert szerető szívem megutál még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bb, ha te azt, aki engem sért, sérted velem együ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m uralkodj, vedd a felét te a tiszteletem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visznek neki hírt, te maradj itt s térj nyugalom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puha ágyon: s meggondoljuk, amint jön a haj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hajózunk-é a hazánkba, vagy itt maradunk még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Patroklosznak némán intett a szem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ssen Phoinixnak nyoszolyát, hogy a többi követ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usson eszébe az elmenetel hamar. Ekkor ekép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szót köztük az isteni hős, Telamón fia, Aiá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arj, Láertiadész, leleményes Odüsszeusz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ünk; úgy látom, végét sosem érjük a szó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z úton járunk; ám Akhileusz üzenetj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ha ilyen rossz is, gyorsan kell tudtukul adnu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ők ott ülnek s várnak ránk; csakhogy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dáz és dölyfös vad lelket hord kebelébe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barátságunk, gonoszul, fel sem veszi, melly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a hajók mellett másoknál többre becsültü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rgalmatlan! más, ha megölték bár a fivér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ha fiát, vérdíját mégis fölveszi an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ölő ott él azután is, mert lefiz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pedig szive és haragos hős lelke megenyhü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díj vételekor; de neked kebeledbe kegyetl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d szivet adtak az istenek és mindezt csak egyet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yért: hisz hét válogatottat adunk ma hely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sok mást is e kívül. Lágyítsd már meg a lelke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eld tenlakodat: fedeled fogad, íme, be minke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z akháj sokaságból, s vágyunk, hogy teelőtte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szeretettebbek mi legyünk mind közt a leginkább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gyorslábú Akhileu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arj, Aiász, Telamón fia, nép fejedelm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m lelke szerint szóltál, úgy látom, egész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 szivem méregtől duzzad, hogyha eszem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ut, ki az argosziak közt engem aként legyaláz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mint egy jövevényt, kit semmibe vesz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csak eredjetek, és mondjátok a hírt ki azonn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ugyan nem lesz gondom véres viadalr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harcosszívű Priamosz ragyogó fia, Hek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ör a sátrunkhoz, bárkánkhoz, a mürmidono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 hőst gyilkolva, hajókat füstbe borít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az én sátramnál és éjszínü hajómn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bármi heves, hiszem én, hogy fölhagy a harccal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ők kettősfülü kelyheiket fölemel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tak, s indultak vissza: elől nagy Odüssz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meg szólt, hogy a társak s szolgaleány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oinixnak mielőbb vessék meg a jó puha ágy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gyat azok, mint szólt a parancs, vetekedve vetette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árnát és bundát, meg a vásznak könnyü virág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z öreg lefeküdt, s így várta az isteni Hajna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khileusz bent hált jól ácsolt sátra zugá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llé dőlt le a nő, kit Leszboszból vezetett 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kor, Phorbász lánya, a széparcú Dioméd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vele szemben dőlt le, s az oldala mellé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övü Íphisz, kit neki osztott fényes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foglalva Enűeusz várát, nagy hegyi Szkűrosz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ben azok meg az Átreidész sátrába jutot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az akhájok arany kelyhük fölemelve fogadt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, kérdve emelkedtek föl eminnen-amonn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sőként kérdezte seregvezető Agamemnó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dicső Odüszeusz, te akhájok nagynevü dísz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 meg, a bárkáktól akar-é vad lángot elűz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nemet intett, s büszke szivét még méreg emészti?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eképen szólt a sokattűrt fényes Odüss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eves Átreidész, sereget-vezető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nem akarja haragját oltani, sőt a harag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nő: nem kellesz neki sem te, se tőled ajánd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mondotta, magad gondold meg az argoszia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mentsed meg a bárkákat s az akháj hadinépe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maga így fenyeget, hogy amint fölfénylik a haj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soru, jópadu bárkáit mind vízre taszít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ég másokat is rá fog, mondotta, beszé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menésre, mivel végét már nem lelitek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falu Trójának: nagyon is terjeszti föl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rgő Zeusz a kezét, s bizakodnak benne a nép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: megmondhatják még ezek is, követői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 és ez a két hiradó, két bölcseszü bajn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lefeküdt az öreg Phoinix: ő kérte,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ele együtt térjen a drága hazába hajój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nap, már ha akar: mert nem viszi őt el erővel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erre azok mind hosszan csöndbe m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multák a szavát, mert megmondotta kemény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an bánkódtak némán az akháj ivadék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 is így szólt harcban-erőshangú Diomédé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eves Átreidész, sereget-vezető Agamemnó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ár volt kérned a tisztanevű hős Péleidészt íl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mtalanul sok ajándékkal, hisz gőgös amúgy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zután dölyfét méginkább nagyranövelt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ne törődjünk már ővéle: marad vagy elindu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 majd ő hadakozni amúgy is, hogyha a lelk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viszi keblében, s isten buzdítja a harcr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azonban, amint mondom, mind úgy cselekedj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etek el lepihenni, derék szivetek fölüdít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tekkel, borral, mely bátorságot, erőt ád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ózsás ujjaival miután fölfénylik a Haj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ögtön a gályáknál gyalogot gyűjts össze, lovast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rkents, és a csatában az elsők közt hadakozzá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; s a szavát a királyok mind helyesel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Diomédésznek bámulva beszéd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rt loccsantva siettek mind sátruknak ö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, az álom ajándékát átvenni, ledő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ZE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OLÓN ELFOGÁS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en aludt már minden akháj vezető a hajókn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u egész éjjel, puha álomtól leigázv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gamemnón nép-pásztort nem fogta az éd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om, mert a szivében igen sok gond hánytorg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a szépfürtű Héré ura fönt a magas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llámlik, nagy jégzivatart készít, sürü zápo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hó-fergeteget, mely a földet festi fehér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fene háborunak roppant száját nyitogat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sürü sóhajtás szállt most a király kebelé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en a szívéből; remegett nagy lelke belülr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valahányszor Trója felé, a mezőre tekin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mulhatta az őrtüzeket, melyek égtek a vár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uvolák, sípok hangját meg a nagy sokaságo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ha szemét az akháj seregekre, hajókra v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huzdalta haját, gyökerestől tépte ki fürtj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nnlakozó Zeusznak; s följajdult büszke szivébő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ez a terv látszott lelkében a leghelyesebb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egelőbb Nesztórhoz megy, Néléiadészhe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ütt tán tudnak valamely jó tervre talá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 veszélyt valamennyi akhájtól messze elűzn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kelt hát, és melle köré keritette khitónjá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talpa alá gyönyörű sarukat kötözött fö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vállára vetette a roppant sárga oroszl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foltos bőrét, sarkig, s megfogta a dárdá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ilyen aggodalom volt úr Meneláoszon: an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héjára sem ült álom; félt, hogy valamely baj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i a számos akhájt, aki mind őérte hatolt 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yi vizen, Trójába, merész, véres viadal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pettyes párduc bőrét teritette előszö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 háta fölé, a fejére meg ércsisakot 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után izmos jobbjába ragadta a lándzs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dult, hogy fölkeltse a testvérét, ki az össze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ak feje volt, s tisztelték, mint csak egy iste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vállára csatolta a fényes vértet a bárk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tjánál a vezér, s örvendett, hogy jön az öccs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ban-erőshangú Meneláosz szólt legelőször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t fegyverkezel így, szeretett bátyám? A seregbő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met akarsz tán Trója felé indítani? Szörny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ek, hogy nem lesz, aki elvállalja e munk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aga menjen csak kémlelni a rosszakaró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brosziás éjben: bizony az bátorszivü voln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eképen szólt a király, Agamemnón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nekem is, neked is bölcs terv kell, hős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rgosz népét s a hajókat megszabadít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 is óvja; mivel megfordult Zeusz akarat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áldozatát jobban szívébe fogad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ose láttam, mástól sem hallottam a hír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an férfi, ki egymaga egynap olyan sokat árth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Zeusznak-kedves Hektór mi akháj fiain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az anyja nem istennő és apja sem ist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me tetteit, azt mondom, hogy az argosziak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u időn át emlegetik, hiszen oly sokat árt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azonban, eredj, hívd Aiászt, Ídomeneusz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ss a hajóikhoz sebesen; magam isteni Nesztó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rkentem föl: tán ő hajlik rá, hogy az őrö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nt csapatához eredve, parancsát ossza ki nék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 hallgatnak a legszivesebben: mert fia ott ál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ükön és vele Mérionész, aki Ídomeneu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sa: az őrséget rájuk bíztuk mi leginkább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harcban-erőshangú Meneláosz ekép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kívánsz tőlem? mondd meg, hogy szól a parancso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maradok köztük, s várok rád, míg oda nem jös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hozzád sietek, ha nekik megmondtam, amit kell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őhozzá így szólt a vezér, Agamemnón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te maradj köztük, valahogy még el ne kerülj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t útközben: sok az út, mely a táboron átfu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asd ébresztő szavadat, bármerre haladsz 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zetsége nevén szólíts valamennyi levent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gyiket dícsérd, lelkedből űzd el a gőgöt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üzdjünk mi magunk is, mert Zeusz mérte a súly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bajokat ránk, rögtön, amint a világra születtü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s tovaküldte fivérét, jól ellátva tanáccs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nép-pásztor Nesztórhoz ment el azonn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zt ott lelte a sátra előtt, éjszínü hajó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puha ágyában, mellette a szép hadifegyver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a s a két kelevéz, sugaras szép harcisisak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íszes szép öve is, mit az agg fölvett, valahánysz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ölő viadalhoz vértezkedve veze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jnokait: mert meg nem törte a gyászos öregko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könyökére emelkedvén, a fejét fölemelt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szólítva az Átreidészt, kérdezte szavával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kák közt ki vagy itt, ki magad szeled által a tábo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ü sötét éjben, mikor alszik a többi halandó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valamely őrnek vagy társnak nézel utána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alj meg, ne osonj némán közelembe; mi kell hát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most sereget-vezető Agamemn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sztór, Néleusz sarja, akhájok nagynevü dísz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mered Átreidész Agamemnónt, kit valamenny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 közt a leginkább folyton bajba taszít 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mellem lehel, és kedves térdem tud emelni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bolygok, miután nem száll szemeimre az éd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om, mert az akhájok gondja s a háboru aggas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en féltem a sok danaosz daliát, sose nyugsz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m, hánykódom, szivem is már szinte kiszökk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emből, reszketnek fénylő tagjaim is lenn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ha tenni akarsz valamit (hisz aludni te sem tudsz)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őjj, menjünk le az őrséghez, nézzünk csak után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m lett-e fölöttük a fáradalom meg az álo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rrá, s őrséggel se törődve nem alszanak-é min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ádáz ellenfeleink a közelbe tanyá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tudjuk, nem akarnak-e még ránk rontani éjjel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Gerénia bajnoka Nesztó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eves Átreidész, sereget-vezető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nak minden tervét nem váltja való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ölcseszü Zeusz, ha reméli is ő; de hiszem, hogy ezentú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bb gonddal kell majd bajlódnia, hogyha Akhilleus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rdítja szivét, és fölhagy a szörnyü haragg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vesen indulok el véled, keltsünk föl azon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t is, a dárdás Tűdeidészt, meg a bajnok Odüsszeus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yorslábú Aiászt s vele Phűleusz bajnoki sar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őt jó volna, ha volna, ki őket is erre vezet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nagy Telamóniosz Aiászt s Ídomeneusz hős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hajóik távol vannak, nem közelünk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eneláoszt, bár tisztelt és kedves előt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rovom én; ha haragszol is érte, se hallgatom el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unkára csupán téged küld, s ő maga szunnyad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minden fejedelmet most neki kellene sor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kérlelnie, mert a veszélyt már tűrni se tudju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most sereget-vezető Agamemn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öreg, én máskor kívánom is azt, hogy okold ő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gyakran hanyag, és nem akar dolgozni magától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tunyaság, nem is ostobaság, ami ráveszi er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rám néz folyton, lesi indításomat egy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ost nálam előbb ébredt, most ő keresett fö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őt küldtem a többiekért, akiket te kerestet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ünk hát, mindet fölleljük majd a kapukná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, hol az őrség áll, gyülekeznek most a szavam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Gerénia bajnoka Nesztó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már nem haragudhat rá egy argoszi hős 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m fog vonakodni, ha néki parancsait osztj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, s a melle köré keritette khitónjá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talpa alá gyönyörű sarukat kötözött f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íborszinü szép köpenyét kapcsolta mag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ő, kettős köpenyét, melynek sürü bolyhai vol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ta erős gerelyét, a hegyes rézzel hegyezett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inges görögök gályáihoz evvel eredt 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legelőbb Odüszeuszt, ki tanácsban Zeusszal egyenlő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mából fölverte Gerénia bajnoka Nesz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nnszóval: neki nyomban elért szívéhez a szóz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trából kisietve, beszélt hozzájuk azonnal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egyedül mért bolygtok a bárkáknál, a sereg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brosziás éjben? tán már így sürget a sok baj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Gerénia bajnoka Nesztó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arj, Láertiadész, leleményes Odüss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 ne neheztelj: nagy kín nyomja akháj seregün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kább jőjj, keltsünk föl mást is, már kivel ill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ánynunk-vetnünk: meneküljünk vagy verekedjü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leleményes Odüsszeusz meg sátrába siet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a köré díszes pajzsot vett, s ment a nyomuk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mentek Diomédészhoz: fegyverbe találtá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tra előtt a vitézt, körülötte aludtak a társ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pajzsára nyugosztva fejét, kelevézük a föld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, a nyelénél ütve be mind, és messzire fényl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uk az érc, mint Zeusz atya villámfénye; a hős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unnyadt: nagy bikabőr volt teste alá leterít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ragyogó szőnyeg szolgált, kisimítva, fej-alju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éállt s fölverte Gerénia bajnoka, Nesz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rkával megbillentvén, korholta keménye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bredj, Tűdeidész; mit szunnyadod át az egész éj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llod, hogy a trósz a mező halmára került már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káink közelébe, s a térség csöppnyi közöttünk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az meg az álmából szökkent föl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őt megszólítva ekép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j, be konok vagy, öreg, soha nem hagyod abba a</w:t>
      </w:r>
    </w:p>
    <w:p>
      <w:pPr>
        <w:pStyle w:val="Normal"/>
        <w:ind w:firstLine="3686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unk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incsen elég ifjabb daliánk az akháji seregbe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inden fejedelmet egyenként, erre meg ar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va, fölébreszthetne? Öreg, te bizony sose nyugszo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Gerénia bajnoka, Nesztó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zeket, fiam, úgy mondtad, rendjén, ahogy illi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nak tisztanevű fiaim, van jó hadinépem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elég: közülük tán volna, ki hívni mehetn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igen súlyos baj nyomja akháj seregünk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borotváló-kés élén áll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olga, hogy élnek-e még, vagy csúnyán mind odavesz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csak eredj gyorsan, sebes Aiászt s Phűleidészt i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breszd föl, hiszen ifjabb vagy, ha kimélni kivánná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az fölvette a roppant sárga oroszl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őrét vállától sarkáig; fogta a dárd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nak eredt, s azokat fölkeltve, vezette a bajn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ogy az őrálló csapatok közibé kevered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lelték szunnyadva az őrségek vezetői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bren voltak azok, s úgy ültek fegyveresen min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z akolban ebek, ha keservesen őrzik a nyáj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llván a dühös vadnak hangját, mely az erdő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, a hegyekből tör ki, s erős zaja kél körül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nak és ebnek: s nekik álmuk elillan azonn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illant el az édes szender az ő szemeik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gonosz éjbe figyeltek, örökkön a sík fele néz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sve, mikor hallják meg a trójaiak közeledt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az agg, megörülve, beszéddel bátoritot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zólítva az őröket, íly szárnyas szavakat szólt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, kedves fiaim, virrasszatok: egy se legyen, ki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lep az álom, az ellenség rajtunk ne vigadjo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és átsietett a nagy árkon: utána ered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z akháj vezetők, kiket ők a tanácsba hivat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ük Mérionész és Nesztór nagyszerü sarj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ütt ment, mert ők hívták tanakodni magu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odahagyva az ásott árkot, sorba leül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a helyen, hol a föld fölcsillant holtteteme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nnan a szörnyüerős Hektór már visszairaml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miután sok akhájt ölt meg, s éj szállt le körébü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ültek le tehát, s egymással szóba eredt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a szót így kezdte Gerénia bajnoka, Nesztór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im, nem akad hát férfi, ki bízva saját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ében; közelébe hatolna a nagyszivü trószna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valamely kóbor daliát még foglyul is ejthe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minekünk valamely hírt hozhat a trójaiak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 közt miket is terveznek: akarnak-e távo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ályáknál vesztegleni még, vagy vissza a vár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zódnak, miután az akháj sereget leigáztá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zeket megtudhatná, s megtérne mihozzá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értetlen, s nagy hírre kerülne az égnek alat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népek közt, s igazán szép lenne a dí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valahány fejedelme akad csak a görbe hajókn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mind adna sötétgyapjas juhot őneki s avv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ányt is, páratlan szép adományt; s az a férf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jó vigadó lakomán részt venne ezentú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; s azok mind hosszan csöndbe merült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edig így szólt harcban-erőshangú Diomédész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sztór, hős szivem és lelkem nagyon ösztönöz eng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behatoljak a trójai ellenség csapatá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közelünkbe tanyáz: de ha bajnok társam akadn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rabban mennék, még több bizalommal az út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ol kettő jár, hamarabb meglátja az egyi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i a jó; a magányos meg, ha talál is egyet-má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csak lomhább eszü és gyöngébb leleményű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Diomédésszal sok volt kész társul ered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 volt két követője Arésznak, a két deli Aiá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 volt Mérionész, kész Nesztór hős fia hévvel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 volt Átreidész, a dicsődárdás Meneláo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 Odüszeusz, a merész, hogy a trósz csapatába hatolj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z ő kebelében örökkön bátor a lél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tük eképen szólt sereget vezető Agamemnó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usz gyermeke, szívemből szeretett Diomédész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d hát ki a társat, akit te magad kiszemeln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derekabbjukat itt, mert sok vágyódik az út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uszta szeméremből nehogy itt hagyd azt, ki vitéze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 a gyengébbet válaszd, mert tiszteled őt, é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rmazatát nézed, mert tán a személye királyibb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mert féltette a szőkehajú Meneláos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zólt most újra a harcban-erőshangú Diomédé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magamnak kell igazán kiszemelnem a társ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tudnám-e feledni az isteni férfit, Odüsszeu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, kinek annyira kész szive, bátor lelke akármely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áradságra, s akit kedvel nagy Pallasz Athéné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kisér, lobogó lángok közül is hazatérü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etten, hisz olyan nagyon ért minden haditervhez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eképen szólt a sokattűrt fényes Odüss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, se ne dícsérj itt, se ne szídj nagyon engem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kik közt szólsz, ismernek jól az akháj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duljunk: hisz az éj eljár, közelünkben a haj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illagok elhúnynak, nagy része suhant el az éj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rész már tovatűnt, s csak a harmada még, ami vár rá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ak, s iszonyú fegyvert öltöttek azonn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nek adott a csatákban-hős Thraszüméd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élű kardot, mert ő ott hagyta saját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nt a hajóknál, és pajzsot, s a fejére ökörbő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sisakot, taraj és forgó nélkül, neve kucsm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fejét viruló ifjaknak védi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 Odüszeusznak adott íjat s vele tegz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ardot, s a fejére erős nagy bőrsisakot 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évül erős szíjak fonadéka simult e sisak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szorosan, külső díszül ragyogófogu vadk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ü fehér foga, mindkétoldalt, sok berakáss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s értőn, s közepébe fedőül gyapju tömődöt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kor Amüntórtól zsákmányul, az Ormenidész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dte el Autolükosz, kirabolva lakát Eleón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kandeiába ajándékozta el Amphidamá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phidamász vendégadományként adta Molón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meg hordani adta fiának, Mérioné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edig, íme, Odüsszeusznak símult a fejér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y ketten, miután iszonyú vértjükbe bebúj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kerekedtek s elhagyták hős társaikat mind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émmadarat küldött jobbról most nékik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közel útjukhoz; nem láthatták a szemü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ürü éj volt, ám hallották szárnysuhogás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en örült Odüszeusz a madárnak, s kérte Athéné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ss meg, pajzsos Zeusz lánya, ki mindezidá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munkámban vélem vagy s látod, amint cs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zdulok is: ma szeress a leginkább, Pallasz Athén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, hogy jóhírben térjünk meg a büszke hajó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szerü tettek után, nagy gondot okozva a trósz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dikul harsány Diomédész mondta fohász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sd meg nekem is szavamat, Zeusz gyermeke,</w:t>
      </w:r>
    </w:p>
    <w:p>
      <w:pPr>
        <w:pStyle w:val="Normal"/>
        <w:ind w:firstLine="3515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őzte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sérj, mint kísérted apámat, az isteni Tűdeu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héba felé, mikor ő az akháj néptől követül men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tes társait Ászóposz partján odahagy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admosz sarjainak mézes szót vitt fel a vár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jövet meg igen nagy tettet vitt vala véghe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d, erős úrnő, aki őt szivesen segitette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légy most vélem is, készségesen, óvj meg az út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ok esztendős szép széleshomloku marh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betöretlen még, ember sose fogta igá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dom én teneked, körülöntöm arannyal a szarvát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ak könyörögve; meg is hallgatta Athén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, miután a hatalmas Zeusz lányához eseng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ek, akár az oroszlánok, ketten, sürü éj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 hullán, tetemen, s át fegyveren, éjszinü vére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ezalatt Hektór sem hagyta aludni a bajn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 sereget, s a legelsőket gyűlésbe hivat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ának valamennyi vezérét és fejedelm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összehiván őket, tervét okosan szövögett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i igérné meg nekem, és megtenni ki tudná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, nagy ajándékért? Elegendő lesz a fizetsé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p tőlem szekeret, s meredeknyaku két paripát is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 legislegjobb az akhájok fürge hajói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, aki ezt merné, még nagyszerü hírt is aratn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gyorsröptü hajóiknak közelébe oson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udná, vajon őrzik-e gyors gályáikat úgy, mi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ddig, vagy, miután a kezünk őket leigázt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 menekvésről tanakodnak, s már nem akar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szaka állani őrt, ráunva a vad viadal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erre azok mind hosszan csöndbe merü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Dolón ott volt a seregben, sarja a fény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médésznek, a hírnöknek, dús ércben, aranyban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ca ugyan nem volt szép, ám jó fürge a láb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t nőtestvér közt egyetlen szál fiugyerm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volt most, ki a trószokhoz s Hektórhoz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hős szivem és lelkem nagyon ösztönöz eng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e hajók közelébe osonnom, s hírt hazahozno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azonban, emeld jogarod, s esküdj nekem eskü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m szánod az ércdíszű szekeret s paripá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 a tisztanevű Akhileuszt viszik ütközetek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leszek én rossz kém, nem csal meg várakozáso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ddig nyomulok közibük, míg végre nem ér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bárkájához, hol a főbb fejedelme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ányják-vetik azt, hogy futnak-e vagy verekedn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Hektór, jogarát fölemelve, kimondta az eskü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ja tehát maga Zeusz, Héré dörgőszavu fér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ose visznek majd más trószt Akhileusz paripá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mondom, hogy azokkal örökké csak te dicseksze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hiu esküt mondva; de őt biztatta szaváv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lított íját nyomban vállára vetet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rdas farkasnak bőrét öltötte mag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tt a fejére menyétsisakot, kelevézt a kezé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a hajókhoz a táborból: de a fürge hajók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rel Hektórhoz nem volt soha visszajövendő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az emberek és a lovak tömegét odahagy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az uton bátran: de bizony meglátta, amint me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arj Odüszeusz, s ezt mondta a Tűdeidésznek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zd, ez a férfi a táborból közelít, Diomédész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udom én, bárkáinkhoz jön-e kémleni min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valamely holtat kíván megfosztani vértt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juk mellettünk kissé tovamenni a sík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án rontsunk rá, és ejtsük foglyul azonn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pedig minket gyors lábával megelőzn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a tábor irányából a hajók fele kergesd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dzsával nekirontva, nehogy fölinaljon a várb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ak, s lehasaltak az út közelében, a hol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ei közt; s az mellettük botorul tovailla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ikor annyira járt, amilyen távolra ek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zvérpár juthat (mert ez derekabb az ökörn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szántón mélyen kell meghúzni barázdát)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or előtörtek: mire ő, zajt hallva, megáll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t hitte szivében, hogy bajtársai jön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felől, s vélük Hektór őt visszahivat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, hogy dárdavetésnyire értek, s tán közelebb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, hogy ellenség: térdét hát gyorsan emelt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ni akart; de azok kergetve nyomába ered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hegyesfogu két kutya, mely jól tud vadat űz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zet vagy nyulat űz, kerget, rohan egyre nyom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üskén-bokrokon át, s a futó makogó szava halli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kergette a várdúló Odüszeusz s Dioméd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, miután elvágta a népétől, szakadatl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dőn már-már őrök csapatába vegyült 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hajók fele tért, akkor már Tűdeidész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 erőt hajitott: más hős dicsekedve ne mond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marabb gerelyezte meg, ő csak másodikul jöt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val nekirontva beszélt az erős Diomédé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j, vagy a lándzsámmal leterítlek: nem kerülöd k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tudom, úgyse soká a kezemből végveszedelme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kelevézt hajitott, de hibázott készakaratt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nnak jobb válla fölött suhogott el a dárd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öldbe furódva megállt: megtorpant megzavarod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acogott (hallatszott, hogy foga összeverődik)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ápadt az ijedtségtől; fujtatva elér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tették kezüket; s ő sírva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jatok élni, s adok váltságot: van hiszen otth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z meg arany meg míves gonddal megkalapált vas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telenül sok váltságot nagy örömmel ad ab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ktek apám, ha fiáról hallja, hogy él a hajókná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eképen szólt leleményes Odüss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bátran; sose gondolj most a halálra szivedb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kább áruld el nekem azt, és szólj egyenes szó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t mégy egymagad így a hajókhoz táborotok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ü sötét éjben, mikor alszik a többi halandó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valamely holtat kívánsz megfosztani vérttő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Hektór küldött kémkedni a görbe hajó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indent megtudj ? Vagy tán a magad szive hajtott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felelte Dolón, s közben remegett ina-térde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csábított, átkomra, s eszem veszitet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vitéz Péleiónnak körmös paripái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rcdíszes szekerét bólintván nékem igér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rávett, hogy elinduljak sűrű sebes éj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közelítve az ellenséget, megtudakoljam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rzitek-é a sebes gályákat, mint azelőtt, mé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, miután a kezünk titeket végkép leigáz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 futást tervezgetitek, s többé nem akart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szaka állani őrt, ráunva a vad viadal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mosolyodva felelte a nagyleleményü Odüss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j, igazán nagy ajándékot kívánt meg a lelked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as Aiakidész lovait: bajos ám a haland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nek fékeznie vagy lovagolnia ő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nak, mint akit istennő szült: hős Akhileu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edig áruld el nekem azt, és szólj egyenes szó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hagytad Hektórt, a vezért, mikor útnak eredtél?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feküszik hadifegyvere, hol vannak paripái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rhelye hol van, hol szállása a trójaiakna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 közt miket is terveznek: akarnak-e távo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ályáknál vesztegleni még, vagy vissza a vár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zódnak, miután az akháj sereget leigázták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Dolón, fia Eumédésznek,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zeket neked én megmondom igaz szavaimm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vélük, akik vezetői tanácsban a nép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Ílosz sírhalmánál tartja tanác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 a zajgástól; s akiket tudakolsz, te derék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incs kijelölt őrség, hogy a tábort védje-figyelj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trójai tábortűznél ébren, akik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ll, azok őrködnek, s őrállani ők noszogatj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t: mert a sok erről-arról jött segitőtár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szik: a virrasztást rábízza a trójaiak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eki gyermeke nincs, és asszonya sincs a közelben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eképen szólt leleményes Odüss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jjon a lónevelő trószok csapatába vegyül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szanak ők, vagy odébb? Jól mondd el, hadd tudom én is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Dolón, fia Eumédésznek,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mondom neked én még ezt is igaz szavaimmal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rt mellett károk s a nyilas paiónok alu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lelexek, a kaukónok, meg a hősi pelaszgo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hümbra felől lükiébeliek, meg a műszek, a büszk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phrügek és maiónok a hadszekerekk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inek is puhatolnotok ezt mind tőlem egyenkén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ha kivántok a trójaiak tömegébe hatolni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legszélen a nemrégjött thrákok hada nyugszi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irály köztük: Rhészosz, fia Éioneu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m az ő nagytermetü és gyönyörű paripái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ónál szebbszinüek, s úgy futnak, mint a sebes szé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szekerét az arany meg ezüst veretek díszíti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irdatlan arany fegyverben jött seregünkhö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mulatosban: a földi halandónak nem is ill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rdani íly fegyvert, inkább örök égilakó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 azonban most vigyetek csak a fürge hajó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hát hagyjatok itt, megkötve kemény kötelé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meg nem jöttök, s rólam magatok nem ité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jjon nektek igaz jó hírt mondottam-e vagy s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én fölfele nézve felelt az erős Diomédé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, te Dolón, sose higyje szived, hogy</w:t>
      </w:r>
    </w:p>
    <w:p>
      <w:pPr>
        <w:pStyle w:val="Normal"/>
        <w:ind w:firstLine="1814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menekülhet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jó hírt mondtál, miután a kezünkbe kerülté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a eloldunk váltságért, vagy utadra ereszt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máskor is eljössz még az akháji hajó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kémkedni megint, vagy szemtől-szembe csatáz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a az én kezem által most elveszted a lelk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bbé már sose léssz ártalma az argosziak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az meg könyörögni akart, érintve az áll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zmos erős kézzel, hanem ő karddal lecsapott rá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nyakán mindkét idegét elvágta közép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szava hangzott, és feje már gördült a homok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 menyétsisakot ketten húzták le fejé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ürge nyilát, farkaskacagányát, nagy kelevéz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sákmányósztó nagy Pallasznak a fényes Odüsszeus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fölemelte kezével, majd szót szólva könyörgö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rvendj, istennő, mind-ennek: az égilakók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lát néked adunk legelőször is; ámde vezérelj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bennünket a thrák sátrakhoz, a thrák paripákhoz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és azután a magasba emelte a zsákmány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gy tamariszkra erősítvén, mellé jelet is te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nyalábolt nádból és lombos tamariszk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 ne kerüljék gyors, sürü éjben visszasiet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ntek előbbre megint, át fegyveren, éjszinü vér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 is értek a thrák daliák seregéhez azonnal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en aludtak azok, leigázva a fáradalomtó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lő fegyvereik hármas szép sorban a földö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ak, s mindegyikük mellett páros paripáj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hészosz köztük aludt, a középen, s gyors paripá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szekeréhez kötve pihentek, az oldala mell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Odüszeusz meglátva, mutatta a Tűdeidésznek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zd, Diomédész, itt a király s ezek itt paripá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mondotta Dolón, kit előbb öltünk le mi kett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dd hát össze vitézi erőd: itt tétlenül állno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esen sose kell: nosza oldozd el paripái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pedig öld te a férfiakat, s lesz gondom a ló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kebelébe erőt fújt most a bagolyszemü Palla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, kaszabolt szanaszét: csúf hörgés kélt a nyom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ilkos kardjának, s vértől pirosult a mezős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mikor őrzetlen nyájat támad meg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gonoszat tervelve rohan kecskékre, juhokra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usz gyermeke így tört rá tömegére a thrá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kaszabolt le tizenkettőt; s leleményes Odüss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azokat, kiket ő karddal kaszabolt le közel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uknál megfogva, odébb rántotta az útró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 ügyelt, hogy a sűrü-sörényű szép paripák maj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 jussanak át a mezőn, ne remegjen a lelkü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em szoktak még tetemek tetejébe tapos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mikor Tűdeusz fia rábukkant a király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zédes lelkét neki is tüstént eloroz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sóhajtva nyögött: mert rá gonosz álmot eresztet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 az éjjel: az Oineidész fia szállt feje mell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ben a bátor hős Odüszeusz a patás paripá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en eloldva, közös szíjon kivezette közöttü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jával paskolta, mivel fönnhagyta a fényl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rt ott a király szekerének díszes ülésé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ttyentett azután, így hívta a hős Diomédész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maz töprengett még: mi lehetne merészebb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zza-e azt a kocsit, melyben sok a szép hadifegyve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údjánál, vagy emelje magasba; s ekép vigye onn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sok más thrák harcosnak vegye-é el a lelk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ezt hányta-vetette szivében, Pallasz Athéné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 közelébe, megállt, s ezt mondta a Tűdeidésznek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 ne feledd, daliás Tűdeusz fia, hogy hazatérhes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 hajókhoz, míg nem kell menekülnöd előlü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nem kelti föl egy más isten a trósz daliáka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ő ráismert hangjára az istennőne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 fölpattant a lovakra: ütötte Odüss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az íjjal, míg az akháj bárkák fele szállt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sben ezüstíjas Phoibosz sem hasztalan áll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eglátta, hogyan kíséri a hőst nagy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á haragudva suhant le a trójaiak tömegé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ppokoónt fölverte, a thrák vezetőt a tanács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hészosznak daliás rokonát; fölijedt ez a bajn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tva a hűlt helyet ott, ahol álltak a gyors lovak add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leölt, vérébe-vonagló férfiu-nép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jajdult nyomban, néven szólítva a társá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jaiak sivitó zaja kélt, roppant riadalm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futottak mind, bámulták: mekkora szörnyű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olgot míveltek, kik a görbe hajók fele járt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eg Hektór kémjének teteméhez elé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Zeusz-kedvelt Odüszeusz fékezte a gyors paripá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szökellt Diomédész, s fölnyujtotta kezéb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es zsákmányuk, majd fölpattant a lovak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juk csördített, s a lovak nemkésve röpül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ikhoz, hiszen ez volt vágya szivük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zajukat Nesztór legelőbb meghallva kiálto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veim, argosziak fejedelmei és vezetői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igaz ez, vagy sem, de kimondani késztet a lelk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lábú paripák dobogása ütött a fülem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már Odüszeusz és véle erős Dioméd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űzné erre a trószoktól e patás paripák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szívem szörnyen fél, még tán baj is ér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derekabb fiainkat a trójaiak tömegében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ki se mondta egészen a szót, s odaértek eléb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szökelltek; a társak meg mézes szavai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rvendtek nekik, és szoritották kézbe a jobbju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gelőbb kérdezte Gerénia bajnoka Nesztó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 meg, hős Odüszeusz, te akhájok nagynevü dísz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nnan e két szép ló? Trószok tömegébe hatol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dtétek, vagy egy istentől kaptátok az úton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zájuk csak a fennragyogó nap fénye hasonl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a trójaiak közibé rohanok, soha veszt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aradok bárkáinknál, noha vén vagyok immár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ilyen lovakat még én sem láttam idá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iszem is, valamely isten jött szembe, az ad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kedvel titeket Zeusz, felhők torlaszoló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ajzsos Zeusz lánya, bagolyszemü Pallasz Athéné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eképen szólt leleményes Odüss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sztór, Néleusz sarja, akhájok nagynevü dísz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ü egy istennek, ha akarja, különb paripá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ni ezeknél is, hisz sokkal több a hatalm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ezek, te öreg, mikről most kérdesz, a thrák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jéről nemrég jöttek; s urukat Dioméd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e le, s véle tizenkét más derekas daliát mé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ünk egy figyelőt is amott a hajók köze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, hogy a tábort és seregünket lesse ki, Hekt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ele Trója egyéb fejedelmei kémleni küldt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és átugratta patás paripáit az árk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nevetéssel; a többi akháj vigadozva követte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hogy a Tűdeidész jólvert sátrához elé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lovaik szépenmetszett szíjakkal azo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szolhoz fűzték, hol már ott álltak a hős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paripái, s a mézédes jó abrakot etté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Dolónról nyert, vérrel bekevert hadizsákmány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atul Pallasznak Odüsszeusz tette a tatra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eg a tengerben mosták le a sok verité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lábukra tapadt volt és combjukra, nyakuk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, hogy testükről lesöpörte a tengeri hullá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zzadságukat, és kedves szivük is felüdült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recsiszolt kádakba beléptek, megmosakodta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 lefürödtek, síkos olajjal megkeneked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lakomához láttak, színig telt keverő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zes bort meregetve köszöntötték nagy Athén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ZENEGYEDIK É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GAMEMNÓN VITÉZKEDÉS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ósz ágyáról, gyönyörű Títhónosza mell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serkent, fényt hozni az égi- s a földilakóknak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meg a szörnyü Viszályt odaküldte a fürge akháj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ályákhoz, ki a harc rémét hordozta kez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llt Odüszeusz cetnagyságú bárkája hegy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 középen volt, hogy kétfele hasson a hang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tt Telamóniadész Aiász sátráig elérj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khileuszéig: kik a tábor végibe vont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káik, bízván karjukban s hős erejükb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odaállt a Viszály ekkor, s iszonyút rikkan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süvitett, s valamennyi akháj szívébe hatalma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erőt hajitott, verekedni, tusázni szünetl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ékik a háboru lett tüstént szebb, mint elevezni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blös gályáik seregével a drága hazáb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is rikkantott, s fegyverbe kiált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ait, köztük maga is ragyogó rezet öltö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gelőször a szép lábvértet vette mag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jó szorosan kapcsoltak ezüst bokacsattok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dikul meg a melle köré köritette a vért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rég Kinürásztól nyert vendégadományu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Küproszba is elhallatszott egykor a nagy hí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rójába akarnak evezni a bajnok akháj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a királynak e páncélt adta, keresve a kedv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kes acélból tíz csík volt beleverve a vért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e tizenkettő szinaranyból, húsz pedig ónb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 acél sárkány tekerőzött föl nyaka ment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oldalt, és éppenolyan volt, mint a szivárvány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jelként a halandóknak felhőre szögez Z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vállára vetette a kardot, melyen aranybó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szép szög ragyogott, s a hüvely körülötte ezüst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ranyos szíjon csüngött le az oldala mell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emberboritó riadalmas sokszinü pajzs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tte magára; e szép pajzsnak tíz ércköve fényl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ónból készült húsz köldöke domborodott k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a fehér, hanem egy feketéllt közepében acél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tekintetü Gorgó is koszorúzta a pajzs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d nézéssel, s Rémület és Riadás körülö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ezüstös szíj volt, és tetejében e szíj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szinü kígyó kunkorodott, háromfele hajlot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árom feje volt, egy nyakból nyúlva magas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gygombos sisakot, kétormút vett a fej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forgósat: fönt a sörény félelmesen ing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ta a két bátor kelevézt, érccel diszitett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eset: és mindkettőről égig ragyogott f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az érc, s odafönt megdördült Héra s Athén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isztelve aranylókincsü Mükéne királyá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zután kocsisának mind úgy adta paranc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zép rendben tartsa az ároknál paripái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fölvértezkedve, gyalog zúdultak elő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lohadó hadizaj harsant hajnalhasadáskor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kal előbb álltak hadirendben az árok eléb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 lovas csapatok; megkéstek ezek, de között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zsivajt keltett Kronidész, s küldött a magas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es harmatozást, mert már tervelte, hogy oly s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 férfiu-főt Hádészra vet ebben a harcba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n a trójaiak sorakoztak a tábori domb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állt középütt s a dicsőnevü Púlüdamász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ineiász, kit a trósz úgy tisztelt, mint csak egy isten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ele Anténór három fia: fényes Agén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fjú hős Akamász s Polübosz, mind isteni harco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or az elsők közt hordozta a domboru pajzso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a vészcsillag feltűnik, az égi ködök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ragyog, és azután feketült felhőkbe fut ism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tűnt föl Hektór, hol az elsők közt, hol a háts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 közepén, a parancsokat osztva, s talpig olyan vo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-ragyogásban, mint villáma a pajzsos atyának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alamint aratók, egymással szembesiet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nak erős rendet dúsgazdag férfiu földj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pát vagy búzát, s hullnak szaporán a kalász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rontott egymásnak a trósz s az akháj kaszabol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gy sem gondolt közülük csúf megszaladásra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formán fölszegték mind fejüket, s vereked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csikaszok: s ezt látta s örült a Viszály, a jaj-osztó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z istennők közül ő volt ott csak a harc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más isten távol volt, nagy nyugalom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ek a termükben, ki-ki szép házának ölébe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z Olümposz völgyei közt építve magasl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sötétfelhős Kroniónt vádolta szaváv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diadalt akar adni a harcban a trójaiak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 nem hederített rájuk: félrevonul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más istentől ült, hírének örül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zte a trójaiak várát, az akháji hajó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zte a vértragyogást, az ölőket, az elzuhanóka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reggel volt még, és nőtt szent fénye a nap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ét fél lövedéke talált, és hulltak a nép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kor készíteni kezd vacsorát a favágó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gy szakadékában, miután keze érzi, hogy órjá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át eleget vágott, és lelke is únja a munk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fogja a vágyakozás jó étek után m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z argosziak megtörték bátran a trósz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árt rendjét, egymást buzdítva: elől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ntott, s nép-pásztort teritett le, a büszke Biénó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s azután Oileuszt, aki hajtó volt a szekér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zekeréről ez, vele szembeszegülni, leszökken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rárohanót szeme közt sujtotta az él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dzsával, s nem fogta az ércsisak azt föl: a lándzs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 sisakon, csonton behatolt és egybekever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rel egész velejét: leigázta a harcratörekvő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hagyván őket sereget-vezető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lő mellükkel, miután lerabolta az ingü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szosz s Antiphosz ellen tört: egyik Priamo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attyú-gyermeke volt, törvényes sarja a más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-szekeren száguldtak, a fattyú volt kocsis, és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phosz ott harcolt a szekérről: őket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 hegyén egyszer vesszőkkel gúzsba köt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lfogta a nyájuknál; s váltságra kiad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edig Átreidész, széltébe király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bimbója fölött a kocsist átverte dzsidáv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ültövön ütve a hőst, kivetette a harciszekér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fegyverzetüket gyorsan szaggatta le ról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áismert a fiúkra, kiket látott a hajók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áról hogy a gyorslábú Akhileusz odahoz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z oroszlán gyors szarvasnak két kicsi bor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 tépdesi szét, ha erős foggal kiragadj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a vackukból, s elorozza kicsiny szivük ott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nyjuk, bár a közelben van, nem tud nekik ad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mi segítséget, hisz reszket rémesen ő i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kken azonnal a sűrű tölgyesen által, az erdő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guld át, izzadva, ha űzi a szörnyü vadálla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őlük a vészt éppígy nem háríthatta el ak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trósz sem: hisz az argosziaktól mind menekü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eg Peiszandroszt s a hatalmas Hippolokhosz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as Antimakhosz fiait, ki a legheveseb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zette (mivel Parisz őt megvette arannyal)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elenét megkapja a szőkehajú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ek két sarját elfogta a hős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-szekeren szálltak, s együtt fogták paripái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 kezükből gyeplőjük szép szíja kicsúsz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zavarodtak. S most odaszökkent, mint az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; kérlelték térden a harciszekérről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méltó váltságért hagyd meg az élt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makhosz házában kincsek halmaza feksz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z meg arany, meg míves gonddal megkalapált va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telenül sok váltságot nagy örömmel ad ab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fülébe jut az, hogy két fia él a hajóknál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va eként kérlelték ők a királyt, Agamemnó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zédes szavaikkal; nem volt édes a vála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i harcias Antimakhosznak a sarjai vagyt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 piacán aki egykoron azt javasol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neláoszt, míg követül jár ott Odüszeussz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ilkolják le, ne engedjék haza, vissza mihozzá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z apátok csúf vétkéért vesszetek itt e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és Peiszandroszt szekeréről földre v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be taszítva a dárdával: s ez a földre hanyatt hul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ippolokhoszt, ki leugrott, ott lent vágta le kardd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szeriben lemetélte kezét, lemetélte nyakát is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örzsét, mint mozsarat, guritotta a harc sürüjé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hagyván ezeket, hol a többség harca gomolyg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 rohant, s vele más gyönyörű-lábvértes akháj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 futó gyalogost gyalogos gyilkolta le űz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lovast a lovas (por fellege szállt fel a földrő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patás paripák a mezőn port rúgva robogtak)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cel gyilkoltak: kaszabolta vezér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űzte a trósz sereget, serkentve az argoszi nép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ha mohó tűz lángja lobog föl a rengeteg erdő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kavarintja a szél, s mindenfele űzi: az ág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ák, gyökerek sűrűn pusztulnak a tűz rohamá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Agamemnón karja alatt a menekv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 fejek úgy hulltak: s meredeknyaku szép paripá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mos üres szekeret csörgettek a háboru út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tak jó gazdáik után, de azok kiterül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skeselyűknek kedvesen és nem a hitveseiknek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t Zeusz kivezette a porból, nyílzivatar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ölésből, vérből és a csaták zsivajáb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treidész dühösen, seregét serkentve, köv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osz Dardanidész ős sírjánál iramod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el, a sík közepén, közelében a vadfügefán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tak a várba: nyomukba rohant riadó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őzelmes kezeit szennyezve a harci mocso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re midőn Szkaiai kapujához, a bükkig elé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valamennyi megállt, megvárták végül is egymá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k a sík közepén, mint ökrök, aként riadoz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et éj közepén riogat szét rémes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t: s egynek már föltűnt meredek veszedelm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 foggal rácsap, s a nyakát töri kett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után beleit habzsolja, kiszürcsöli vér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a király, ugyanúgy kergette csapatj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a leghátsót sujtotta le, s ők menekü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lebukott a szekeréről fővel, sok lehanyatl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keze által, mert kelevézzel elől dú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kor már-már a magas falig ért el, a vár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jához közel, akkor az emberek, istenek ap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 le a forrásdús Ídé legfőbb tetejér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ből szállva alá, villámát tartva kezéb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riszt serkentette, aranyszárnyú hiradójá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, sebes Írisz, szállj, mondd el Hektórnak e szó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gamemnón nép-pásztort ott látja szem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úlni az elsők közt, kaszabolni a trósz hadirend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hátráljon, de a népét küldje előr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ívni az ellenség csapatával a vad viadal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ha vagy nyíltól vagy dárdától sebesül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kken lóra az, akkor erőt Hektórnak adok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ni, amíg el nem jut a jópadu görbe hajók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nem sűllyed a nap, s nem jő el az isteni alkony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nemvonakodva röpült el a szélsebes Íri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 hegyormairól lesuhant szentelt Ilion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Priamosz sarját föllelte, az isteni Hektó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a jól-ácsolt szekeren, paripái mögött áll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özelébe került s ezt mondta a szélsebes Íri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d, Hektór, Priamosz fia, tervben Zeusszal egyenl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 küldött el, hogy néked e hírt kijelents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gamemnón nép-pásztort látod szemeidd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úlni az elsők közt, kaszabolni a trósz hadirend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tartózkodj a csatától, csak csapatod küldd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ívni az ellenség csapatával a vad viadal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ha vagy nyíltól vagy dárdától sebesül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kken lóra az, akkor erőt neked ad viadal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ni, amíg nem jutsz el a jópadu görbe hajók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nem sűllyed a nap, s nem jő el az isteni alkony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azután tüstént tovaszállt sebes Íri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fegyveresen szökkent szekeréröl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ázva hegyes lándzsáit, járt föl-alá a sereg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ra tüzelte hadát, ébresztett vad hadilárm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rdult a sereg, s az akhájjal szembe fölállo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úlnan az argosziak tömörítették hadirendjük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dbe verődtek, a két sereg ott állt; majd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őként támadt, legelől vágyott verekedni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, Múzsák, ti beszéltek: olümposzi bérceken é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játok nekem el, ki került legelőször e hőss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 a trójaiak, vagy a hős segitők seregébő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phidamász Anténoridész, nagytermetü bajn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kit a sűrü-rögű Thréké, juhok anyja, nevelt fö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Kisszeusz, a nagyapja nevelte, mikor kicsi volt mé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hon, a széporcájú Theánó apja, az ifjú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hogy a szép fiatalkor mértékét megütött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tartotta magánál, s hozzáadta leány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phidamász nászterméből sietett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e után, útjára tizenkét gálya köv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erkóté kikötőben hagyta a görbe hajó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nak eredt gyalog, és így ért el a trójai vár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szal most ő szállott szembe a síkon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mikor már egymásnak közeléb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hajitott, de hibázott: félreütö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neki Íphidamász páncélja alatt az öv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úrt, nekidőlt maga is, bízott keze jó erej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díszes övet nem döfte keresztül a dárd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görbült hegye ólomként, az ezüstbe akad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megfogta a lándzsát, húzta magá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ran, mint az oroszlán, és kicsavarta kezé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lenyakazta a hőst nyomban, meg is oldta a térd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bukott és érc-álomba merült a szegény 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 az asszonytól, trószoknak hős segitő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nem ölelt, bár érte olyan sok kincset adott v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záz ökröt adott, és ezret még megigért rá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ecskét is, juhot is, hisz volt nagy nyája temérd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őt vértjétől is megfosztotta a bajno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itte a szép fegyvert az akhájok nagy tömeg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hogy látta Koón, a csatákban nagynevü férf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énór legidősebb sarja, szemére a bán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átyla borult, amiért öccsét a király lenyakaz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dalt, rejtve, megállt; nem látta a hős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nyök-aljon megdárdázta középen a karjá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úlnan jött ki sugárzó vége az érckelevéz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borzongott most sereget-vezető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ég így sem húzódott vissza a harcb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Koón fele rontott széltáplálta gerelly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phidamászt, öccsét, vonszolta ez épp ki a harcbó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ánál, s hivogatta a legderekabb daliá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íg a tömeg közt húzta, fedezve a domboru pajzzs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 a király érc-dárdát lőtt, meg is oldta a térd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phidamász holtteste fölött a fejét leütö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énór két sarja eként töltötte be sorsá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által, s Hádész házába hanyatlot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küzdött, fel-alá száguldva a férfisorok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dosan és kelevézzel, erős nagy sziklaköve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sebesült karjából bőven folyt a meleg vér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hegesült sebe már, és vére sem oml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úró fájdalmak szállták meg a hős fejedelme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vajudó asszonyt ha a szúró vad nyilak ér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et Eileithűiák lőnek rá a szülés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 leányai, vad keserű fájdalmak adó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állták meg a szúró kínok a hős Agamemnó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szökkent szekerére hamar, kocsisára parancsol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tson az öblös bárkákhoz: kín marta a szív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sszeható hangon harsant danaosz seregér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k, argosziak fejedelmei és vezető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ti szorítsátok hátrább a dühös hadilárm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geri gályáinktól, mert már engem a bölcs 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gy egész napon át tusakodnom a trójaiakkal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kocsis megcsapta sörényes szép paripá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űzte a bárkákhoz, s a lovak nemkésve röpült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jték lepte szügyük, por verte be őket a föld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vitték ki a gyötrődő fejedelmet a harc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mikor Hektór meglátta, hogy elvonul onna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nak s lükiébelinek rivalogva parancso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, lükiébeliek, dardán tusavívó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asan, feleim, ne feledjünk vívni vitézü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megy a legderekabb, s nékem nagy hírnevet oszt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Kronidész. Hajtsátok hát a patás paripáka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z erős danaókra, hogy új diadalmat arassu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mindjük lelkét s erejét serkentve e szó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 vadász, ha uszítja fehérfogu fürge kutyái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ddisznó ellen, vagy oroszlán ellen az erdő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eszivű seregét az akhájra ekép uszitot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Príamidész, az ölő Árésszal egyenl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szállt legelől, bizakodva vitéz erej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csapott a csatára, miként süvitő viharos sz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le-lecsapva kavar mélykék tengert a magasb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kaszabolt le először köztük, kit legutolsz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Príamidész, amidőn Zeusz hírt neki osztot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szaiosz legelőbb és Autonoosz meg Opít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lütiosz-fi Dolopsz, meg Opheltiosz és Agelá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t el, s Aiszümnosz s Órosz, meg Hipponoosz hő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danaosz vezetők közül őket verte le, s azt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aik: valamintha Notosznak, a felderitőne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legeit Zephürosz veri forgatagos viharáv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ömpölygő, dagadó sok hullámról a magas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röccsen a friss tajték, a futó szél fölveri folyto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szaporán csapkodta fejét Hektór a sereg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yőzött volna a vész ekkor jóvátehetetle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jókig szöktek volna az argosziak min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Diomédészt hogyha ekép nem hívja Odüsszeu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, mi esett mivelünk, hogy vívni felejtün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j mellém, te derék: hisz csúfság lesz, ha hajói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 sisakrázó Hektór a kezébe kerít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eképen szólt az erős Diomédész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ugyan itt maradok s küzdök, de bizony kicsi hasznu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sz ebből, miután már fellegtorlaszoló 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inekünk akar adni erőt, de a trójaiak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és Thümbraioszt szekeréről földre v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 mellbimbóján gerelyezte meg őt; Odüszeusz meg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fegyveresét, aki ott volt véle, Molíó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hagyták, miután kiütötték őket a harcbó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tömegre rohantak, mint két vadkan az erdő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vadászebeket támad meg büszke erőv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öldösték újra a trószokat: és az akhájo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lélegzettek, kik Hektórt futva futot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kitünő férfit fogtak most el szekerestü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uk a perkótéi Meropsz volt, az, ki leginká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ett jósláshoz, s nem akarta e két fiusar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ölő harcokba bocsátani: ám nem ügyel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, mert mindkettőt a sötét vész végzete von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a Tűdeidész, a dicsődárdás Dioméd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sztotta a lelküktől, s elorozta a vértjü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ullt Odüszeusz keze által Hüpeirokhosz</w:t>
      </w:r>
    </w:p>
    <w:p>
      <w:pPr>
        <w:pStyle w:val="Normal"/>
        <w:ind w:firstLine="2041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ppodamossza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Kronidész nekik egyenlő harcot feszitett k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ézte az Ída hegyéről, egymást mint kaszaboljá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ját Diomédész dobta Agasztrophosz el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aión hős sarját csípőjén csapta: futás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voltak paripái közel: lelkébe zavar hul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okat fegyvernöke távol fogta: csatáz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gyalog is, mígcsak szeretett lelkét ki nem adt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ektór ezt jól meglátta a harcisoro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ajtuk ütött rivalogva; nyomában a trósz hadirend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ermedt láttára a harsány hős Dioméd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üszeuszhoz, a szomszédjához, azonnal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kettőnk fele hömpölyög itt Hektór, a nagy átok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hát álljunk meg, s kergessük vissza mi kett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hosszúárnyú gerelyét csóválva vete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: nem is vétette el, így célozva fej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nt a sisak tetejét; de lepattant érce az érc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öngéd bőréig nem tört be: megóvta a hosszú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rétü sisak, mit adott neki Phoibosz Apoll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hamar hőkölt Hektór, s bevegyült a tömeg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dre rogyott, izmos tenyerét feszitette a föld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várt, és a szemét a sötét éj elborito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ire Tűdeidész odaért kivetett gerelyé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 az elősorokon, hol a lándzsa a földbe furódot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föllélegzett már, s szekerére szökell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e közé robogott, kikerülte az éjszinü vég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val nekirontva beszélt az erős Diomédé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menekültél most, kutya. Jó közeledbe került b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úf véged, de kimentett ismét Phoibosz Apolló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akihez könyörögsz, ha kirontasz a dárdazörej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csak rád akadok később, s végzek veled ak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nagy isteneink közt van nekem is segitőm m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egyek, és mást üldözök én, akit éppen elér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és Paionidész hőst megfosztotta mezétő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Alexandrosz, fürtös Helené deli fér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íjat feszitett nép-pásztor Tűdeidész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oszlopnak dőlve, a halmon, melyet emel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osz Dardanidésznak, a nép vénének a sírj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Agasztrophosz ékes vértjét húzta a hős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éről Tűdeusz fia, válláról meg a pajzs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erős sisakot, mikor ő meghúzta az íj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röpitette nyilát s az nem szökkent ki kezé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sztalanul, mert jobb talpát átverte a hős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öldbe verődve megállt; nevetett Parisz édesen ek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íltan előugrott, s dicsekedve ilyen szavakat szólt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ebesültél, nem szállt hasztalan el nyilam; ó, cs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rtem volna az ágyékodba, kitépni a lelked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fölüdülhetnének a trószok, kik teelőle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z oroszlántól mekegő kecskék, meneküln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rettenve felelt neki most az erős Diomédé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jh, íjas-szájas, fonatos hiu, lányra-leső, 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től-szembe ha fegyveresen mersz állni eléb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sznát nem veszed íjadnak, nem sűrü nyilad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egkarcoltad talpam, s dicsekedsz, de hiá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yi, mikéntha egy asszony lő rám, vagy buta gyerme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mirekellő gyávának nyila sem sokat érh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ként röppen az én éles gerelyem, ha kevéss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int is valakit, tüstént elorozza a lelk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ak az asszonya tépett-arcú, gyermeke ár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meg rothad, vérrel pirosítja a föld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öbb dögkeselyű, mint asszony van körülött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dicsődárdás Odüszeusz odajött közel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llt elibé; s ő földre leülve, kihúzta a fürg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sszőt lábából; szúró kín fogta el ekko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szökkent szekerére hamar, kocsisára parancs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tson az öblös bárkákhoz, kín marta a szívé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va magára maradt dárdás Odüszeusz, egy akháj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 már ott, mert mind elfogta a félelem ő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sóhajtva eképen szólt nagylelkü szivéhe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 nékem, mi baj ér? Nagy a szégyen, hogyha elől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rettenve futok, de bizony keserűbb, ha magam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lyul esem: megrémítette a többieket Z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én kedves lelkem mért szól velem errő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tudom én, hogy a harctól messze a gyáva meneksz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i hős, annak helytállnia sziklaszilárd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ll a csatában, akár őt sebzik, akár sebeket vág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ezt hányta-vetette a lelkében s a szi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a pajzsos trósz csapatok közelébe került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rül is fogták, szomorú vesztükre maguk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dőn vadkanra ebek s viruló deli ifj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nek, amint éppen csörtet ki a sűrü cserés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n ki, fehér fogait feni hajlott állkapocsában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n szökkennek közelébe, pedig foga csatto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, bármíly félelmetes is, helytállva bevárjá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kedvelt Odüszeusz körül így gomolyogtak a trószo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eg először a tisztanevű deli Déiopítés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ta fölül vállban, nekiszökve kemény kelevézzel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tala elhullt sorra Thoón és Ennomosz éppúgy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herszidamászt ezután, mikor épp szökkent le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omboru pajzsa alatt dárdázta le, köldöke tá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meg a porba zuhant, kézzel markolta a föld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ott hagyta feküdni; Kharopszot, Hippaszidész hős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rte le, testvérét a nemes Szókosz daliá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elmére előtört Szókosz, az isteni férf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közelébe került, s Odüszeuszhoz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Odüszeusz, ki be nem telsz csellel, háboruságga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vagy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ét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Hippaszidészról mondhatod el dicseked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ma, hogy íly két hőst leterítettél, kirabolt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dárdám átver, s te magad leheled ki a lelke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s megsértette gerellyel, domboru pajzsá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ündökölő pajzsán áttört az erősnyelü dárd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remekelt-díszű vértjén behatolva megállot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széttépte a bőrt bordáin; csakhogy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m hagyta a hős belső részébe hatol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 Odüsszeusz, hogy nem hozta e dárda halál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szökellt nyomban, s Szókoszhoz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nyomorult, most rögtön elér meredek</w:t>
      </w:r>
    </w:p>
    <w:p>
      <w:pPr>
        <w:pStyle w:val="Normal"/>
        <w:ind w:firstLine="2552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szedelmed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zűntetted ugyan küzdelmem a trójaia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kimondom, elér a halál, el az éjszinü végz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ged még e napon: gerelyemtől földre igáz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t adsz énnekem és lelket paripás Aidész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az megfordult, elkezdett futni azonnal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mint fordult, hátába ütötte a dárd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a közé Odüszeusz, és mellét fúrta keresztü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; s Odüsszeusz most dicsekedve kiálto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nevelő harcos Hippászosz gyermeke, Szók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lecsapott a halál rád, nem tudtál menekül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nyomorult, te, apád sem s úrnő édesanyád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ja szemed le, mikor meghalsz, de falánk keselyűk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ershusevő raja tép szét, csattogtatva a szárny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ha meghalok én, az akháj nép eltemet eng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ván, a vitéz Szókosz súlyos kelevéz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éből s a kerek pajzsból kiemelte kezével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 zúdult ki nyomán, elbúsította a lelk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szivü trójaiak, látván vérezni Odüsszeu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t szólítgatva nyomultak mind közeléb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Odüszeusz hátrált, s harcos feleit hivoga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orkaszakadtából kiabált háromszor a bajno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llotta szavát háromszor a hős Meneláo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iászhoz, a szomszédjához, azonnal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arj, Aiász, Telamón fia, nép fejedelm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rőlelkü Odüsszeusz hangja kering körülöt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ha szorongatnák, elvágva a vad viadal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n a trójaiak s velük ő egyedül verekedné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jünk át a tömeg közepén, jó lesz, ha segítjü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ek, még baja lesz, ha magában harcol a tróssz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míly hős; nagyon érezné a sereg, ha elesn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vezetett, s vele ment az az isteni férf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kedvelt Odüszeuszt föllelték: mind körül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tak a trószok, akár rőtszőrü sakálok a domb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ggancsos, sebesült szarvas közelében, amely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zívről a vadász nyilazott meg, s bár a vadász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futott, míg vére meleg volt, s térdei bírt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iután a hegyes nyíl vesszeje rajta erőt vesz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marcangolják s falják a sakálok az árnya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dőben: de az isten most egy szörnyü oroszlá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ld oda: szétfutnak, s egyedül most ez lakomázi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kaeszű, bajnoklelkű Odüszeusz köze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kavarogtak a trósz daliák sűrűn; de a bajno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dzsáját csóválva elűzte a végzete nap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iász jött közelébe, torony-nagyságu paizzs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zelébe megállt: szanaszét rebbentek a trósz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t közülük Meneláosz kézen fogva kivi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paripáit a fegyvernök közelébe terel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 meg támadt, meg is ölte a fattyu Dorüklos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íamidészt, és Pandokoszon; nekirontva, sebet ver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án Lűszandroszt, Püraszoszt, s dárdázta Pülartés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ha a téli folyó áradva rohan le a sík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magas hegyoromról Zeusz zivatarja zudít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kitekert tölgyet gördít, sok büszke fenyőfá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iszkos iszaptömeget vet végül a tenger ölé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kergette a fénylő Aiász végig a rón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 vitézeket és lovakat, kaszabolva; de Hekt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nem tudta: hisz ő balszárnyán dúlt a sereg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 Szkamandrosz partjánál, hol a legszaporáb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tak a férfifejek, s kinemoltódó hadizaj ké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Nesztór meg a harcias Ídomeneusz közel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forgott Hektór, iszonyút mívelt a gerelly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rciszekérrel: az ifjak dús rendjét kaszabol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 huzódtak volna talán hátrább az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lexandrosz, fürtös Helené deli fér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, Makhaón nép-pásztornak nem szűnteti harc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horgu nyilával a jobb vállát sebesít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tették nagyon őt az erőt-lehelő nagy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leölik, ha talán megfordul a harciszerencs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domeneusz ragyogó Nesztórhoz nyomban ekép szólt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sztór, Néleusz sarja, akhájok nagynevü dísz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kkenj föl szekeredre hamar, s a szekérre Makhá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éd; és a patás paripákat hajtsd a hajók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ki orvos, az ér ám annyit, mint sokan együ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kimetszeni nyílvesszőt kell, s hinteni gyógyszert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a lovag Nesztór nem volt neki szófogadatl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szökkent szekerére hamar: melléje Makhá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anevű Aszklépiosz orvos igaz fia szállo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ra indított, s a lovak nemkésve röpül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ikhoz, hiszen ez volt vágya szivüknek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 a trójaiak zavarát most Kebrionész, k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ellett állt, és hozzá nyomban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csak ketten küzdünk mi az argoszia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a dühös viadal peremén: és közben a több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mind kavarogva kering, maga és paripá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 nyomja hadunk, Telamón fia, látom egész j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a körül széles pajzsot hord; hát szekerünk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ovainkat irányítsuk mi is arra, hol egymá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hevesebben pusztítják lovasok, gyalogok min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szörnyű a viszály, hol a vad hadilárma sosem húny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és megcsapkodta sörényes szép paripái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sány ostorral: s a lovak jól értve csapá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 a gyors szekeret görögök közt, trójaiak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tték, át tetemen, pajzson, s vértől csatakos let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nt az egész tengely, s a szekér párkánya egész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oda freccsent föl minden vércsepp a patákr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eréksínről; vágyott behatolni a bajn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 tömegbe, hogy ott rést üssön: amint odaszökke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e a sok danaoszt, alig is lankadt kelevéze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küzdött, fel-alá száguldva a férfisorok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dosan és kelevézzel, erős nagy sziklakövekke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Telamóniadész Aiászt nem hívta csat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kiválóbbal Zeusz őt nem hagyta csatázni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elmet keltett Aiászban a fennfigyelő Zeusz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tbőrös pajzsát hökkenten hátrav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nézett s menekült a tömeghez, mint a vadáll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-megfordult, térdét lassúdan emel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dőn a karám közeléből sárga oroszlá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űznek a fürge kutyák s falun-élő férfiak egy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hagyják, hogy a barmok háját megkaparints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egész éjjel virrasztanak: ő meg a hús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va, előre rohan, de nem ér el semmit: a sűrű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a-eső hull rá szemből, a goromba kezek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obogó fáklyák, s noha elszánt, megfut ezek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jnalban haragos lélekkel kullog el onné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iász keserű szívvel hátrált el a trósz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lletlen, hiszen aggódott az akháji hajóké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 vetés mellől csökönyös szamarat ha hiá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rnek vissza fiúk, s botokat tördelnek a hát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 szamár a kövér veteményt letapossa, s az ifj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botokkal ütik, nem győzik mégsem erő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csak miután megtelt, tudják nehezen tovaűz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így Aiászt is, Telamón nagytermetü sar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eszivű trószok s több földről gyűlt segitő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közepét kelevézekkel döngetve, követt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iász olykor fölvette a vad viadalt még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rdulva megint s föltartóztatva a trósz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sorait, máskor pedig újra futásnak eredt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egy trószt se hagyott odatörni a fürge hajók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 meg akhájok közt tombolva közép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aga állt, gerelyek hulltak rá férfikezek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kelevéz röptében erős pajzsába verődö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fehér testéig a legtöbb el sem is ér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be szaladt, noha vágyakozott jóllakni husáva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mikor Euaimón ragyogó fia, Eurüpülosz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, hogy Aiászt mint dárdázza-szorítja a trósz had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közelébe, megállt s hajitott ragyogó kelevézz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hausziadész Apiszáónt verte, a nép terelőj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e alatt máján, meg is oldta azonnal a térd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rüpülosz rátört, s válláról vonta le vértj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ogy az isteni szép Parisz őt meglátta, mikép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szt Apiszáónról fegyvert, tüstént feszite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 íját, és jobb combját átverte a nyíll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eletört nád-szára, nehézzé tette a comb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népe közé hátrált, hogy a vészt kikerül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sszeható hangon harsant danaosz seregér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veim, argosziak fejedelmei és vezető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! a vészterhes napot űzzétek tova tüsté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tól, kit a nyílzápor szorit, és menekül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látom — nem tud többé a zajos viadalb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játok körül, óvjátok Telamón-fi nagy Aiász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rüpülosz sebesülten ekép szólt; s ők körülálltá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é zárkóztak, pajzsuk vállukra feszít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ndzsa-emelve sokan: szemben sietett velük Aiá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fordulva megállt, miután az övéit elért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arcoltak ezek, mint égő tűz lobogás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sztórt meg vitték Néleusz csatakos paripá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harcból s véle Makháón népterelőt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meglátta az isteni hős, gyorslábu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tatján fönt állva a cetnagyságu hajó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nnan nézte a vad viadalt s a futást, a siralmas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tszólt Patrokloszhoz, a bajtársához azo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nnan a bárkáról: s ez a sátorból kirohant, min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ész, hallva a szót: s vesztének kezdete ez l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gelőbb Akhileuszt kérdezte Menoitiadész hős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t szólítottál? mit kívánsz tőlem, Akhilleusz?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gyorslábú Akhileusz neki válaszul így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e Menoitiadész, lelkemnek lelke leginká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hiszem én, hogy térdemhez gyűlnek könyörög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z akhájok, mert iszonyú nagy baj közelít má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 hát, Zeusz-kedvelt Patroklosz, kérdeni Nesztó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ly sebesültet visz ki szekéren a harc mezejér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i Makháónnak gondolnám, arra hasonlí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ulról, de az arcát nem láthattam a hős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robogó lovaik hamar elszáguldtak előtt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Patroklosz megtette barátja parancs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va futott sátrak mentén s az akháji hajókná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eg amint Néléiadész sátrához elé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pláló anyaföldre szökelltek a harciszekérről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rümedón fegyvernök az agg paripáit elold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 szekértől; s ők ingük-szárítani áll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 a tengerről fúvó széllel kihevült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sátrukba sietve remek székekre leü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 italt készített szépfonatú Hekamédé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Tenedoszból nyert az öreg, mikor ott nagy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últ; és hősszivü Arszinoosz lányát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neki adták, mert ő volt legjobb a tanács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legelőször is asztalt tett elibük Hekaméd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zománcoslábu csiszoltat: s arra kosárk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ből: s rá hagymát, falatozni valónak ital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lavány mézet s mellé még szent buzaliszt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drága kupát — ezt még otthonról hozta az agg hős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arany szegek ékeskedtek, s négy füle is v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gyiken búzát csipegetve csücsült a galambp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aranyból, s kettős talp tartotta a kelyhe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 ember bizony azt nehezen tudná megemel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elten, de az agg Nesztór könnyen fölemel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 italt ebben vegyitett amaz isteni asszony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amnéi jó borból, melyhez most réz-reszelő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csketurót morzsolt, s hintett rá hószinü liszte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, mikor elkészült az ital, nekik inni kinál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kkasztó szomjuk miután az itallal elűz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sal váltott szavakon kedvükre derült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jtójukba megállt Patroklosz, az isteni férfi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meglátta az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gg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fölpattant nyomban a székrő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zen fogva vezette be és késztette leüln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Patroklosz nemet intett s íly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táplálta öreg, sose kínálj, úgysem ülök l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elmes, tisztelt, aki elküldött tudakolno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hoztál ide megsebzetten; s lám, magam is már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om, hogy nem más, de a nép őrzője, Makhá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megvinni a hírt, Akhileuszhoz visszairaml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tudod, isteni agg, milyen ő: félelmetes embe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akran a vétlent is vétkesnek véli azonn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választ adta Gerénia bajnoka, Nesztó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t sajnálja ekép Akhileusz sebesült fiainka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nyíltól nyilazottak mind? Nem tudja, milyen na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nat kelt az egész táborban! A legderekabb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árdázva-nyilazva feküsznek a görbe hajók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ebesült már Tűdeidész, az erős Diomédé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érült a dicsődárdás Odüszeusz s Agamemnón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rüpülosz meg a combja tövén nyíltól sebesült me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tt van ez is, kit most hoztam ki a harc gomolyá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hogy idegről lőtt nyíl érte; azonban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mi derék, sose gondol ránk, nem szánja a nép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tán várni akar, míg tengerparti hajói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elhamvadnak, bármennyire védjük is ő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 halomra halunk mindnyájan, mert hisz erőm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hajdan ruganyos testembe lakott, elenyész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oly ifjú volnék, s úgy megvolna erőm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köztünk s Élisz közt háboruság kél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szágrablásért; mikor Ítümoneuszt leütöt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iszi büszke Hüpeirokhidészt: hajtottam a barm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árpótlásul. A csordáját ő védte erős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legelsők közt kelevézemtől sebesült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bukott, s a parasztnépek szanaszét szaladoz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szerzett zsákmányt hajtottunk el mezejükrő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tven ökörcsordát s mellette meg annyi juhnyáj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yi csapat kecskét, disznófalkát ugyanannyi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ázötven aranyszőrű lovat is velük együ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kancák voltak, sokukat kísérte csikó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szaka mindezeket Néleusz Püloszába tereltü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örült Néleusz szive, hogy nekem, ifju fiá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a nagy zsákmányt sikerült hazahoznom a harc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ökeink szava harsant szét hajnalhasadásko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őjjenek el, kik kárt szenvedtek az élisziekt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besereglett hát minden vezetője Püloszna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sztakozott, soknak tettek hisz kárt az epív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kevesen laktunk csak, bajtól sujtva, Pülosz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ztendőkkel előbb Héraklész hőserej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ntott ránk, és mind odavesztek a legderekabb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leusz sarja tizenkét hős fiu volt velem együt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túléltem a bajt, elpusztult egyig a több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zután amaz ércmezü dölyfös epeioszok ak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vetvén minket, sokszor gonoszat cseleked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z öreg kiszemelt egy ökörcsordát, s a juhok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ázat vett, s a juhászokat is vele fog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eki is jó sokkal volt szép Élisz adós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gy deli díjnyertes paripája maradt szekerestü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iszben: triposzért készültek futni a verseny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 király, Augeiász, mind ottfogta magá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csak maga, értük-bús kocsisuk jöhetett haza hozzá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szavakért, tettért haragudva szemelt ki az agg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barmot, de a többit a népnek elosztani ad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tó rész nélkül közülük haza senki se menj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i eként rendeztük mindezt, s isteneink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tunk az egész városban: azok pedig aztá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madnap ránk törtek mind körmös paripá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mtalanul: köztük volt két ércingü Molí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még gyermek, vad harchoz nem nagyon értő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 bizonyos város, Thrüoessza, halom tetej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az Alpheiosznál, szélén ősi Püloszna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fogták körül ők, fel akarták dúlni egész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ikor átértek mezején, hozzánk nagy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va Olümposzról lecsapott, hogy vérteket ölts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 idején. Nem kelletlen gyűlt össze Pülo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e; serényen szállt viadalra; de Néleusz eng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től tiltott, s lovaim rejtette előlem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atlan vagyok én — így mondta — az ütközetek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így is kiemelkedtem lovasok serégé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gyalog vívtam, mert így vitt harcba Athén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 bizonyos Minüeiosz, a tengervízbe futó 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éné közelében, ahol megvártuk a hajnal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nyájan lovagok, s oda áramlott a gyalogsá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nnan egész csapatunk fegyverben, vért-övezet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li verőn ért át Alpheiosz szent folyamá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tiszteltük a fennkölt Zeuszt remek áldozato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lpheioszt meg a büszke Poszeidónt barna bikáv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bagolyszemü Pallasz Athénát gyönge üsző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re pedig vacsorához láttunk mind, csapatonkén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egyverben, ahogy voltunk, nyugalomra ledőltü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folyó partján; de a harcoslelkü epív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álltak körben, fel akarták dúlni a város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előbb elibük tűnt roppant dolga Aré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, hogy a tündöklő napfény beragyogta a föld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hoz, Athénához könyörögtünk, s összerohantu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kor összecsapott a Pülosz-beli s éliszi nagy ha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t legelőbb én öltem — s elvittem paripáit —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avető Mulioszt: Augeiásznak veje volt 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lső lányát, az aranyhaju szép Agaméd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rta, ki mit csak a föld ad, minden gyógyfüvet isme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, amikor rám tört, leütöttem az érckelevézz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orba rogyott a vitéz, én meg szekerére szökell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em a harc elejére; s a harcoslelkü epíve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rebbentek, amint látták lezuhanni e férf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e lovas-vezetőt, ki csatákban a legderekabb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eg, akár a sötét vihar, úgy törtem seregük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tven hadszekeret foglaltam el, és tetejük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-két férfi zuhant le dzsidámtól, marta a földe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izony ott ama két Moliónt is földre terí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harc közepéből apjuk, a büszke Poszeid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meg nem menti gomolygó ködbe takar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ekkor nagy erőt nyujtott a Pülosz-beliek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kergettük téres csatasíkon az ellen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ve a férfiakat, zsákmányul szedve a fegyve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lovon értünk el buzatermő Búpraszion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Ólenié-szirthez meg a híres alészi halom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nnan Athéné már seregünket visszaterel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az utolsó harcost itt hagytam, leterít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újra Püloszba ügettek a hősök Búpraszion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 hálát adtak Zeusznak s Nesztórnak, a hős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bajnok voltam, ha ugyan voltam, lovagok köz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khileusz maga élvezi csak, hogy mekkora nagy hő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szor fog még sírni, tudom, ha kipusztul a népü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ám, téged is intett büszke Menoitiosz aznap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thíából mikor Átreidész seregébe bocsát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nt voltunk ketten, magam én, meg a fényes Odüss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ent, mit mondott, halottunk jól a terem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Péleusz gyönyörű házát is elértük utunk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termő nagy Akhaiában sereget toboroztun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i Menoitiosz ott volt épp, bent leltük a ház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éged is és Akhileuszt is; az agg Péleusz lovag épp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ydörgő Zeusznak hamvasztott nagy bikacomb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keritett telkén, s a kezével arany pohará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bort öntött lobogótüzü áldozatár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en a húst szeleteltétek, mi pedig kaputok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termettünk: fölpattant ámulva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zen fogva bevitt, kínált is hellyel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endég-lakomával bőven, mint ahogy ill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hogy evéssel-ivással már gyönyörünkre beteltün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kezdtem meg a szót, és hívtalak útra magamm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volt kedvetek; ők sűrű intelmüket ad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z öreg Péleusz intette fiát, nagy Akhilleu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egyen első mindig, a többi fölé kimagasló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éged apád, Aktór fia, büszke Menoitiosz inte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Drága fiam, nálad főbbnemzetségü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te idősebb vagy, s ámbár ő sokkal erőse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zan okos szavakat mondj néki, te add a tanács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j neki bölcsen irányt, és ő majd hajlik a jóra.«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 az agg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,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s te feledted; bárha talán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incs későn, hogy a hős Akhileuszt meggyőzd szavaidda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ha — ki tudja — megindítod szavaiddal a lelk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gy isten akarja; baráttól hasznos az inté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 talán valamely jós-szótól tartana szí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tán anyja, az úrnő, Zeusztól vitt neki hírü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legalább téged küldjön ki s a mürmidonokna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ét, tán te deríthetsz még sugarat seregünk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ja neked szép fegyvereit, hadd hordd a csaták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éki ha néznek, még el is állnak a trószok a harc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élegzethez jutnak a bajnok akháj ivadék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njuk közt: hisz a föllélegzés kurta a harc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ti, pihenten, a megfáradtakat újra a vár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den űznétek sátrunktól, görbe hajónktó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eg is indította a hős kebelében a lelk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va futott a hajókhoz, az Aiakidész Akhileusz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ogy az isteni hős Odüszeusz bárkáihoz ért 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va, ahol törvény és gyűlés tág tere tárul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l az égilakók szentelt oltárai ál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került vele ott combján nyíllal sebesít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rüpülosz, fia Euaimónnak, az isteni bajn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ntán jött a csatából, folyt nyirkos veriték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áról s a fejéről, csurgott éjszinü vér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sebéből, ám elméje azért a helyén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, meg is sajnálta Menoitiosz isteni 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zokogó hangon hozzá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nyomorult danaosz vezetők, ti szegény fejedelm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kell hát távol szeretőktől s drága hazá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jatokon hízlalnotok itt föl Trója kutyái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szólj, isteni sarj, mondd meg nekem, Eurüpülosz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tartják-e a roppant Hektórt még az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kelevéze alatt egy szálig mind odavesznek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jóeszü Eurüpülo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arj, Patroklosz, már ezután az akhájna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lesz támasza, mind elhullnak a barna hajókná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kik idáig a legderekabbak voltak, azok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árdázva-nyilazva feküsznek a görbe hajók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kéz által: s amazok csak nőnek erő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engem ments meg te, vezess el a görbe hajóho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d ki a combomból e nyilat, s öblítsd ki sebem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ngyos vízzel a vért, és hintsd meg kellemes írr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yhítővel, amint — mondják — Akhileusz tanitott rá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meg a legnemesebb kentaur, Kheirón tanito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n orvosaink, Podaleiriosz és Makhaón is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 vannak, emez sebesülten fekszik a sát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én, és maga is kitünő orvosra szorul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meg a trójaiak mezején küzd vészes Aréssz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büszke Menoitiadé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 mint lesz ezután? mitevő legyek, Eurüpülosz hős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sietek, hírt vinni a hőslelkű Akhileu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rám Nesztór bízott, az akháj hadak ő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ég így sem hagylak gyötrődni magad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átfogta derékon a nép-pásztort, s odavi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tra felé: odabent bikabőrt teritett le a szolg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lefektetvén kardjával vágta ki nyom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ombjából a hegyes nyílveszőt: és a sötét vé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a ki langy vízzel, keserű gyökeret helyezett rá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yhület-osztót, mit szétdörzsölt kézzel: a kín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űntette: a seb hegesült, vérzése elállott.</w:t>
      </w:r>
      <w:r>
        <w:br w:type="page"/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ZENKETTEDIK É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FAL MEGOSTROMLÁS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ápolta a hős Patroklosz sátra ö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rüpüloszt, aki megsebesült; ők meg vereked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ak s trószok, gomolyogva. S az árok ezentú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védhette soká az akháj sereget, se a szél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stya fölül, mit a gályák védelmére emelte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rülárkoltak: de nem adtak az égilakó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es szép hekatombát, hogy védhesse hajó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lom zsákmányt; s mivel istenek ellen emel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u időn bizony az nem is állott sziklaszilárd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Hektór még élt, és míg Akhileusz dühe tombol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riamosznak városa még dúlatlanul ott ál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sértetlen magasult ez az argoszi nagy f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iután meghaltak a legjobb trójai hősö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rgosziak közül is ki megélt, ki pedig lehanyatl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íz év ostrom után Priamosz nagy városa megdől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eretett honi föld fele szálltak az argoszi gályá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már kieszelte Poszeidáón meg Apoll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 falat leverik, nekizúdítják a folyó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t, mely tengerbe rohan le az ídai csúcsr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hészoszt, Heptaporoszt, Gréníkoszt s véle Karészosz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széposzt, Rhodioszt, meg az isteni ősi Szkamandro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imoeiszt, hol a pajzsok, a harc-sisakok sokaság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t a fövenybe s a félisten daliák seregestü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orkolatát e folyóknak Apollón egybeterel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zuditotta e falra kilenc napig, és szakadatl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áporozott Zeusz, hogy mielőbb tengerbe taszíts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 rázója Poszeidón járt hármas szigonyáv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ükön és — mit a harcos akhájok kínnal emeltek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alap-követ és cölöpöt szétvert a habo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vizü Hellészpontosz előtt símára söpör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újra fövennyel fedte be végig a parti vidéke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rontván a falat, s a folyókat visszaterel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szép árjuk odáig folyt, medrüknek öléb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voltak később végzendők büszke Poszeid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hoibosz; de a harc most még lángolt a remek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ült fal mellett, recsegett a kövek rohamá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nt a gerendázat; s az akhájt Zeusz ostora ver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y beszorultak a görbe hajók közibé seregestü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tek a rémületébresztő Hektór erejét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eg, akár azelőtt, dúlt köztük, mint sebes ork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vadászifjak meg ebek közt közreszorít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dkan vergődik, vagy erős és zordon oroszlá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eg bástya gyanánt elrendezkedve feláll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n véle, kezükből sok kelevézt hajigál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, de az állatnak sose retten nagyszerü szí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 nem menekül, bátorság hozza halál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meg arra forog, szaporán nekivág a sorokn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hová odaront, hátrábbhúzódnak az ifj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forgott Hektór, a tömegbe nyomulva; kiált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sainak, hogy az árkot ugorják át, de saját gyor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nei sem merték megtenni: nyihogtak erős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 magas parton s álltak, mert visszariadta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g árok volt, nem lehetett átugrani rögt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könnyen, hisz kétoldalt buckák meredély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te, s a sánc tetején szúrós cölöpök sorakoz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et ott az akháj sarjak vertek be a föld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nagyokat, sűrűn, védelmül a harcosok ell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kerekű szekeret húzó mén nem mehet ott á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könnyen, s a gyalog töpreng: vajon átjut-e raj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úlüdamász, hős Hektór mellé állva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s más vezetői a trósznak, a megsegitők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ztelen űzzük az ároknak rohanó lovain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nehéz áthágni ezen, hegyezett cölöpökne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sora védi s az argosziak fala is közelünk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paripákkal nem lehet átkelnünk, se csatáznu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yira szűk ez a hely, félek, hogy megsebesül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a a fennendörgő Zeusz igazán el akar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szteni őket, s Trójánkat pártolja a harcba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bizony óhajtom, hogy ez itt essék meg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tól távol, név nélkül vesszenek el mind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ha megfordulnak s újból megfutamít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káik mellől, s mi a mély árokba bukunk l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hiszem, akkor hírmondó sem akad, ki mitőlü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a várba kerül, menekülve az argosziaktó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azonban, amint mondom, mind úgy cselekedjü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tsák itt fegyvernökeink lovainkat a sánc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 gyalog, vértben-fegyverben, egész csapatun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or után menjünk: az akhájok vissza nem űz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reájuk már végvesztük hurka vetődik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Púlüdamász, tetszett Hektórnak a bölcs szó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esen szökkent szekeréről nyomban a föld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bbi vitéze se ménekkel gyűlt egybe kör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leszökellt, amikor meglátta az isteni Hektó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zután kocsisának mind úgy adta parancsá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zép rendben tartsa az ároknál paripái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aguk elrendezkedtek, csapatokra oszo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t csapatuk lett, s mind sietett vezetője nyom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s tisztanevű hős Púlüdamász csapat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több s legderekabb harcos vágyott a leginká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rontván a falat verekedni a görbe hajókná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brionész is vélük volt, Hektór a szekérhe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rül hitványabb harcost tett Kebrionészná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 csapatot Parisz, Alkathoosz meg a bajnok Agén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madikat Helenosz vezetett deli Déiphobossz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Priamosz-gyermek s vélük hős Ásziosz ott vol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sziosz Hürtakidész, kit fényes nagy paripá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tak Ariszbéból oda, Szelléeisz vize mell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khíszész fia állt élén negyedik csapatu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, a derék, s Anténór két fia vél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khelokhosz s Akamász, kitünők mindennemü harcban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pédón a remek segitőknek volt a vez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laukoszt vette magához s harcias Aszteropaio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úgy látta, hogy ők seregében a legderekabb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áluk csak maga volt kitünőbb valamennyi vitéz kö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egymás mellé bikabőr-pajzzsal tömörülv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ek az argosziakra heves vággyal, s bizakod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m tarthatnak ki, elesnek a barna hajókná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trójai hős, minden híres segitőtár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anevű hős Púlüdamásznak tette tanács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sziosz Hürtakidész, a vezér, egyedül nem akar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ok partján hagyni derék kocsisát s paripái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elük együtt tört közelébe a fürge hajó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án: sorsa nem az volt, hogy kikerülve a szörnyű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et, örüljön a szép paripának, a harciszekér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issza a széltől látogatott Trójába kerüljö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űlölt végzete őt sokkal hamarabb betakart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jától Deukalión-fia Ídomeneu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hajók balszárnyának rontott, hol a síkr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t be az argoszi nép paripákkal, hadszekerekke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 terelte lovát, szekerét, s nem lelt a kapukn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roppant védő zárat, sem zárt kapuszárnya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tan a harcosok őrizték, háthogyha a harc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futó társat megmentenek ott a hajókná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rohant a merész, paripáival; és az övé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ajjal törtek utána, remélve: a bajnok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ki se tarthatnak, de elesnek a barna hajókná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atagok, hisz a két legjobb daliát a kapukná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ték, dárdavető-lapithák két vadszivü sar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ik Peirithoosz fia volt, az erős Polüpoith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ik a vérszomjú Árésznak mása, Leont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a magas kapuszárnyak előtt őrt állani vo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 magaslombú tölgyfák a hegyek tetejébe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 nap-nap után állják a vihart meg az orká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rtefutó roppant gyökerükkel a földbe fogóz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is ekép bizakodva kezükben s hős-erejük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ták, hogy közeledjék Ásziosz, el nem inal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szikkadt-bikabőr-pajzsuk magasan fölemel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ek a jólépült falnak haragos hadizajj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jnokok élén Ásziósz, Íamenosz meg Oreszt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sziadész Adamász és Thón s velük Oinomaosz hő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en először a jólábvértes akháj daliá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nt buzdították, hogy védjék mind a hajó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iután látták, hogy a trósz föliramlik a falr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danaosz daliák sora közt rohanó riadás k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 kirontottak, s verekedtek a két kapuszárny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két megdühödött vadkan, mely a rengeteg erdő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ja a férfiak és a kutyák tömeges közeledt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rézsút kirohan, széttördeli körben a cserjés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gyökeret kiszakít, hallik fogcsattogatás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nem a rárepülő kelevéz elorozza a lelk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így csattogatott emezek mellén is a páncé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 találtatván, mert nagy bátran tusakod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zva a bajtársakban fönt s a saját erejük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mazok köveket hajigáltak a bástyatetők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ve a sátrakat és magukat, meg a fürge hajó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hópelyhek hullanak egyre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sötét felhők seregét gomolyítja a szélv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okat-tápláló földre szakadnak a pelyh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omlott a sürű lövedék az akháji kezekbő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jaiakból is: sisakok meg domboru pajzs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ongtak a roppant sziklakövek rohamában erős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jajdult ekkor, combját csapkodta kez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sziosz Hürtakidész, s bosszúsan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lám, a hazugságnak lettél te barátj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, nagyon is: mert már hittem, hogy a bajnok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artják föl erőnk rohamát s győztes kezeink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ők, mint karcsú darazsak vagy méhek, amely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szküket építették sziklás út köze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üreges házuk nem hagyják el, de bevárna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mézrablót, s harcolnak gyermekükért min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, noha csak ketten, nem tágitanak kapujuk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oda nem vesznek, vagy míg fogságba nem esnek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de szavára bizony nem hajlott Zeusz szive mégs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n ő Hektórnak szánt diadalt a szivében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k más kapunál verekedtek erős viadal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nehéz nekem, istenként, mind sorra sorolno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egész kőfal körül így lobogott föl a vad lán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akhájok, bár búsan, védték a hajó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nytelenül: s búsult szívében mindegyik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, ki az argosziak seregét pártolta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ben a hős lapithák dúltak rohamos viadal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eirithoosz fia, hős Polüpoithész dobta a dárd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Damaszoszt ércarcu sisakján verte keresztü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 nem fogta az érckelevézt az az ércsisak ek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oponyát roncsolt a gerely hegye, s egybekever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rel egész velejét: leigázta a harcratörekvő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i Pülón és Ormenosz is meghalt keze ált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makhosz sarját most Árész ága, Leont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ppomakhoszt, öv alatt gerelyével verte keresztü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hüvelyéből éles kardját rántva ki, rátö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phatészra először, a küzdők nagy tömeg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emből sujtotta meg őt, s ez a földre hanyatthull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ek utána Menónt s vele Íamenoszt meg Oreszté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et a másik után teritette a dús anyaföldr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ők holtakról csillámló vértet orozta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Púlüdamász s Hektór csapatában a legtö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egderekabb ifjú sóvárgott már, hogy a básty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törhesse, s a bárkákat lángokba boríts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kis időt a gödör mellett tanakodva pihen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adarat láttak, mikor épp átrontani vágy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nnsuhanó sast, mely csapatuk balról tovahagy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rme között roppant véres kígyó tekerőz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t, vonagolt és még kész volt a kemény viadal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madár mellét, nyaka alját meg-megüt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felé gyűrűzve; s az őt kínjában a föld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obta megint, s a sereg közepébe zuhant le a kígyó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madár a szelek szárnyán víjjogva suhant 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ermedtek a trószok, amint látták a közép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 szines kígyót, pajzsos Zeusz szörnyü csodá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úlüdamász, hős Hektór mellé állva,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engem ugyan mindig vagdalsz a tanácsba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helyesen szólok: hiszen az nem is illik amúgy 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szerü harcosnak mást mondani, tenni a gyűlé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csata közben, mint te: növelnie kell az erőd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 megmondom, mit látok a leghelyesebb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z akháj ellen bárkákért vívni ne menjün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t gondolom én, így lesz, ha a trójaiak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 igazán e madár, mikor épp átrontani vágytu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nnsuhanó sas, mely csapatunk balról tovahagy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rme között roppant véres kígyó tekerőz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ve; de elhajitotta, nem ért vele fészke öléb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m tudta a zsákmánnyal fiait megetet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mi, ha átrontunk is a bástyán, át a kapuk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erővel; s meghátrálnak a bajnok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bárkáktól már nem jöhetünk hadirend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hagyunk sok trósz daliát, kit a bajnok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cel döfnek agyon, míg védik a fürge hajóka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ítélne a jós, akinek szive ért a csodák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iztosan, és kinek intelmére figyelmez a nép is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én fölfele nézve felelt sisakos deli Hektó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úlüdamász, sehogyan sem szólsz kedvemre e szó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kor tudsz ennél jobb terveket is kieszel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pedig komolyan mondod s igazán e beszéd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z istenek elvették eszedet bizonyá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te feledtetnéd mennydörgő Zeusz akarat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nekem ő megigért, s bólintott rá a fejéve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kább azt akarod, hogy a nagyszárnyú madarak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ssunk: hanem én madarakra sosem hederí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ra akár ha röpülnek a nap s hajnal fele száll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ra akár, hol a nap lehanyatlik a sűrü homály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kább nagy Zeusznak kívánjuk tenni tanác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, az istenek és a halandók égi urá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csak a legderekabb jós-szó: harcolj a hazáé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, mért is rettegsz te a harctól, vad viadaltól?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ha mi egy szálig mind elhullunk az akháj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káknál, neked akkor sem kell félni halál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szived sose harcias és a csatát ki nem áll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a a harctól húzódol, vagy mást is akarn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fordítani küzdelmünktől csalfa szavakka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ögtön a dárdámtól sujtatva veszíted a lelke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és vezetett, s a nyomába rohantak a társ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mületes zajjal; mialatt villámszerető 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 hegyéről küldte alá viharát a szelek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 hajókat porral szórta be, és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ét csüggesztvén, Hektórt diadalra vezette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zva e jelben most s a saját erejükben a trósz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kísérelték áttörni az argoszi básty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ornyai ormát rombolták, párkányt leütöt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úddal döngették a cölöpsort, melyet a bajn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ak legelőbb vertek védelmül a földbe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ngatták ezeket s lesték, hogy a bástya omoljé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ben azonban nem hátráltak az argosziak 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bikabőr pajzzsal védvén peremét a torony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ldtek a pajzsok alól lövedéket a falra-törők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afönt sürgött mindkét Aiász a torony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ta parancsát, buzdította az argoszi népe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, kit mézédes szóval, volt, kit szigorúv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orholt, látva, hogy az viadalmát elhanyagolj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im, kitünők, s harcban közepes daliák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aki gyengébb is, hisz a harcban amúgy sem egyenl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férfiu; most mindünknek van feladatja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ja saját szemetek bizonyára: ne fusson el inn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hajóinkhoz, Hektórnak hallva a hangj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t buzdítsátok, előre rohanjatok egy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llámló nagy olümposzi Zeusz tán még meg is ad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iszorítjuk az ellenséget, a várig elűzzük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arsogtak, akháj seregük serkentve csatá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hogyan sűrű havazás zúdul le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li napon, ha a földilakók számára a bölcs 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zdi havát hullatni, fehér nyilait mutogat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yugtatván a szelet, havazik, mígnem beborítj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 a hegységek tetejét, kiszökő magas orm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ka mezőt, s a kövér szántókon az emberi munk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eborítja az ősz tenger partját, kikötő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csak a szembefutó hullám tarthatja fel út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t mindent betakar Zeusz hulló hózivatar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zuhogott mindkét oldalról sűrün a szikl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ra akhájtól és a hajító trójaiak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 az akhájra: s a fal döngött széltébe szünetl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án ekkor sem tudja a trósz meg a nagyszerü Hekt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rombolni a bástyakaput s a reteszt, a hatalma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fiát, Szarpédónt bölcs Zeusz nem dühösít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z argosziakra, miként tulkokra oroszlá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feszitette előre azonnal a domboru pajzs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lemezes pajzsát (melyet remekelt a kovács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ből, és sűrűn védett belevarrt bikabőrr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rben arany sávokkal díszítette a szélét)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e elé feszitette, a két kelevézt suhogat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ndult, mint a hegyekben nőtt vérszomjas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húst rég nem evett, és most ösztönzi a lelk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juhokért az erős aklok közepére berontso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 juhok mellett pásztor-népekre talál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virrasztanak ott lándzsásan, fürge kutyákka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óbatevés nélkül nem hagyja el így sem az aklo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vagy elrabol egyet, ugorva, vagy ő sebesül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legelől a serény kézből kivetett kelevézt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zarpédónt így indította a lelk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bástyát hágjon, hogy szétrombolja a párkány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ppolokhosz-sarj Glaukoszhoz szólt nyomban eképe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laukosz, mondd, mi okért tisztelnek minket erős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kkel meg hússal s borral telt jó pohara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hon a szép Lükiában? Mért néz ránk az egész nép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istenre? Miért oly nagy telkünk is a Xanth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rtjainál, szőlőt és búzát termeni áldot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ll hát, hogy mi a legderekabb lükiébeliek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én járva rohanjunk most a tüzes viadalb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szólhassanak így sürü-vértes jó daliái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Nem méltatlanul országolnak, lám, Lüki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ltán esznek zsíros húst e derék fejedelme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agyszerü édes bort, mert bátorságuk is els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derekabb lükiébeliek sora közt verekednek.«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, bajtárs, ha talán e csatából megmenekül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örökéletüek lennénk s örökifjak is egy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se rohannék így a legelső sorba csatáz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éged se tüzelnélek híres viadalra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iután a halálnak végzete számtalan úgy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landó tőlük nem tud megmenekü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duljunk: diadalt vagy nyujtani, vagy learatn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Glaukosz meg nem fordult, hajlott a szavá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etten ekép Lükié nagy népét harcba vezetté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borzadt ettől Peteósz fia, büszke Meneszth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z ő bástyája felé vittek veszedelm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tekintett hát az akháj tornyok fele, lát-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 vezért, aki társaitól a veszélyt tovaűz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tta a két Aiászt, kik a harccal jól sose la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va, közelben meg Teukroszt, aki sátra felől jö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az imént; de kiáltással nem tudta elérn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agy volt a zsivaj, magas égig szállt föl a lárm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a-ütött pajzsokról és tarajos sisakokr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apukról: mert mind zárt volt, és a vitéz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özönlötték, be akartak törni erő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hoz küldötte Thoótész hírnököt ekkor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Thoótész, isteni hős, fuss, hívd ide Aiá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ettőt inkább: legjobb ez lenne való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iszonyú sebesen közeleg meredek veszedelm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felé törnek Lükié vezető daliái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mindig kitünőek voltak a vad viadal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ha ott is van munkájuk, harci tusáj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legalább Telamóniosz Aiász jőjjön, a bát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ele Teukrosz, a hős, aki oly jól ért a nyilakhoz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hallotta szavát és nem halogatta a hírnö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va futott el a vértes akháj seregek fala ment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aérve a két Aiászhoz, azonnal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ok, vezetői az ércinges danaó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táplált Peteósz kedves fia hív segitőü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unkájában vegyetek részt most vele kiss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nkább mindketten: legjobb ez lenne valóba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iszonyú sebesen közeleg meredek veszedelm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felé törnek Lükié vezető daliá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mindig kitünőek voltak a vad viadal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ha itt is van munkátok, harci tusát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legalább Telamóniosz Aiász menjen, a bátor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ele Teukrosz, a hős, aki oly jól ért a nyilakhoz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; nem is volt rest a magas Telamóniosz Aiá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iliadészhoz azonnal ilyen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, itt ketten, te magad s az erős Lükoméd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jatok és buzdítsátok hős harcra a népe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agam arra megyek, s nekivágok a vad viadal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jövök rögtön, miután rajtuk segitett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ván, odament nyomban Telamóniosz Aiá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ele együtt ment Teukrosz, testvére atyáró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élük Pandíón, Teukrosznak görbe nyiláv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ogy a büszke Menesztheusz bástyájához elé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nti terére kerülve szorongó népre talált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 sötét vihar, úgy özönöltek a bástyafokok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Lükié daliás fejedelmei és vezető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rohanva megütköztek, sivitó hadizaj ké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gelőbb Telamóniosz Aiász ölt meg egy embe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pédón társát, nagylelkű bajnok Epiklé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 éles sziklát hajitott, mely bévül a bástyá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őhalmon feküdött: mai ember meg nem emel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, még a nagyon viruló erejű fiatal 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kézzel se, de ő fölkapva aláhajitot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étzúzta a négyormú sisakot meg a csont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 egész koponyájának; lebukott az a falr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úvárként, és csontjaiból hős lelke kiröppen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ukrosz meg Glaukoszt, deli sarját Hippolokho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íllal verte keresztül, amint hágott föl a fal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va csupasz karját, s így megszűntette a harc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laukosz titkon osont el a faltól: egy se legyen, k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sebesülten látva dicsekszik az argosziak köz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laukosz távoztán Szarpédón bánata ébred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ögtön amint meglátta, de harcát mégse feled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kmáónt, Thesztór sarját gerelyezte keresztü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lkmáón a kirántott dárda nyomába lepuffa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ccal a földre, körötte rezes szép vértje csörömpö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pédón izmos kézzel megfogta a párkány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rántotta, s a párkányzat leszakadt: afölött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etlen fal nyílt, soknak tárt szélesen ösvény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támadt Aiász s vele Teukrosz is, ez nyilazott rá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lle körül ragyogó szíját sértette a nyílla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ppant pajzsának; de a bajt Zeusz félreterel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rjától, nehogy ott haljon meg a görbe hajókná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 meg nekirontva döfött paizsába: keresztü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ört, ám rohamát megrendítette a hős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ssé visszavonult ez a párkánytól, de egész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átrált meg, mert még volt diadalra reménye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rdult, s a vitéz lükiébeliekhez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lükiébeliek, mért lankad harcierőtö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erős vagyok is, nem könnyű puszta magam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styát törni s utat megnyitni a görbe hajók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ertek hát vélem: többtől jobb munka telik ki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ők félvén a király nagyhangu szavá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val erősebben törtek körülötte a harc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nt meg az argosziak tömörítették hadirendjü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látták, míly nagy feladat vár rájuk e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udták a derék lükiébeliek sem a védő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styafalát áttörni s utat bárkák fele nyit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tudták dárdás danaók sem a falratörők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taszítani már, miután egyszer behatol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, mint mesgye körül ha perel két férfi erős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nt a közös szántón, mértéket tartva kez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icsiny földön jogokért cívódik a kett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ezeket csak a védfal választotta el, és ő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falon át verték egymás mellén a hatalma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körü sok bikabőrpajzsot s repeső kicsi tárcs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z érc irgalmatlan sokakat sebesí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megfordultak, s csupaszon tárult fel a hátu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 közben, mást meg pajzsán át vert le a lándzs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ornyok s párkányok mindenfele áztak a vér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akháj daliák ontottak s trójai hősö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futamíthatták meg az argoszi hősöket így s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ak, mint ha a mérlegjét a magasba fonón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tja, derék asszony, súlyt s gyapjat elosztva egyenlő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silány bért kap, fiait hogy tudja etet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is íly egyenlőn állt mérlegje a harc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nem végül Zeusz Hektórnak, a Príamidé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ta a főbb diadalt, ki először ugort be a básty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sszeható hangon rikkantott trósz seregére: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lovas trószok, törjétek szét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styafalát, s pusztítsátok bárkáik a tűzze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buzdítva; s azok hallották mind a fülü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erődre rohantak azonnal sűrü csapat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llvédet másztak, hegyes ércet tartva kezük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egragadott egy nagy sziklát, mely elő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 a kapuknak, alul vaskos volt, fönt pedig éle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 küszöbről egykönnyen fölemelni szekér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ani földi halandók közt még két nagyon izm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 se tudná: s ő könnyen csóválta magában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könnyűvé tette a csalfa Kronosz fia nék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hogyan fél kézzel is elviszi könnyen a kos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írt gyapját a juhász, s a teher súlyát alig érz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urcolta e sziklát most Hektór a ruda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 a két roppant kapuszárnyat támasztottá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erős kapu belső részén két retesz is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egymásra feszült, s egy szeg szoritotta a zár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közelébe kerülve megállt, s közepébe csapott 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át jól terpesztve: ne légyen gyönge a sujtá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ndkét sarkot széttörte: behullt a nehéz kő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tőt reccsent az egész kapu, zárai tö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ndenfele szétröpködtek a deszkadarabk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a kő bezuhant. S beszökellt ragyogó deli Hek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ca akárcsak a száguldó éj, teste a rém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áncélban ragyogott, mely végig fedte, kez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dzsákkal; nem akadt, aki föltarthassa az útjá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csak isten nem; berohant, lobogott szeme fény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isszafelé fordult, sürgette a trósz daliá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ntsanak át a falon: tették is mind a parancs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 özönlöttek; voltak, kik a bástyatetőn 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k a tárt kapukon: s az akhájok szertefutotta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ikhoz: riadalmas nagy hadizaj ké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ZENHARMADIK É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 A HAJÓKN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miután Hektórt s népét a hajók fele vi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is hagyta a fáradalom s örökös hadivész köz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meg ragyogó szemeit másmerre vetett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lovas thrákok tájékát vette szemügy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 műsz népét s tejivó jó kancafejő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igazszívű abiosz népnek mezejét i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felé már nem fordult ragyogó szeme több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em hitte szivében, hogy valamely örök is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e segítségére a trósznak vagy danaosznak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Földrázó sem ügyelt húnyt szemmel a</w:t>
      </w:r>
    </w:p>
    <w:p>
      <w:pPr>
        <w:pStyle w:val="Normal"/>
        <w:ind w:firstLine="3686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ült ő ugyanis, bámulta a harc viadalm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hrák Szamosz orma fölött, erdős hegy legtetej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oda föl jól ellátszott az egész magas Íd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riamosznak városa és az akháj hadigályá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gerből jövet ott ült, s szánta az argoszi nép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nta, hogy őket a trósz öli, szörnyen Zeuszra-dühödt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dult is hamarost kiszökellő bérci tető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lábbal sietett: megrendült bérc, orom, erd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nemenyésző lába alatt a haláltalan úrna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mat lépett csak, negyedikre elérte a cél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gait: ott épült híres palotája a víz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én, fényes arany, szikrázik s el nem enyész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körmű lovait miután, odaérve, befog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gyorsröptű lovát, aranyos szép hosszusörényű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maga is szinaranyt öltött, fölemelte a dísze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arany ostort, majd föllépett hadszekeré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hajtott a habon: szökdelltek a tengeri szörny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ígan az útja nyomán, mert ráismertek uruk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örömében a víz kettévált: szálltak a mén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 sem nedvesedett odalent érctengelye köz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y suhanó paripák vitték az akháji hajókhoz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gterü barlang van habok alján, mélyen a víz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e az imbroszi szirteknek s Tenedosz szigeté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lovait fékezte a föld rázója Poszeid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ta ki őket, s ambrosziát szórt nyomban eléb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brakul, és az arany béklyót lábukra vetet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szakadót, hogy a két paripát ottfogja, amígcs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nem ér az uruk; s az akháj tábor fele indul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ben a trójaiak, mint tűzláng vagy sebes orká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Príamidészt makacsul vágyódva követ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úgva-rikoltva nagyon: hitték, hogy az argoszi gály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beveszik, s meg is ölnek minden legderekabb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föld-övező, földrázó büszke Poszeid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 ki a tengerből, s bíztatta az argoszi népe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lkhászéhoz volt érc-hangja s alakja hasonló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amúgy is igyekvő két Aiászhoz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ok, megmentitek úgy az akháj hadinép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harcra ügyeltek s nem rémült szaladás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 részen sose tartok a trójaiak diadalma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jától — noha áthágtak csapatostul a bástyán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föltartja a jólábvértes akháj sereg ők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félek szörnyen, hogy még valamely baj is érh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, hol az őrjöngő Hektór viszi harcba csapat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tűzláng, s hogy a nagy Zeusznak fia, hirdeti fennen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most valamely isten vetné szivetek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elyetek jól álljátok, buzdítva a többi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el is űznétek Hektórt — bármennyire ádáz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e hajóinktól, ha akár az Olümposzi hajtj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 a föld-övező Földrázó, s bottal e kettő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uhogatva el is töltötte hatalmas erőve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ürgévé tette a lábukat és kezüket fö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szállani kélt, valamint gyors szárnyon a sólyo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meredek roppant szikláról kél a magas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gy más madarat kergetni a róna fölé szál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urrant tova tőlük a föld rázója, Poszeid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ileusz-sarj Aiász ismert rá köztük előszö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iászhoz, Telamón sarjához azonnal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, lám, valamely nagy olümposzi isten a jós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pében küld minket a gályákhoz vereked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bizony ez nem Kalkhász volt, a madárfigyelő jós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m a lába hogyan libbent, amikor tovasurra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öl is ismertem: könnyű meglátni, ki ist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ezután nékem kedves kebelemben a lelk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an vágyakozik verekedni a vérviadal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ent a kezem, lent meg lábam sóvárog a harc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eképen szólt Telamóniosz Aiá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afogó győztes kezem énnekem is vereked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ik, erőm felgyúlt, s lent mindkét lábam elő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ntana: egymagam is kész volnék már tusakod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ral szemben, ki olyan nagyon éhes a harc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egymással ilyen szavakat hallatva beszélte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ígan a vágytól, mit lelkükbe vetett be az ist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ben a Föld-övező fölverte a többi akháj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szivüket, gyors gályáknál, hátrább, üditett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szörnyen kimerültek, minden tagjuk elernyed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ájdalom ébredt lelkükben, látván, hogy a roppan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styafalat már áthágták csapatostul a trósz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ák ezt, s a szemöldjük alól csordult ki a könnyü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itték, hogy még menekülnek, s íme Poszeid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 közibük, s könnyen fölrázta erős hadirendjü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ukroszt s Léítoszt buzdítani ment legelőször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éneleósz hőst, véle Thoászt is, Déipürosz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t s vele Antilokhoszt, értőit a had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uzdította e bajnokokat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gyen ez, argosziak, vártam bizony, ifju legény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i hajóinkat megmentitek, úgy verekeszte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a elálltok a harcoktól, vészes viadal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van már az a nap, melyen leigáznak a trósz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roppant és szörnyü csodát látok szemeimm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ről azt hittem, sohasem megy teljesedés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 törnek bárkánkra, kik ennek elő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énken szaladó szarvasnak másai vo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 sakál, párduc, farkas lakomája az erdő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tova bolyg s menekül, mert nem született viadal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eme trójaiak, karját s erejét az akháj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től-szembe bevárni bizony csöppet sem akar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ávol a várostól vívnak ma, a görbe hajóknál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tvány a vezér, s nem gondol a harccal a nép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haragusznak rá: nem akarják védeni vél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e hajóinkat s inkább közelükben eles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ha biztos is az már, hogy vétket követett 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en országló hős Átreidész Agamemnó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úgy megsértette a gyorsrohanásu Akhilleu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ünk nem szabad akkor sem húzódni a harc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orvoslás kell: derekak szive gyógyul amúgy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szép ám, ha ti így vonakodtok a vad viadal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 legjobbak vagytok seregünkben. Olya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civakodnám én, aki gyáva, ki küzdeni nem me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tirátok a szívem fölgerjedve haragsz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ti puhák, iszonyúbb bajt hoztok még a fejünk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zel a restséggel: keljen szivetekben a szégy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gyalázattól féljen ki-ki: szörnyü viszály ké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ban-erőshangú hős Hektór már a hajókn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l nagy hevesen: szétzúzta kapunk reteszestü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arkallta a Föld-övező az akháj daliá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ölsorakoztak a két Aiász körül ekkor a sűrű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rendek; sose gáncsolná odaszállva e rend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maga Árész sem, sem a harc keltője, Athén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ogatott daliák vártak Hektórra s a trósz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a a dárdához, pajzs ért meredezve a pajzs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 pajzsot, sisak ért sisakot, hős férfiu férfi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ragyogógombú forgós sisak összecsapódot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bólintottak: mivel ennyire sűrüen állt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zmos markukban kelevézeik összeverőd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eg előre tekintettek, sóváran a harc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trósz támadt szaporán, vezetett deli Hek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 szökellt, mint szikláról perdül le nehéz k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a szirtszélről a megáradt víz sodorint l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galád szirtnek gyökerét dagadása kimoss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szökken, leröpül; megdördül alatta az erdő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 szívós-szakadatlan, amíg le nem ér a mező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zután már nem gördül, bárhogy nekilendü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Hektór — eddig fenyegetve mutatta, hogy áttör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 a partig, a sátrakig és az akháji hajók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ve a harcosokat: de elérve tömött sorai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nnük igen megakadt: az akháj fiak ott vele szem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dokkal s kettős kelevézekkel kaszabo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isszataszították: Hektór hátrált meginogva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sszeható hangon rikkantott trósz seregér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, lükiébeliek, dardán tusavívó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tsatok itt ki: soká az akháj nem tart föl amúgy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, akárhogyan is tornyozza erős hadirendj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 még lándzsámtól, hiszem én, ha a harcra való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ének dörgő ura küld, az a legmagasabb Zeusz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mindjük lelkét s erejét serkentve e szó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iphobosz, Priamosz fia tört most köztük elő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én, s míg a kerek pajzsot tartotta elő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ű lábbal járt, így lépdelt pajzsfedezett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 meg rá célzott ragyogó kelevézze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jitott, célt nem vétett, mert domboru pajzs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e, azonban a pajzs bikabőrét át nem üt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kal előbb eltört kelevéz-nyaka; Déiphobosz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ire nyujtva a bőrpajzsot, remegett szive mély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 Mérionész gerelyétől; s Mérionész hő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, a népe közé hátrált már, szörnyü haragg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okból: diadalma veszett, kelevéze is eltör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nak eredt sátrak mentén s az akháji hajók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trában-maradott nagy lándzsát hozni magáva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sok vívtak mind, kinemoltódó hadizaj kél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őnek Telamón fia Teukrosz szúrt le egy embe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dzsás Imbriosz ez, kinek apja a soklovu Mentór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daioszban volt, mielőtt az akháj sereg elj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za, s az asszonya Médeszikaszté volt, Priamo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attyu-leánya: s amint az akháji hajók odaérte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ent Ílionába, honába, kitűnni a trósz köz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lt Priamosz mellett, ki becsülte, akár a szülött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Teukrosz fültőben ütötte a hosszu gerelly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gerelyt rántotta ki: s ő mint kőris esett l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irelátszó nagy hegyorom magasán mely az érctő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ágatva lehull, gyöngéd lombját veri földhö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lezuhant: rézzel-kirakott szép vértje csörömpö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ukrosz rárontott, le akarta cibálni a vértj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e rárohanót Hektór megdobta gerelly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meglátta előbb, kikerülte az érchegyü dárdá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csak alig: s így Aktorión Kteatosz fiusar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phimakhoszt, a csatába igyekvőt, érte a mellé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 a földre, csörömpölt rajta a fegyve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nékiszökellt, a halántékára simúl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-sisakot leragadni a hősszivü Amphimakhoszr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holtra-törő Hektórt megdobta gerelly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: mégsem ütött testén sebet, azt betakar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 a szörnyű érc, csak a pajzs közepébe vetőd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taszitotta a lándzsa erősen: visszahuzód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; míg az akhájok a két tetemet kiragad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phimakhoszt az athéni vezérek, büszke Menesztheus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tikhiosz, vitték az athéni sereg közepé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mbrioszért meg a két Aiász ment harcra dühödt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élesfogu ebfalkától két nagy oroszl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rabol kecskét, s viszi által a sűrü bozót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pofájában magasan föltartja a földt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tartotta a két vértes hős őt a magas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tjét elvették, s a fejét szépívü nyakár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phimakhosz hősért — Oileusz fiusarja levág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pörgetve, miként labdát, a tömegbe v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meg Hektór lába elé pottyant le a porba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zután szívből gyúlt szörnyü haragra Poszeid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mületes harcban hullott unokája halálá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nak eredt sátrak mentén s az akháji hajók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danaoszt buzdítson, bajt készítsen a tró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, a dicsődárdás bukkant elibé m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 bajtársától, aki épp most tért meg a harc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térdhajlásán sebesült meg fenthegyü érctő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sai hozták, Ídomeneusz meg az orvosolók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zta, s a sátorból sietett ki: a harcban akart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ívni; s a nagy Földrázó szólt most Ídomeneusz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ngja olyan volt, mint Andraimón-sarja Thoászé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leurónban s az egész meredek Kalüdónban az aito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 ura volt ez, s úgy tisztelték, mint csak egy isten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, hova szállt, te tanácsos a krétaia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künk, mellyel a trószt az akháji fiak fenyegették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rétaiak feje Ídomeneu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tkes nincs ma, Thoász, ebben, legalábbis ekép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olom én: hisz mind jól értjük a harc viadalm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szivét nem nyomja a félsz, és nincs, ki tunyáu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huzódna a vad harctól: csakhogy bizonyá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lesz végül is ez kedves nagyerős Kronión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 nélkül vesznünk Argosztól távol, e földö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, hisz te, Thoász, mindig jól álltad a harc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st is sürgettél, amikor láttad, hogy elerny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se maradj hátrább, buzdítsad a bajnokokat mind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a föld rázója Poszeid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, soha Trója alól hazatérni ne tudj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játékszerül essen e földön ebeknek e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, ki ma önként visszavonul, csüggedt a csatá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ragadj fegyvert és jőjj: közösen törekedjün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hamar: s noha csak ketten, használni tudunk m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esitett erejükkel még gyöngék is erős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 erős daliákkal is állnók mindig a harco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, s a küzdők közt tovalépdelt újra az ist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 meg amint jólvert sátrába elért már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páncélt öltött, s vett két kelevézt a kezé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utva futott, valamint villám, mit Zeusz a kez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markolva cikáztat a fényes olümposzi csúcs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i halandóknak jelként, nagymessze sugárz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villant meg az érc kebelén a futó daliá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fegyvernöke, Mérionész itt jött vele szem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nem messze a sátortól, ment érckelevézér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zá Ídomeneusz hadi-bátorsága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, kedvenc társam, gyors sarja Molo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t jössz így odahagyva a harcot, a harc riadalmát?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ebesültél tán, kelevéz hegye gyötri a tested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valamely hírrel jössz hozzám? Hát hiszen én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hitozom sátramba megülni, de harcba vegyüln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jóeszü Mérioné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, vezetője a vértes krétaia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em, hátha maradt kelevéz számomra a sátrad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én, mert az enyém eltört, mit hordtam a harc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lyfös Déiphobosz pajzsába mikor belevert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rétaiak feje Ídomeneu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dzsát lelsz, ha akarsz, huszat úgy, mint egyet, a sátra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ében, ragyogó falnál, csupa trójai lándzsá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megöltektől szedtem: mert hisz sose szokta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ból verekedni az ellenséggel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ezért van elég gerelyem, sok domboru pajzso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sisakom, sugaras-tündöklő sok hadivért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jóeszü Mérionész neki válaszul így szól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 nekem is sátram mélyén, van barna hajóm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zsákmány sok, csak nincs a kezemnek ügy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én sem feledem soha, tudd meg, harci-erőm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dicsőítő viadalban örökkön az első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sora közt állok, valahányszor a harci viszály ké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 ércinges akháj tán meg sem lát a csatá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te jól kell hogy lássad minden viadalma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rétaiak feje Ídomeneu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erényedet ismerem én, minek emlegeted há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a a gályáknál mi legelsők lesbe szedetnén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(melyben legjobban megtetszik az ember erény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kitünik könnyen, ki a nyámnyila és ki a báto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ak a bőrén egymást kergetik egyre a szí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 se tud rekeszizmában megférni nyugodt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toztatja helyét, meggörnyed, váltja a láb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agyokat dobban kebelében a szíve, halálr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akozón, foga is koccan hangos vacogáss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zzeg a bátor nem vált színt szörnyű remegéss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a a többi vitéz sora közt már lesbe feküdt k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va eseng mielőbb vészes viadalba vegyülni)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sem erőd, se kezed szégyent nem hozna reád ot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a meg is sebesülsz, míg fáradozol, vagy ütés é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nyakszirtedet éri a nyíl, nem hátad a lándzs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kebeled veri át szemből, vagy a gyomrod, amíg 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ran előre rohansz az elsősorok ütközet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j, de mit is fecsegünk, mint gyermekek íly sokat er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t vesztegelünk, még megkorholnak erős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 csak a sátorhoz, s abból kitünő kelevézt hozz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Mérionész, ki a gyors Árésszal egyenl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bten a sátorból kiragadta az érchegyü dárd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domeneusznak utána rohant, sóváran a harcr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az emberölő Árész száguld a csatá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Riadás, kedves fia, jár a nyomában, a bát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erős, ki az állhatatost is visszariasztj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hrák földön felövezkedvén, ephürébeliek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ntanak ők, vagy a büszkeszivű phlegüébeliekr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ettő könyörög nekik, ám egy nyer diadalt cs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állt Mérionész s vele Ídomeneusz, a vitéz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vezetője csatába, sugárzó érc övezett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Mérionész szólalt meg köztük először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eukalión fia, mondd, hol akarsz viadalba vegyülni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szárnyán a seregnek, vagy közepén, vagy egész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szárnyán? Mivel azt hiszem, oly hely nincs, hol a</w:t>
      </w:r>
    </w:p>
    <w:p>
      <w:pPr>
        <w:pStyle w:val="Normal"/>
        <w:ind w:firstLine="3459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yire híjával volnának a fürtös akhájo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rétaiak feje Ídomeneu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 középső gályáknál védő kerül úgy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van a két Aiász, meg Teukrosz, minden akháj köz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derekabb nyilazó, ki az álló harcra se hitvány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eléggé visszavetik; noha vágyik a harc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Príamidészt, bármennyire szörnyü erős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eredek lesz néki, akárhogy akar vereked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őznie győzhetlen kezükön, megtörni erői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jóik fölperzselni, hacsak maga nagy 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röppent lobogó fáklyát sok fürge hajónk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 elől sose tér ki a nagy Telamóniosz Aiá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halandó s Démétér termése az étk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sebesülhet az érctől, vagy nagy sziklakövektől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még férfitörő Akhileusztól sem hátrál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zitusában, bár lábbal vele senki se versen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őjj, térjünk csak a balszárnyhoz, hadd lássuk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dicsőséget mi adunk, vagy más ad-e nékü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Mérionész, ki a gyors Árésszal egyenlő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nak eredt, s el is értek a hős-kijelölte csapat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ikor Ídomeneuszt meglátták láng-erej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, meg a fegyveresét faragott szép fegyverei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t szólítgatva nyomultak mind közelé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jók tatjánál összecsapó viadal ké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süvitő szelek űzte sebes viharok kavarogna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nap, hogy mindenhol legtöbb por van az út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zösen roppant porfelhőt vernek az égi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kavarult most egybe az ő harcuk, s a szivük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vánták egymást hegyes érccel szétkaszabol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emésztő harc tombolt meredezve hatalma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shasitó gerelyek seregével; s már a szemek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ét lopta az érc-ragyogás sugaras sisakokr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-kicsiszolt vértekről, tündöklő paizsokr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 mind egymásba rohantak: szikla a szí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 csatát aki látva örül s nem csügged a vészben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me Kronosz nagyerős két gyermeke kétfele gondo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yászos kínokat így készít hősök seregé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Hektórnak akart győzelmet, a trójaia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re emelve a gyors Akhileuszt, nem akarta azon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pusztuljon a teljes akháj nép Ílion al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Thetisz és fia tiszteletét kívánta, a hősét;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ak seregét meg serkentette Poszeid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tkon az ősz hullámok alól felszállva közéjü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nta, hogy őket a trósz öli, szörnyen Zeuszra-dühödt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volt származatuk nékik, születésük is egy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Zeusz hamarabb született, s a tudása nagyobb</w:t>
      </w:r>
    </w:p>
    <w:p>
      <w:pPr>
        <w:pStyle w:val="Normal"/>
        <w:ind w:firstLine="4026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nyíltan nem merte segíteni őket a mási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u képében titkon bíztatta csapatju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az egyenlő harc kötelét, bősz háboruság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meg arra feszítve fölébük, ekép huzigáltá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bomlott-szakadott, csak a térdét oldta sokakn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, noha őszhaju volt félig, danaók vezetőj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, rátört, riadalmat keltve, a trósz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hrüoneuszt gyilkolta le most, a kabészoszi harc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csak nemrég jött el a harc hírére a vár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riamosz legszebb lányát megkérte, ajándé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lkül, Kasszandrát: de igen nagy tetteket íg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alól az akháj fiakat hogy elűzi erő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az agg Priamosz bólintott, szentül igér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kapja a lányt, s ő harcolt, bízva a szó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 most rá célzott ragyogó kelevézz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átverte a hetykén lépőt, rajta az érc-vér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sznált, a gerely közepébe hatolt a hasá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, a másik meg dicsekedve kiálto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hrüoneusz, mindenki fölött dícsérlek erős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beváltod végre valóban, amit megigérté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ardanidész Priamosznak, amért neked adja leányá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jnye, igérnénk néked ilyent mi is, és meg is adnó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legszebb lányát adnók feleségü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ból hoznók ide: vedd el, hogyha te vélü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akosú Troié várát földúlod egész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gyere csak, hogy az egyességet a fürge hajókn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kössük: sose tarts fösvényszivü házasitók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s lábnál fogvást vonszolta a vad viadal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. Hanem Ásziosz ott terem óvni, gyalog cs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paripája előtt, mely vállát fújta szünetl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nök-szekerész fékén, maga meg szive mély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t kívánta ledöfni, de az megelőz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a alá gerelyét torkába ütötte be mély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dőlt, mint ahogyan tölgy dől, vagy nyárfa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nagy karcsu fenyő, melyet magas ormon az ács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-köszörült fejszéikkel vágnak ki, hajó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elnyúlt paripáinak és szekerének elő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ogcsikorítva a véres port markolta kezé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ddigi józan eszét szekerésze is elveszitett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m merte lovát fordítani, hogy kikerülj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sége kezét: így hát heves Antilokhosz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árdázta középen a testét, semmit az érc-vé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sznált: a gerely közepébe hatolt a hasá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hörrenve bukott ki a mesteri-mívü szekérbő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neit Antilokhosz, harcos Nesztór fiusarj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űzte a trósztól jólábvértes akháj seregéhez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iphobosz közelébe került nagyon Ídomeneu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szioszért búsult, ragyogó kelevézt hajitott rá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eglátta előbb s kikerülte az érchegyü dárd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: lelapult az egyenlő pajzsnak alá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ökörbőrből s ragyogó rézből kerekít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rdott, és melynek két rúd volt bent a fogó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ez alá bujt: s fönt röppent el az érchegyü dárd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a beléreccsent: súrolta a dárda a szél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úlyos markából nem szállt el hasztalan így 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ppaszidész Hüpszénórt verte, a nép terelőj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e alatt máján, meg is oldta azonnal a térd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iphobosz meg rettentőn dicsekedve kiálto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ever Ásziosz, ím, boszulatlan: már kijelen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az erős kapuzáró Hádész háza felé ta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ve örül: mert már küldöttem néki kisérőt.”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, s az argosziaknak fájt a dicsekvé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as Antilokhosz lelkét riogatta leginkább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bajtársát még bánata közt se feled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talmára rohant sebesen, pajzzsal betakar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ztán két szerető bajtársa emelte a testé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kiszteusz, Ekhiosz fia és ragyogó nagy Alasz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ly sóhajtással vitték el a görbe hajókhoz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 iszonyú erejét sose hagyta pihen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akozott valamely trósz hőst mély éjbe takar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maga hullani el, míg népét védi a vésztő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táplált Aiszűétész szeretett fiusar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kathoosz daliát (aki Ankhíszész veje volt, r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kérvén legidősebb lányát, Hippodamei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szívből szeretett jó apja meg anyja, az úrn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rmük ölén, mert kortársnői közül kimagasl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orgalmával, eszével, szépségével: ezért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tte el őt tág Trójának legjobb daliája)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st Ídomeneusznak alája igázta Poszeid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bűvölte szemét, ragyogó lábát lekötö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szaladni se volt képes, sem félreugor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, meg sem rezzent, mint oszlop, s mint a magasb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őtt lombos fa; középen verte keresztül a mell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 kelevéze, s az érc-ing szerteszakadt, mel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ak előtte a vészt testéről visszavete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tompán reccsent, amikor szétszelte a dárd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 a földre, a dárda szivébe hatolt be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míg még dobogott, rezgette nyakát a dzsidá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re hatalmas Árész az erőt tovaküldte belől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 meg rettentőn dicsekedve kiálto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iphobosz, mit vélsz, nem méltón adtuk a válasz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mat is öltünk egyért, így te hiába dicsekszel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a, te! Állj csak elém te magad, hadd lásd magad is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nak míly fiaként jöttem veletek vereked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legelőbb Mínoszt nemzette, a krétai védő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Deukaliónt Mínosz nemzette, a tisztanevű hős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Deukalión engem, nagyszámú nép fejedelm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gas Kréta terén: és most ide hoztak a gályá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jra neked, meg apádnak, s minden trójaiak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Déiphobosz kétség közt hányta-vete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vjon-e társat a büszkeszivű trószok seregé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vonulva, vagy egymaga is merjen nekimen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prengett, s azután úgy látta, hogy ez helyesebb lesz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hoz ered. Majd rá is lelt a tömeg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végén, ott állt ő, mert Priamoszra nehezte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, noha legderekabb harcos volt, semmibe vet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iphobosz most melléállt, s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tanácsosa, Aineiász, most kell igazán, hogy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ógorodat megvédd, ha szivedhez fér az ilyen gon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kathooszt jőjj megbosszulni, ki tégedet egy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sógor táplált házában, amíg kicsi voltá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a dicsődárdás deli Ídomeneusz kirabolt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annak kebelében a lelket fölriogatta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dult Ídomeneusz ellen, sóváran a harc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 se riadt meg mint kicsi gyermek azon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úgy állt, mint erejében bízó vadkan az erdő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megvárja a rárohanó daliák sokaság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agyatott zúgban, hátán meredeznek a sör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szeme lángokban lobog, és agyarát feni, vágy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szalasztani mind a kutyákat, a férfiu-nép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s Ídomeneusz így állt, lépésre se hátrá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úgva futó Aineiásztól: de a társaiért szó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ván Aszkalaphoszt, Aphareuszt is, Déipürosz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rionészt s vele Antilokhoszt, értőit a hadnak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uzdította e bajnokokat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! magam vagyok, édeseim, hát védjetek eng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gem Aineiászt, aki gyors lábbal rohan énrá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en erős, daliát kaszabolni az ütközetek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fjúsága virágzik: erő abban van a legtöbb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ha mi egykoruak volnánk, ugyanevvel a szív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őzelmet vagy aratna azonnal amaz, vagy aratné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ők mind egy lelket hordván kebelük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é zárkóztak, pajzsuk vállukra feszít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ldalt pedig Aineiász is a társaiért szól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iphoboszt meglátva, Pariszt meg a fényes Agénó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vele együtt trósz vezetők voltak: s özönölt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 a nép, minthogyha a kosnak utánaözönl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ni a nyáj a mezőről, s örvend nékik a pászto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örvendett Aineiász kebelében a lél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látta az őt követő sűrű hadinépet.</w:t>
      </w:r>
    </w:p>
    <w:p>
      <w:pPr>
        <w:pStyle w:val="Normal"/>
        <w:ind w:firstLine="227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kathoosz holtteste körül mind harcba rohan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ú lándzsákkal: kebelén ércfegyvere mind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en megcsörrent, mikor egymás ellen a harc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veselkedtek: s két harcos legderekabb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és Ídomeneusz, az Arésszal egyenlők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vánták egymás húsát kaszabolni vad ércc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hajitott rá Ídomeneuszra előszö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meglátta előbb, kikerülte az érchegyü dárd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kelevéze rezegve a földbe ütődö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, miután izmos keze hasztalanul hajitotta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 pedig Oinomaoszt gerelyezte le gyomrá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szakitotta a páncélját: omlott ki a bél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 a rezen; s ő porba zuhant, markolta a föld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 a tetemből hosszúárnyu dzsidá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zta nyomon ki, de válláról nem tudta levon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íszes fegyvereit, mert már gerelyek szoritották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rohamra bizony már nem volt lába kiváló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kni dzsidái után, kikerülni a más kelevéz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y a halál napját tovaűzte a kézitusá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a azonban a harcokból nem vitte ki fürgé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assan amint lépdelt, ragyogó kelevézt hajitott rá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iphobosz: mert ellene rég őrizte harag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mét elvétette, de Aszkalaphoszba ütőd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sarjába Enűaliosznak, erősen a dárd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perecén; s az a porba zuhant, markolta a föld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se tudott erről a süvöltő harcias Ár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fia már elesett a kemény viadal közep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ranyos felhők közt ült az olümposzi orm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karatjából odazárva, hol ültek a több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nemenyészők is, távol tartatva tusák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zkalaphosz holtteste körül mind harcba rohant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erről lerabolta sugárzó harcisisak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iphobosz: mire Mérionész, ki Arésszal egyenl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szökellt, s karján gerelyezte: kihullt a kezé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 a szemréses sisak, és lent bongva csörömpö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, mint héjjamadár, ismét lecsapott rá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emény kelevézt könyökéből visszakerít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népe közé húzódott: Déiphoboszt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ű testvére Polítész általölelte derék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avitte a vad harcból, hol gyors paripá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ak, messze mögötte a harcnak, a harcizsivaj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íszes szerszámuk rajtuk, kocsisuk közelük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ja felé vitték paripái a nyögve jajongó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njai közt: s csurgott frissen-sebesült keze vér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sok vívtak mind, kinemoltódó hadizaj ké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Aphareuszt, a Kalétoridészt, nekiszök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orkon ütötte, hogy ez rátört, hegyezett kelevézz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rebukott feje ott, sisakot s vele rántva a pajzsot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élektépő szörnyü halál omlott le köréj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 megleste Thoónt, hogy fordul, azo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ebzette, reá ugrott, s elvágta egész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z erét, mely hátán fut, s a nyakáig ered f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metszette egészen: amaz meg a porba hanyatl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ét karját szeretett bajtársaihoz fölemel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 rátört, válláról vonta le vértj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tekintve: a trójaiak pedig innen-amonn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rték nagy ragyogó pajzsát, de bizony sose tudt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önge husát dühös érccel megkarcolni a hős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nak: védte a föld rázója Poszeid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rját Nesztórnak, lövedékek közt is erős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ose járt ez az ellenségtől messze, de folyt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e rohant föl-alá, kelevéze se volt soha nyugton,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rázta-vetette, szivében a célja csak az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alakit sujtson, hogy véle tusára rohanjo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sziadész Adamász meglátta, hogy erre töreksz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 a tömeg közt, hát hegyes érccel verte be pajz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tört rá: de a dárdáját kékfürtü Poszeidó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elbágyasztotta, a hős éltét irigyel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fele benne maradt, mint üszkösitett cövek állt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 pajzsában, a más fele földre zuhant l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meg a népe közé hátrált, hogy a vészt kikerülj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érionész nyomon űzte a visszaigyekvő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ldöke és a szemérme között dárdázta meg, ott, ho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fájóbb Árész a keserves földilakók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ott verte belé kelevézét: s ez körül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sodorva vonaglott, mint bika, hogyha a bérc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ásztornép vonszolja kemény kötelékbe kötötten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vonagolt leütötten, nem sok időt, kicsikét cs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közelébe nem ért, s nem húzta ki újra a dárd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 Mérionész: s a szemét a homály betakart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ipüroszt Helenosz kardjával verte halánték-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jon, erős nagy thrák karddal, s szétszelte sisakját: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veretve lehullt a sisak, s egy harcos akháj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tte föl: éppen lába elé perdült a csatá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neki sűrű éji homály szakadott a szemé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pte a fájdalom érte a hadriadó Meneláo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dult hát fenyegetve a hős Helenosz dali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zta hegyes gerelyét: az meg fölhúzta az íj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találkozván, hegyezett kelevézzel az egy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ágyakozott idegéről nyíllal lőni a mási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íamidész ezután kebelére kilőtte keserv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sszőjét: de a vért-dombról pattant le a vessző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tetemes szóró fa-lapátról tágterü szérű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rna babok s borsók szeme szökken a messzi magas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süvöltő szél meg a szóró férfi röpít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ökkent tova most a dicsőnevü hős Menelá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tjéről a keserves nyíl, s jó messze vetődö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meg, a harcban-erőshangú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a kezén, mely a szép ívet tartotta, sebez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ezén át fúródott be az íjba a lándzs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népe közé hátrált, hogy a vészt kikerül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emény kőris-kelevézt csüngő keze húzt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kiszakítva belőle, kezét hőslelkü Agén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puha gyapjúval bekötözte, parittya-zsinegg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neki, nép terelőjének, fegyvernöke nyujtot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Peiszandrosz tört egyenest a dicső Menelá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: s lám, a halála felé rossz végzete vi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e terítsd le, vitéz Meneláosz, a szörnyü csat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ikor útjuk után egymás közeléb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hajitott, de hibázott: félreütöt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eiszandrosz gerelyezte meg így a dicső Menelá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át, ámde az ércet nem verhette keresztü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tartotta a széles pajzs, kelevéz-nyaka benn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tört: mégis örült, s a szivében már diadalt hi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meg előrántotta ezüstszögü kard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eiszandroszra rohant, aki most pajzsának alól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bárdot ragadott, rézből volt ez, nyele hosszú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ma olajfából; s most egymást éppen elért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eiszandrosz szétszelte sörény-tarajos sisakorm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forgója alatt: hanem ő homlokban üt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rra fölött, mikor így rátört: reccsentek a csont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ét véres szeme lába elé pottyant le a por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görnyedve zuhant le; s amaz, mellére tapod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zta le fegyvereit, s dicsekedve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agyjátok a gyorscsikajú danaók gályái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, ti kevély trószok, rémes csatazajra mohó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 nem hagy titeket soha sem szégyen, se gyaláz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, rusnya szukák, rám kentetek, és a harag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éltétek a mennydörgő vendégszerető na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nak: s ő e kevély várost majd földig-alázz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vényes feleségemet és sok kincsemet áln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ódra kik elvittétek, előbb noha jól fogadott 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tengerhasitó jó gályáinkra akart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d tüzeket hajigálni, megölni akháj daliák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csak fékezitek magatok, noha vágytok a harc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azt mondják, fölül állsz ésszel valamenny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en, isteneken; s ez mégis tőled ered min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így jársz kedvében a dölyfös trójaia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szakadatlan erőszakosak, sose tudva betel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-zsivajgásával egyenlő háboruság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nel betelünk, be az álommal, szerelemm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 dallal is és táncokkal, a kellemese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kel jobban kíván jóllakni az embe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 csatákkal: s lám, ezzel sose tel be a trósz ha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, s a véres fegyvereket már vonta le ról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ársainak nyujtotta a tisztanevű Meneláo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újra kiszállt, s az előcsapatokba vegyült 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me, Pülaimeneész fia ugrott rá, a királyf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palión, aki jó apjával jött a csatá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jából soha nem tért vissza az otthoni föld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közepén ő ekkor az Átreidészt megüt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ár közel állt, ércét át nem verhette a pajzso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népe közé hátrált, hogy a vészt kikerül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üvé nézett, valahogy még meg ne sebezz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 meg utána kilőtte az érchegyü vessző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jobboldalt a farán sujtotta: a nyíl hegye áttö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ólyagján, s farcsontja alatt kiszaladt a szabad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 leült, szeretett bajtársai karjai közt, maj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ét ott kilehelve, miként féreg, kiterül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últ el, a vére omolt feketén, áztatta a föld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szivü paphlagonok raja sürgött most körülö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tették szekerére, s a szent Trójába bevitt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natosan: s lépdelt könnyezve közöttük az ap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elégtétel holt sarjáért sose telt b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Parisz hevesen fölgerjedt érte szi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vendégfele volt ez a holt, más paphlagono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e dühödve tehát röpitette az érchegyü vessző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volt Eukhénór, Polüídosz jósnak a 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ús és hős, ki Korinthoszban tartotta laká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jól tudta gonosz végét, úgy szállt a hajó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gyakran mondotta a jó Polüídosz öreg, ho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keserű kórban házában sorvad el otth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danaosz gályák közt trósz kéz sujtja halál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z akhájok bírságát is messzekerül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ssze a gyűlölt kórt, hogy a lelkét kín ne gyötörj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ltövön érte Parisz nyila őt s állkapcson: a lelk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gjaiból kisuhant: gyűlölt éj fedte be nyomba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arcoltak ezek, mint égő tűz lobogás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kedvelt Hektór nem tudta meg, észre se v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ja felől hogy a bárkáknál mint pusztul a nép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 kéz által, s a dicsőség már az akháj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üstént: úgy buzdítja a föld rázója Poszeid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 harcosait, s erejével védi is ők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lytállt ott, hol először szökkent falra, kapuk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örvén sűrű sorait pajzsos danaók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ótesziláosznak s Aiásznak voltak e rész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sz tenger partjára kivont gályái: fölött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lacsony fal volt építve, a legdühöseb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e falnál harcoltak, maguk és paripái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an a boiótok meg a hosszuruháju ión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okrisziak, phthíébeliek, meg a fényes epív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ugrani-buzgó és lobogó Hektórt, nehezen b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gályáktól, de nem űzték messze maguk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z Athén-beli válogatott daliák vezetőj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i Menesztheusz volt, Peteósz fia: mentek utá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eidász, büszke Biász, Sztikhiosz; s az epívet a harc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tte Megész, Phűleusz fia, s Amphíón, Drakiossz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thíát vitte Medón meg a harc állója Podarké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(Isteni Oileusznak volt fattyú-sarja Medón é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nak testvére, lakását meg Phülaké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kta, hazájától távol, mert ölt: Eriópi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yját, mostohaanyjáét, Oileusz hitesé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hűlakidész Íphiklosznak volt sarja Podarkész.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ős phthíaiak sora élén vért-övezet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iótok mellett, a hajókat védve csatáz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csöppet sem tágított Oileusz gyors fia, Aiá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nak, Telamón sarjának az oldala mell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ként ugaron két borszinü jó bika vonszo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ácsolt nagy ekét, egy-szívvel, nékifeszül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zarva tövében az izzadság patakokban előtör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ettejüket csak a jól kigyalult járom különít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igyekezve a föld-peremig húzzák a barázd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szorosan léptek most egymás oldala mell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Telamóniadésznak utána sokan gyülekez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ű bajtárs daliák, kik pajzsát tartani tudt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kifáradt, és veriték csurgott le a térdé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hős Oiliadész mellett nem voltak a lokr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közelharcot kedves szívük ki nem áll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nem volt lobogós, forgós, rézmívü sisakj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körü pajzsuk sem, nem volt kőris-kelevézü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kézívükben s jólsodrott gyapjuzsineg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zva követték Trója alá: hol a sűrü nyila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ődözvén törték meg a trósz csapatok hadirendj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mazok legelől, faragott szép fegyvereik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beborult Hektórral s vívtak a trójaiakk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ben a lokrisziak hátulról rejtve nyilazt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ok elernyedtek, nyilaiktól megzavarodt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a hajók mellől s szomorúan a sátrak elől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vonulnak a trójaiak szeles Ílionuk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úlüdamász ha nem áll oda hős Hektórhoz e szókkal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csak nem tudsz másnak hallgatni szavá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erényt amiért bőven nyujtott neked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karod már, hogy légy mindig tervben is első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nem lehet ám mindent magad-egynek elér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, kinek isten a harcierényt nyujtotta sajátu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, kinek épp táncot, másoknak a dalt meg a lant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an, kinek oly okos elmét tesz kebelébe a dörg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, hogy igen sok nép veszi aztán annak a haszn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okakat megment, s a javát maga látja leginká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bizony elmondom, mit látok a leghelyesebb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 koszorúja lobog már mindenhol körülötted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 vitéz trószok miután áthágtak a básty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szint fegyveresen lesnek, részint verekesz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kevesen vannak, bárkák közt szerte, soka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vonulva tehát nosza hívd ide mindenik első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zután tartunk mindenről harcitanácso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padu gályáikra törünk-e, ha isten akar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ni nekünk diadalt, vagy már a hajók közelé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ünk el legalább sértetlenül: aggodalom bá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ne adják még az akhájok a tegnapi kölcsö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hajók közt férfiu vár, ki mohó a csat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úgy vélem, végkép távol nem tartja magát már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Púlüdamász; tetszett Hektórnak a bölcs szó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esen szökkent szekeréről nyomban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őt megszólítva, ilyen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úlüdamász, tartsd itt valamennyi vitéz vezetőn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agam arra megyek, s nekivágok a vad viadal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jövök rögtön, ha nekik megmondtam, amit kel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meg is indult már, valamint hóval boritott bérc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jaiak, segitők sora közt sivitozva suhant 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eg Panthoidész hős Púlüdamász közel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befutottak mind, Hektórnak hallva a hang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Déiphoboszt s erejét Helenosznak, az úr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sziadész Adamászt és Ásziosz Hürtakidészt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 az elsősorokon járkálva kereste-kutat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leli őket sem sebesítetlen, sem öletl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voltak köztük, kik akhájok gályatöv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 kéz által lelkük kibocsátva heve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k fönt a falon, kaszabolt és lőtt sebeik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a könnyes harc balszárnyán lelte meg ek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Alexandroszt, fürtös Helené deli férj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itotta a társait épp, sürgette a harc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özelébe megállt Hektór, s gúnyolta eképe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ász-Parisz, arcra remek, csábító, nőkbe-bolondu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van Déiphobosz s Helenosz hős harci hatalm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sziadész Adamász és Ásziosz Hürtakidész ho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hrüoneuszt hol hagytad? Most dőlt földig egész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meredek Trójánk: most kész meredek</w:t>
      </w:r>
    </w:p>
    <w:p>
      <w:pPr>
        <w:pStyle w:val="Normal"/>
        <w:ind w:firstLine="2155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szedelmü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-képü Alexandro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ártatlant kárhoztatsz indulatod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kor meglehet az, hogy húzódoztam a harc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nyám engem sem szült gyávának egész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mióta a társakat egybeterelted a harc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küzdünk szakadatlan azóta az argoszia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iket keresel, bizony elpusztultak a társ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maga Déiphobosz s Helenosz hős harci hatalm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tek hátra kezük-sértetten a hosszu dzsidák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, hogy elessenek ők, már mégsem hagyta Kroní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te vezess, hova szíved hív, hova sürget a lelke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 követni fogunk buzgón, és híja nem is le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ságunknak: mi erőnkből telni fog, adju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úl erején a nagyon bátor hős sem hadakozha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testvére szivét ezzel meggyőzte a bajn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felé mentek, hol a harc dúlt szörnyü zsivajj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brionész, Phalkész, meg a jónevü Púlüdamász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rthaiosz, Polüphétész bajnok, s Aszkaniosz,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ppotión fiusarja Morüsz s Palmüsz közel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rögös Aszkaniából jöttek váltani harc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ult hajnalban: s most Zeusz küldte ki őket a harc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tak, akár sziszegő szélvész síró sivitás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Zeusz mennydörgése között száguld le a sík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émületes zúgással a tengeri árba vegyül 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ullámot, habokat ver a sokzaju ár tetej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uzzadoz ez, s a fehér-tajtékú habra hab ára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harcosok így szálltak, hadirendre had árad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től szikrázón, rohanó vezetői nyom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Príamidész, mint emberölő dühös Ár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vezetett: s a kerek pajzsot tartotta elő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bőrrel boritottat, rézzel rakva rakotta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engedezett a halántékán nagyfényü sisak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üvé lépdelt a tömött hadirendek e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ha kitérnek előle, mikor pajzsával előron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 zavarta meg ő az akháj kebelekben a lel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Aiász elibé dobbant, s viadalra kihívt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er közelebb, jámbor: mit ijesztgeted így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ait? járatlanok úgyse vagyunk viadal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leigázott Zeusz rettentő ostora min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d a bárkáinkat vágyik tönkregyaláz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kezünk minekünk is van, hogy védeni tudju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kal előbb elvész a ti népes városotok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foglalva karunk által s feldúlva egész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jön majd az idő számodra is, ezt kijelen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va esengsz Zeuszhoz meg a többi nagy égilakó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yvnél gyorsabbak legyenek fürtös paripái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berohannak a várba veled, port verve a síko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ikor ezt mondotta, madár szállt jobbra föl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nnsuhanó sas; felharsant az akháj haditáb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zva a jósjelben; s hős Hektór válaszul így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, nagy fecsegő, szájhős, még mit nem üvöltesz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akép volnék pajzstartó Zeusz fiusar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időkben, s volna anyám is Héra, az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isztelnének akép, mint Pallaszt s Phoibosz Apolló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ép ez a nap rosszat hoz az argosziak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re nagyon: s magad is köztük hullsz, hogyha beváro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ran az én hosszú gerelyem, mely majd liliomszí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őröd tépkedi szét: s Troié keselyűje, kutyá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zik a hájadon és husodon, ha lehullsz a hajókná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vezetett, s a nyomába rohantak a társ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mületes zajjal, s az utócsapat is belezúg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ldalt meg az argosziak harsogtak, a harc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feledőn, s helyben várták be a trósz daliá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ős lárma hatolt föl az égig, Zeusz sugarái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ZENNEGYE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RÁSZEDÉS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sztór, bár borozott, jól meghallotta a lárm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szklépiadészhoz ilyen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 csak meg, mit vélsz minderről, hősi Makháó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ő viruló-koru harcosaink zaja már a hajókná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te csak ülj, s iszogasd békével a barnapiros bo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forró fürdőt forral fürtös Hekaméd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estedről a megalvadt szennyes vért lefüröszt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eg a látóhelyre megyek, szétnézek azonn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fia nagyszerüen-kalapált pajzsát fölemel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Thraszümédészét, mely sátra ö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esen ott ragyogott: apjáét hordta az ifjú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ogta erős gerelyét, a hegyes rézzel hegyezett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állt sátra elé, s látott csúf dolgot azonn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zavarodva saját seregét, sarkukban az űz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lyfös trósz csapatot, s az akháj falat összeomolt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borrá ha borul tág tenger néma habo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üvitő-szavu szél sebes útjait érzi elő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árakozik, nem hömpölyög egyik irányba sem add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Zeusztól a kiválasztott szél végre le nem csap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ánytorgott ott az öreg, szaggatta a lel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fele: menjen-e gyorscsikajú danaosz csapato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pedig induljon nép-pásztora Átreidész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prengett, s azután úgy látta, hogy ez helyesebb le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hoz ered. S amazok közben kaszabolt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t küzdve: az érc bongott testük körül egy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dok kongatták, döngették kéthegyü dárdá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sztórral szemben meg a Zeusz-táplálta király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ek a gályáktól, mindaz, kin az érc sebet ej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, Odüszeusz, s velük Átreidész Agamemn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hajókat igen távol vonták a csatá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sz tenger partjára, s az elsőket ki a sík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nták, és a tatok mentén bástyát is eme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 part, noha téres volt, nem tudta az össz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kákat befogadni, szorongtak rajta a nép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bb sorban vonták ki tehát, s száját az öböl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öltötték, két hegyfok közt végig egész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ezek itt, vágyván szemlélni a harci kavargá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ütt jöttek a dárdájukra hajolva: keserg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ük a keblükben, s hogy szembekerült velük ek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gg Nesztór, kebelükben csüggesztette a lelk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őt megszólítva beszélt a király, Agamemnó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sztór, Néleusz sarja, akhájok nagynevü dísz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t jössz, férfiu-sorvasztó csatavészt odahagyva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ek, még ma beváltja szavát az erőskezü Hek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a trójaiak sora közt mondott fenyeget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gályáinktól nem tér haza Ílioná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nem perzseli föl mindet, s nem döf le magunk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, s most már ez megy mind teljesedés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jaj, már látom, hogy a szívében haragos rá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más jólábvértes akháj is, akárcsak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jók tatjánál már nem akar tusakodn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Gerénia bajnoka Nesztó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z vár mireánk készen, mindezt a magas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ydörgő nagy Zeusz maga sem másítja meg immá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leomolt az a bástya, amelyben mind bizakodtu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örhetlen védi hajóink, véd mimagunka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eg a fürge hajók mellett tusakodnak unatl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vósan: s bármint vizsgálod, nem veheted k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lyik oldalról menekül seregünk gomolyog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y kavarultan öletnek, az égig hat föl a lárm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oljuk hát meg, hogy mindez mint legyen ezt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ugyan használ a tanács; ám azt se javaslo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erekedjünk, mert helye nincs sebesültnek a</w:t>
      </w:r>
    </w:p>
    <w:p>
      <w:pPr>
        <w:pStyle w:val="Normal"/>
        <w:ind w:firstLine="3175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ba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most sereget vezető Agamemn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sztór, lásd, miután a hajóknál folynak a harc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rakott fal már nem használt, már nem az ár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ért fáradozott seregünk sokat, és szive hi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örhetlen védi hajóink, véd mimagun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tetszik bizonyára a szörnyüerős Kronidé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 a hontól dicstelenül hogy vesszen a népü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m jól, amikor szivesen segitett seregünkn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tom most, hogy a boldog olümposziakkal egyenlő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zt amazoknak hírt, s lekötözte kezünket, erőn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azonban, amint mondom, mind úgy cselekedj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ő gályáinkat mind, mik a víz köze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nak, vonjuk már s engedjük az isteni víz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ő-nehezékkel tartsuk meg, míg nem jön a szente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, amikor majd tán el is állnak a trószok a harc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y azután valamennyi hajónkat vízre vihetjü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szaka évadján sem szégyen futni a vészt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, aki megmenekül futván, semhogy rabul essé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én fölfele nézve felelt leleményes Odüss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míly szó szökkent ki fogad keritésén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sz fia, bár volnál a vezére pulyák seregé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 uralkodnál mifölöttünk, kiknek a nagy 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fjukorunktól kezdve kemény harcban verekednü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ta az aggságig, míg nem hullunk el egyenké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tervezgeted itt, hogy a tág-utu trójai vár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agyjuk, melyért oly hosszan tűrtük a rossza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ss, már az akhájok közt valahogy ki ne hall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 szavad, mit amúgy sem vesz szájára a férf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véből aki illő szót kijelenteni jól 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an hatalom-pálcája, figyel sok nép a szav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yi, ahány danaosz dalián te gyakorlod uralma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edig elmédet megróvom ezért a beszédé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karod, hogy amíg még áll nagy zajjal a harcu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njuk vízre a jópadu bárkákat, hogy a trósz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 ugyan teljék, mikor eddig is annyira győz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őjjön meredek veszedelmünk: mert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artják a csatát, ha a bárkák vízr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tekintgetnek, hátrálnak a vad viadal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zután pusztít a tanácsod, nép fejedelm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most sereget-vezető Agamemn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j, Odüszeusz, nagyon is fájdítja goromba szidalma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met: én akaratlan akhájit amúgy sem akarn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 szorítani, hogy tengerre bocsássa hajój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őjjön hát, aki tud közülünk jobbat javaso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fju akár, vagy öreg: s örülök neki, hogyha előál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zólalt most harcban-erőshangú Diomédé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van a férfi, közel — ne kutassuk —, hogyha akart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m hallgatni, haragvóan sem szídtok, amért 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gyikőtöknél ifjabb vagyok itt születés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pám nékem is hős volt, vallom dicseked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usz, kit Thébának ölén fed halma a föld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ortheusznak három fia volt, mind jónevü bajn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leurónban lakták házuk s meredek Kalüdón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griosz is, Melasz is, meg harmadikuk lovas Oin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a apámnak: s ő volt köztük a legkitünőbb hő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élt hát; de apám Argoszban, mert oda ért 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ndoruton: Zeusz és más istenek óhaja volt t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résztosznak vette egyik lányát feleségü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hona gazdag, búzahozó szántója elég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ok kertje a környéken sokféle gyümölccs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rma is; és kelevézzel túltett minden akhájo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iszen ezt hallottátok bizonyára, hogy így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y nem véltek gyávának, sem törzsre silány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ereken kijelentett szómat sem vetitek me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ünk, bár sebesülten, a harcba, a kényszerüség haj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zután mi magunk elhúzódunk a dühöng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arohamtól: sebre sebet valahogy ne szerezz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többieket hajtsuk buzdítva, kik im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ük-dédelgetve kiálltak, nem verekeszn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nagyon is hallgattak rá; tették a tanács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nak eredtek, elől sereget-vezető Agamemnó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híres Földrázó se hiába figyelt á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gi vitéznek alakjában közibük kevered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Agamemnón jobbját kézbe ragad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őt megszólítva, ilyen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bizonyára örül most már Akhileu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blében dühödött szive, mert az akhájok ekép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anak és futnak; s ő látja, de nincs szive csöpp s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ő veszne el így, a szemét venné el az ist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d az olümposzi boldogok annyira nem haragu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 trójaiak fejedelmei és vezető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rnek még föl a tág síkon port, s látni fogod mé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futnak föl a várba a sátraktól s a hajóktó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s rettentőt riadott, kirohant a mező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kilencezren vagy tízezren rivalog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boruban hősök, verekedve Arész vihará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a hangot küldött kebléből az uralg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ázó, s valamennyi akháj szívébe hatalma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erőt hajitott, verekedni, tusázni szünetle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ben aranytrónú Héré meglátta szem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Olümposz csúcsán állt, s jól látta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i a férfidicsőítő viadalban igyeksz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fivére, ki sógora is, s megörült szive nyom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t meg a sokforrású Ídé legtetej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 meg ülni, haraggal telt meg azonnal a szí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nyta-vetette utána tehénszemü Héra, az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os Zeusz elméjén hogy s mint tudna kifogn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z a terv látszott lelkében a leghelyesebb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piperézi magát, úgy indul az Ída hegy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, szép teste miatt, tán vágyakozik vele há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kor majd ő szelid, édes, jóizü álm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nt szemhéja fölé, s okos elméjére bocsát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hálótermébe, melyet szeretett fia ács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phaisztosz, s a szilárd ajtót úgy rótta a fal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tkos zárral, hogy más isten nyitni ne tud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 sugárzó ajtót ő elzárta, belépvé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ágyébresztő testéről ambrosziáv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a le végig a szennyet, utána bekente a sík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, illatozó balzsammal, a nála levőve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, ha csak egyet mozdult is, Zeusz ércküszöbén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llatot árasztott már végig a földön, az ég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zel kente be szép testét, azután haja fürtj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süvel és kézzel fényes fonatokba befon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brosziásan omoltak alá örökéltü fejér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ött ambrosziás öltönyt, mit néki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őtt míves gonddal, s beleszőtt sok szép szines ábr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ble köré kapcsolta arany csattokkal e lepl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zrojtos gyönyörű övet is vett Héra mag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fúrt cimpájába pedig szép fülbevalót 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kicsiszolt háromköveset, sugaras ragyogású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fejét fátyolba takarta az isteni asszony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új fátyla fehér napként ontotta sugar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talpa alá gyönyörű sarukat kötözött f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már minden díszt testére körí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ki a terméből, és arrébb híva a több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ilakótól Aphroditét, szólt véle eképe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ennél valamit, kedves lány, hogyha kimondom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tán megtagadod, lelkedben rám haragud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akháj sereget segitem s te a trójai népet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Aphrodité, Zeusz lánya, ilyen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, te szent úrnő, lánysarja a büszke Krono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 ki, amit gondolsz: megtennem sürget a lelke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ljesitem, ha tudom, s ha a kérés nem lehetetl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elt szövögetve felelt ekkor neki Héra, az úrn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 ide most a szerelmi varázst, mellyel te az össz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ket meg a földi halandókat leigázo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ogatóba megyek peremére a dúsölü föld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keanoszhoz, az isteni őshöz, a Téthüsz anyá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zuk ölében akik dajkáltak s féltve neve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heiától átvéve, mikor Zeusz törve Kronosz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 mélyére, a meddő tenger alá taszito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látogatom, hogy szűnjék régi viszályu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rég tartózkodnak már ágytól, ölelés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gymást kerülik, mert méreg hullt a szivük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 kettőt én meg tudnám győzni szavamm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erevetjén újra szives szerelembe fonódj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előttük tisztelt lennék s kedves örökké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mosolyszerető Aphrodít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lehet és nem is illik nemmel szólnom a szód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te vagy az, ki a legmagasabb Zeusz karja között hálsz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, s a melléről levetette övét, ama hímz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ka övet, melyben nyugodott valamennyi varázssze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 abban szerelem, volt vágy, volt csalfa beszéd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gy szózat, mely a bölcs elméjét elcseni titko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 kezére vetette tehát, szót szólva kimondt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me az öv, vedd át tőlem, s rejtsd jól kebeled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ka övem, melyben minden van: s nem hiszem én, ho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 nem végzed jól, bármit forgatsz is eszedb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; mosolygott rá a tehénszemü Héra, az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osolyogva a tarka övet kebelébe helyez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phrodité, Zeusz lánya, megindult vissza a ház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 pedig felugorva suhant az olümposzi csúcsr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íerián átlépve, kies szép Émathiá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 lovas thrákok havas ormain át, kimagasl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úcsokon át surrant, sosem érte a lába a föld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thosz ormáról a habos tengerre suhant l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émnoszba, Thoász hősnek szigetére került 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itt lelte az Álmot, testvérét a Halál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kulcsolta kezét, s a nevén szólítva, kimondt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om, az isteneken meg az embereken te ki úr vagy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szavam meghallgattad már bármikor edd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ss rám most is, hálás leszek érte örökk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unnyaszd el sugaras szemeit ma szemöldje alatt na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nak, rögtön amint mellé szerelembe simulta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őlem ajándékul szép trónt kapsz, elnemenyésző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aranyt: Héphaisztosz, az én bicegő fiusarja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iti majd gonddal, zsámolyt tesz lábad alá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ragyogó talpad lakomák közt arra helyezhes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felelve ekép szólt ekkor az Álom, az éde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, te szent úrnő, lánysarja a büszke Krono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 örök istent én könnyen tudnék leigáz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nderrel, még Ókeanosz folyamáradatá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pedig ő első nemző, mindennek az ap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Kronosz fia Zeusz közelébe bizony sose lépn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erem őt szenderbe meríteni, míg maga nem hív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n egyszer már okosabbá tett a parancso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nap, amint az a hősszivü Zeusz-sarj visszahajóz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partokról, feldúlva a trójai váro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bűvöltem Zeusz elméjét, elboritotta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en: és ezalatt gonoszat szőtt ellene lelk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d viharok rohamát verted föl a víz tetej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jólakosú Kószig sodrattad el akkor a sar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barátaitól: gyúlt Zeusz, ébredve, harag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hajigálta a házban az isteneket, s a leginká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 akart megfogni, be is vet a vízbe az ég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nem óv meg az istent és embert leigáz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: hozzá menekültem; s Zeusz, dühösen, de hagyott m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t attól, hogy a gyors Éjjel szemben cselekedj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ismét nógatsz cselekednem ilyen lehetetlen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eképen szólt a tehénszemü Héra, az úrn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om, ugyan minek is forgatsz az eszedben ilyesmi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véled, hogy a trószt ugyanúgy pártolja a nagy 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éraklészért, a fiáért gyúlt a haragja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gyere, s én azután fiatal Khariszok közül egy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őül adok hozzád, hívd őt feleségnek ezentú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ászitheét, akiért sóvárogsz nap nap után rég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; megörült Álom, s így adta a vála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tehát, esküdj meg a Sztüx iszonyú folyam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intsd meg fél kézzel a tápláló anyaföld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 kézzel meg a fénylő tengert: hogy tanu légy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nt ki Kronosz körül él, nékünk most mindaz az ist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őül adod hozzám igazán fiatal Khariszok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ászitheét, akiért sóvárgok nap nap után rég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fehérkaru Héra nem is volt szófogadatl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kütt, mint az akarta, nevén szólítva az össz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ítánnak hívott istent, lent, Tartárosz alj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már megtette s befejezte az eskü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en a két várost, Lémnoszt s Imbroszt odahagy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dbe takartan eredtek, a lábuk gyorsan emelté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forrású Ídát érték el, vadak any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ktosznál, ott léptek a szárazföldre, a tenge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agyták: erdők hegye rengett talpuk alatt má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lemaradt, mielőtt Zeusz megláthatta, az Álo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 egy karcsu fenyő tetejébe, mely akkoron Íd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magasabb volt, s át a legen felnőtt a nagy égi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meghúzta magát a fenyőágak sürüj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eshangu madár képében, mely a hegyek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i nevén Khalkisz, de Kümindisz az emberi nyelve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 pedig sebesen hágott magas Ída hegy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argarosz orma fölé: s ott fellegtorlaszoló 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meglátta, s a vágy bölcs szívét elboritot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legelőször ölelkeztek szerelem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jó szüleik tudtán kívül jártak kerevet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 elé odaállt, s a nevén szólítva kimondt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é, merre sietsz az Olümposzról ide térve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incsenek itt lovaid, szekered se, hogy arra fölállj maj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elt szövögetve felelt ekkor neki Héra, az úrn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ogatóba megyek peremére a dúsölü föld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keanoszhoz, az isteni őshöz, s Téthüsz anyá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zuk ölében akik dajkáltak, féltve nevelt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látogatom, hogy szűnjék régi viszályu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rég tartózkodnak már ágytól, ölelés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gymást kerülik, mert méreg hullt a szivük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nt várnak lovaim forrásdús Ída tö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razon és vizen át ők fognak vinni utam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temiattad jöttem idáig olümposzi csúcsr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 ne neheztelj rám, hogy szót sem szólva siett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za ölébe a mélyörvényű Ókeanosz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a fellegtorlaszoló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é, később is tudsz még oda útnak ered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inkább jőjj, hogy leheverjünk itt szerelem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oha még nem igázta le így körülöntve a lelk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nt kebelemben a vágy sem földi, sem isteni nőé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mikor Ixíón felesége után epekedte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eirithooszt aki szülte nekem, bölcs isteni férfi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mikor Akrisziosz lányáért, szép Danaé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közt legkitünőbb férfit, Perszeuszt aki szül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mikoron híres Phoinix nemzette leány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nószt s isteni nagy Rhadamanthüszt majd aki szül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mikoron Szemeléért s thébai Alkméné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klészt aki szülte nekem, bátor fiusarja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Szemelé a halandók szép örömét, Dionűszosz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mikor úrnő Démétérért, széphaju nő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mikoron nagy Létóért, s magadért sem idáig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hogyan most édes vágy ragad el teutána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elt szövögetve felelt ekkor neki Héra, az úrn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 Kronidész, hogy tudtál szólani íly szó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e most epekedsz szerelembe heverni az Íd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tetején, itt, honnan minden messzire látsz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esz az, ha amint hálunk, valamely nemenyész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 megpillant, és elmegy az égilakó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mondja? Bizony sose mennék házad öl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ászból kelve föl épp: megszólhatnának ezért m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ha úgy akarod; s kebelednek kedves e szánd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 hálótermed, mit kedves gyermeked ács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phaisztosz, s a szilárd ajtót jól zárta helyé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jünk hát oda hálni, ha már így vágyol a nász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a fellegtorlaszoló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, ne félj te sem istentől, sem földilakó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lát, oly arany felhőt boritok köribéd 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on át nem lát minket még Éeliosz 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ő néz legerősebb éles fénnyel a földr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átfonta Kronosz fia karjával feleség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lattuk a föld üde zöld füveket sarjaszt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ótuszt, harmatosat, sáfrányt, és sűrüvirágú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puha jácintot: s a magasba emelte ez ő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nyoszolyán háltak, s közben felhőbe boru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aranyosba; körül csillámló harmatozás hull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 nagy nyugalomban hált így Gargarosz orm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om igázta s öröm: feleségét karral ölel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utva futott az akháj gályákhoz az Álom, az éde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-övező Földrázónak hogy hírt vigyen err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közelébe kerülve megállt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d az akhájt most, mint ahogyan vágysz erre,</w:t>
      </w:r>
    </w:p>
    <w:p>
      <w:pPr>
        <w:pStyle w:val="Normal"/>
        <w:ind w:firstLine="3232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oszeid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kicsikét legalább, nyujts hírt neki, míg aluszik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n én őt lágy és mély álomba takarta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 pedig szerelemmel csalta a násznyoszolyá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a halandók híres népeihez tovalebbe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mégjobban akhájok védelmére tüzelvé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yomban elősoraikba rohanva rivallta Poszeidó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ak, Hektórt hagyjuk hát győzni ma ism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íamidészt? nyerjen gályákat, hírt is arasson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ígéri, bizony, s még kérkedik is, hisz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blös gályáknál még őrzi a szíve haragj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a vágy mégsem kélhet majd érte, ha mink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rkentjük már egymás oltalmára magunk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tehát, ahogy én mondom, mind így cselekedj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valahány öreg és kitünő pajzs van seregünk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sük föl, s a fejünket a fennragyogó sisakok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ujtassuk, s markoljunk hosszu dzsidát a kezün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menjünk: vezetek; s kijelentem, nem marad itt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Príamidész, bármennyire vágyik a harc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i erős a csatán, de piciny pajzs van csak a vál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ja silányabbnak kölcsön, s maga jó nagyot öltsö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nagyon is hallgattak rá, tették a tanács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dezték soraik, sebesülten bár, a király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, Odüszeusz, s velük Átreidész Agamemn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dre bejárták mind, kicseréltek sok hadifegyve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tt a derék derekat, hitványabb kapta a hitvány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e köré miután ki-ki szép ragyogó rezet ölt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dultak; legelől járt föld rázója Poszeid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mületes hosszú kardját markolta kemény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villámot, amellyel nem jó szembeszegül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ászokozó harcban, mert félsz bénítja a férfi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ldalt sugaras Hektór rendezte csapat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 a háborunak feszitette ki szörnyü viszály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a tündökölő Hektór s kékfürtü Poszeid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ik Trója hadát, Argoszt segitette a más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rtra csapott ki a tenger, az argoszi sátrakig árad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árkákig; s ők egyberohantak nagy hadizajj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geri hullám sem bömböl szárazra csapód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, mikor északi szél dühe űzi az ár közepéb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zláng sem recseg íly szörnyen, mordulva magas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gyszakadékokban, mikor erdőt gyujtani lob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 sem zendül ilyen hevesen tölgyek tetej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koronájukban, ha haraggal rázza a fürtjü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lyen lármája riadt az akhájnak, a tró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mületes zajjal mikor egymást rontani rontot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elevézt legelőbb sugaras Hektór röpitett 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Aiászra, mivel neki jött épp, el se hibáz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kebelén két szíja futott egymásra kereszt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ik ezüstszögü kardjáé volt, másik a pajzs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védték gyöngéd húsát; Hektór haragos l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lövedéke amért a kezéből hasztalanul száll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népe közé hátrált, hogy a vészt kikerülj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ezután, ahogy elment, nagy Telamóniosz Aiá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ővel meghajitotta: ilyen, tartója hajó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 sok a küzdők lábainál: egyet fölemel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a fölé, mellére vetette, nyakához egész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búgó-csiga, megpördült Hektór a csapás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 sujtásától mint ahogyan gyökerestü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ől ki a tölgy, s iszonyú kénes szag száll ki belől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közelről látja, bizony tovaröppen a mersz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üstént, mert súlyos villáma a nagy Kronión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ullott az erős Hektór is a porba azonn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esett kelevéze kezéből, pajzsa-sisak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omlott, rézzel-kirakott hadivértje csörömpö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z akháj sarjak hozzá rivalogva rohant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tték, hogy kiragadják, dobtak rá sürü dárd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nép-pásztort megsebzeni senki se tud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megdobni: előbb álltak köribé a legelső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úlüdamász és Aineiász meg a fényes Agén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pédón, Lükié vezetője s a jónevü Glauko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se hagyta el őt, gondolt rá mind: odaáll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körü pajzsukkal köribé sürü sorban a társ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itték kézre emelve a harcból, mígnem elért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lovait, melyek csatazajnak, vad viadal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a mögött álltak, kocsisukkal, szép szekerükk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ja felé vitték paripái a nyögve jajongó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ázlójához amint odaértek a szépvizü ár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rgatagos Xanthosznak, akit nagy Zeusz maga nemz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rtra lefektették, öntözték vízzel azo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t, s ő föllélegzett, a szemét fölemel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térdelt azután, s a sötét vért hányta magábó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földre rogyott újból, a szemét a sötét éj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boritotta: a lelkét úgy nyűgözte a sujtás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ogy az argosziak látták Hektórt tovatűn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hevesebben törtek a trószra, ügyeltek a harc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legelőbb Oileusz fia, gyors Aiász sebet ejt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tnioszon, nekiszökkenvén hegyezett kelevézz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opidésznek, akit Néisz szült, tisztanevű 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opsznak, ki a Szatnioeisz partján vala pászto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 dicsődárdás Aiász, közelébe kerül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gyékán átdöfte: hanyatt-dőlt; s így körül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csapott trósz és danaosz dühödött viadal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úlüdamász dzsida-rázva rohant oda, óvni a test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nthoidész: s Prothoénórt jobb vállába talál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, az Aréilükosz sarját; behatolt a kemény érc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 vállába: a porba zuhant s markolta a föld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úlüdamász ujjongva rivallt, dicsekedve kiálto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inném, hogy a büszkeszivű hős Panthoidé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zmos markából kelevéze hiába szökellt k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befogadta egy argoszi azt a husába; hiszem: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tja leszen: rádőlve mehet Hádészhoz a mélyb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; s az argosziaknak fájt a dicsekvé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Telamóniadész Aiász lelkét riogat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őként, mert Prothoénór épp közelében esett 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, amint elment, ragyogó kelevézt hajitott rá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úlüdamász maga messzekerülte az éjszinü vég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zsút rontva tovább; hanem Arkhelokhosz befogad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énór fia, isteneink szánván neki romlás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megdobta, ahol fej s nyak, végső csigolyá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találkozik épp, s mindkét ínt szétszakitot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feje, orra s a szája előbb ért sokkal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lábszára akár, vagy térde, az elzuhanó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Aiász harsant gáncsnélküli Púlüdamászr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prengj, Púlüdamász, s azután szólj nékem igaz szó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tó-e Prothoénórért pusztulni e férfi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jtem, nem hitvány és nem hitványok utód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lovas Anténór testvére, talán fiusar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leginkább épp annak törzsére hasonlí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noha jól ismerte; s a trójaiak szive búsu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Akamász a boiót Promakhoszt sebzette dzsidáv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va fivére körül, kit amaz már lábainál vo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e fölött Akamász szörnyen dicsekedve kiálto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jhős argosziak, folyton fenyegetni mohó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nem csak minekünk jut a kín meg a gyász a csatá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jön az is, hogy majd ti is így pusztultok, ölet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zzétek, Promakhosz már szunnyad, mert leigáz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a dzsidám, hogy a testvérem bosszúja soká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atlan ne legyen: hát minden férfiu vágy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ni ilyen testvért s bosszúlót hátra a házba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; s az argosziaknak fájt a dicsekvé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ős Péneleósz lelkét riogatta leginkább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kamászra rohant, hanem az nem várt rohamá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ő Ílioneuszt sebzette meg így, fiusar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juhu Phorbásznak, kit Hermész trójaiak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jobban szeretett, s neki legtöbb kincset is oszt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itvese egy fiusarjat szült neki, Ílioneusz hő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 szemöldje alatt, szeme gödrén verte keresztü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ogarát kiütötte: szemén át tört be a dárd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yaka szirtjén jött ki; leült és ülve kitár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ját; s Péneleósz rántotta ki jóhegyü kard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metszette nyakát, legurult sisakostul a föld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ioneusz feje, és a kemény kelevéz a szem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ott állt; mire mákfejként fölemelte a föld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neleósz, s dicsekedve rivallta a trójaiaknak;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ioneusz apjának s anyjának vigyetek hí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, keseregjenek immár termük öl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legénoridész Promakhosz felesége se fog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mosolyogni derék férjére, ha majd hazaérü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alól a hajóinkkal mi, akháj fiusarj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és elfogta a sápadt félelem ők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tekintgettek, ki hová menekülhet a vészbő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, Múzsák, ti beszéltek, olümposzi bérceken é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ik akháj szerzett legelőbb véres hadizsákmány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fordított föld híres rázója a harcon?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ürtioszon Telamóniosz Aiász vert sebet ek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ürtiadészon, a hőslelkű műszek vezetőjé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merosz- és Phalkészt fosztotta ki Antilokhosz hő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 Morüszon győzött és Hippotióno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ukrosz meg Prothoónt sujtotta le és Periphétész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azután meg a nép-pásztort, Hüperénó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gyékán átdöfte: az érc szaggatva kiszed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belét, míg lelke sietve szökött ki a megnyí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seben át, s a szemét a homály betakarta egész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több hőst Aiász, Oileusz gyors magzata ölt l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em akadt, ki hasonló hozzá, lábbal elér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mült férfiakat, mikor őket Zeusz riogat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ZENÖTÖ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ŰZÉS A HAJÓK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miután áttörtek már a karókon, az árk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va, az argosziak keze már sokakat leigáz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 hadszekerek közelébe kerülve megál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t-halaványan mind s reszketve; de fölriadott 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 hegyén az arany-trónszékű Héra öléb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lpra szökött, meglátta a trójaiak s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sorait, s hogy azok mint futnak dúltan, utánu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nek az argosziak, s köztük van a büszke Poszeid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tta, hogyan fekszik Hektór a mezőn: körül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sai ülnek, s ő nehezen liheg, ernyed a szí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t hány: hisz nem utolsó volt az akháj, ki sebez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látván megszánta az emberek, istenek ap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zólt Hérához, ijesztő-görbén fölfele nézv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jkeverő, zabolátlan Héra, cseleddel elért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m harcol az isteni Hektór, megfut a nép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udom ám, nem léssz-e megint te magad, ki ez áln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elt legelőbb élvezni fogod, nem verlek-e jól me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nem is emlékszel, mint függesztettelek én fö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üllőt lábadra verettem s törni-tudatl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arany béklyót a kezedre: s a lég magas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hőkön függtél: az olümposzi ormon ugyancs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úgtak az istenek, ám nem tudtak eloldani mégs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kit elkaptam, levetettem az ég küszöbé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úlva-pihegve került le a földre: s az én haragom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em szűnt, amely isteni Héraklész fiamért ma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te, az északi széllel meggyőzvén a sok orká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sszat tervelgetve a meddő vízre kiűzt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útjából Kósz népes szigetére vetetté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onnan kiragadtam, s bár még volt baj az út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a lónevelő Argosz mezejére vezett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csak azért mondom, hogy hagyj föl végre a csell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udd, használt-e neked szerelem s kerevet, min ölelt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y rászedtél, félrevonulva az isteni néptő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megdermedt a tehénszemü Héra, az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őt megszólítva ilyen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udja tehát meg a föld a szavam, s odafönt a nagy ég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élük a Sztüx mélységbefutó vize is, mely a boldo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ilakók legfőbb s legszörnyűbb esküvevő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te szent fejed is, kettőnk nászágya ugyancs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re pedig sosem esküdném vaktába-hiá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m az én szándékomból veri-gyötri Poszeid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 rázója a trószt s Hektórt, és kedvez azok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saját szive készteti, sürgeti őt bizonyá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nta a gályáknál gyötrődő argoszi nép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égis, neki is mindenkép azt javasolná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 haladjon, amerre, Sötétfelhőjü, te küldö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elmosolyodva az emberek, istenek ap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fordult hozzá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a ezentúl vélem, Héra, tehénszemü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et gondolsz, és úgy ülsz a haláltalano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, még ha nagyon mást is kívánna Poszeid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ved s szívem után igazítja hamar, mit akarj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, ha valóban s őszintén mondtad ki a szód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 el az égilakók törzséhez, s hívd ide gyors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riszt és a nyiláról-híres Phoibosz Apolló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szállhasson el Írisz az ércinges görögökhö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ólítsa fel ott seregükben a büszke Poszeidó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ssen a vívásnak véget, házába siess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oibosz Apollón meg Hektórt serkentse a harc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leheljen erőt lelkébe, feledje a fáj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nt, mely gyötri szivét, az akháj sereget pedig ism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áva menekvést indítván, fordítsa futás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padu harci-hajóira Péleidész Akhileu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nem rogynak: Akhilleusz majd serkenti a tár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t; ezt meg ragyogó Hektór döfi majd l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ion alján, hol már addig sok fiatal hő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, s köztük hull isteni Szarpédón is, a sarja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ektórt felbőszülve lesujtja a fényes Akhill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ttól kezdve viszont a hajóktól visszafutásu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dezem én, míg el nem foglalják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magas várát, ahogyan kívánta Athén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ddig haragom sem szűntetem, azt se hagyom, ho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ki haláltalan itt danaoszt védjen meg a harc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nem teljesitem Péleusz sarjának a vágy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, ahogyan legelőször rábólintva igér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nap, amint Thetisz istennő átfonta a térd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érte: becsülném meg várdúló bajnok Akhilleusz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fehérkaru Héra nem is volt szófogadatl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 hegyormairól sietett az olümposzi csúcs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elméje fölugrik a sok földet bebolyong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unak, ha okos szive mélyén serken a szándé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legyek én” vagy „amott”, s forgatja a terveket egy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sebesen s hevesen surrant tova Héra, az úrnő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Olümposz-oromra, haláltalan isteni nép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űléséhez, Zeusz házába, elért: azok ott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pattantak mind, s poharuk-kínálva fogad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 meg egytől sem, csak a széporcáju Themiszt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tte a serleget át, mert ő szökkent legelőszö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zá, mindjük előtt, és íly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, miért jöttél? Úgy látom, hogy megijedté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megrémített nagy sarja Kronosznak, a férjed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erre az istennő, a fehérkaru Hé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Themisz istennő, sose kérdezd; jól tudod úgy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ki míly dölyfös, míly szörnyü kegyetlen a lelk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zdj el a jól-osztott lakomához látni lakunk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a haláltalanok közt majd meghallod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ly iszonyú dolgot hirdet Zeusz; nem hiszem ám, ho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 vidulhat ilyentől földi- vagy égilakó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ak sem, ki talán most még vidoran lakomázi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, s utána leült Héré, a nagy úrn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zomorodtak Zeusz házában az istenek: ő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jkával nevetett, de a homloka, barna szemöldj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hős volt; s így szólt mindjükhöz, telve haraggal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ztelenek mi, akik gyermek módjára haragszu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ra, sietnénk hozzá, és szóval vagy erő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keznők — hanem ő ránk sem hederint, a magas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ül, és meg sem mozdul, hisz az égilakó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ják, hogy hatalomban, erőben messze legelső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csak tűrjétek, ha külön-külön is gonoszul suj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hiszem, éppen most Árészt sujtotta csapáss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halandók közt kedvenc fia hullt el a harc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zkalaphosz, kit erős-dühös Árész mond a fiá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; s Arész izmos combjára csapott m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feszitett tenyerével, s szólt keseregve eképe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ssz néven ne vegyétek, olümposzi égilakók, t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fiam-bosszúlni akháj bárkák fele ront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ha a sorsom az is, hogy Zeusz-villáma-ütöt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ttetemek közepette heverjek a vérben, a porba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és Rémületet s Riadást rendelte, befog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neit; ő maga meg sugaras fegyverzetet öltö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bizonyára nagyobb s rettentőbb vad harag és düh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l a sosem-múlók ellen Kronidész kebelé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théna, mivel féltette az isteneket min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száguld ki a tornácról, odahagyva a szék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airól paizsát, a fejéről tépte sisakj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zmos markából kicsavarta az érchegyü lándz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alnak támasztotta; s ekép korholta vad Árész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ztelen, őrjöngő, odavagy! Nem tudsz a füledd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ani tán? elment az eszed, s odalett a szemérmed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llod, mit mond a fehérkaru isteni Hé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aki épp most jött meg olümposzi Zeusz közelébő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tán azt akarod, hogy sok kín közt, megütöt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nyszerüen kullogj az olümposzi bércre, busong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mindünk számára a baj magvát veted így e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odahagyja azonnal a dölyfös trószt s az akháj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olümposzi bércre siet, s szétüt miközött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ban megmarkolja a vétkest s véle a vétle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ezért intlek: fiadért ébredt haragod hagy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ás is, ki kezével hősebb nála s erőse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lt már a csatán, vagy meghal majd: de nehéz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földilakó gyerekét megmenteni nékü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s így ültette le trónszékére vad Árés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éra Apollónt hívta ki most palotája ölé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Íriszt, aki hírhordó a haláltalano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et megszólítva, ilyen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 hegyére hivat titeket mennél hamarabb Zeu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iután odamentek, s Zeusz arcára tekint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, amit ő rendel s mire késztet, rajta, tegyét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s visszavonult ezután Héré, a nagy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rónjára leült; s ők ketten szállni szökel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forrású Ídát érték el, vadak any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ssziredörgő Zeuszt ott lelték: Gargarosz orm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 Kronidész, és illatozó felhő koszorúz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en a Fellegtorlaszolónak eléb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álltak; s ő látta, harag nem volt a szi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gyorsan tették, mit kedves hitvese mond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riszhez fordult legelőbb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Poszeidón úrhoz eredj, sebes Írisz,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 neki ezt el mind, vígy hozzá nemhazudó hí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 neki, hogy hagyjon föl a harccal, a háboruságg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njen az égilakókhoz akár, vagy az isteni víz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pedig szavamat nem akarná tenni, lenéz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gondolja meg akkor a lelkében s a szi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jjon, bármi erős, mer-e engem helybe bevárn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úgy vélem, erőm több, és születésem is első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élem egyenlőnek kedves szive vallani nem fé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 magát, noha tőlem ugyancsak retteg a több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nemvonakodva repült el a szélsebes Íri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 hegyormairól lesuhant szentelt Ilion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a felhőkből hó száll, vagy jégzivatar hul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fagyosan, légbőlszületett Boreász lehe hajt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sebesen s hevesen surrant tova szélsebes Íri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agynevü Földrázó mellé odaállva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khaju Föld-övező, hírt hoztam, azért vagyok it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küldött el, a pajzshordó, elibéd üzenett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szólít, hogy hagyj föl a harccal, a háboruságg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érj meg az égilakókhoz akár, vagy az isteni víz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pedig nem akarnád tenni szavát, de lenézné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zzal fenyeget, hogy majd idejön s viadal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ed ő maga száll, s késztet kezeit kikerülnö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úgy tartja, erősebb nálad, előbb születet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éle egyenlőnek nem fél kedves szived így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nni magát, noha tőle ugyancsak retteg a több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nagynevü Földrázó sóhajtva felel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jaj, bármi hatalmas Zeusz, csak dölyfös, amit mon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azonos-rangút akar így fékezni erő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 testvér van, kit szült vala Rheia Krono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, magam én, s Hádész, az alantnyugvók fejedelm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masan osztottunk mindent, s ki-ki tiszteletet nye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szül az ősz tengert én kaptam, laknom örökk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s-rázván, s a ködülte homálynak lett ura Hád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Zeusz széles eget, leget és sok felleget is nyer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a föld s nagy Olümposz hármunké közösen l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nem Zeusz szándéka szerint fogok élni: de nyugt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je be ő harmadrészével, akármily erős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ezével mint gyávát, ne nagyon fenyegess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yait és fiait korholja goromba beszédd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jobban tenné —, akiket mind ő maga nemz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ényszerüségből is hallgatnak rendeletér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lábú sebes Írisz eképen mondta a vála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khaju Föld-övező, kívánod-e, hogy Kronidé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 kemény és zord szavadat kereken kijelentsem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valamit változtatnál? Hisz a jóeszü eng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tudod azt: az idősebbekkel tart az Erínüsz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föld rázója Poszeidón adta a vála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nő, Írisz, szavad úgy mondottad, ahogy kel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jó is, ha a hírnök mindig tudja, mi illő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én szivem és lelkem nagy fájdalom ér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közös sorsút és részűt, engemet óhaj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értegető haragos szókkal szurkálni Kroní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égis, noha bosszankodva, de engedek egysze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t mondok neked, ezt üzenem fenyegetve szivemb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alán nálam nélkül s zsákmányos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é és Hermész s nagy Héphaisztosz szive el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kímélné ő meredek Tróját, s nem akarná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forgatni s erőt juttatni az argosziak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udja meg azt, olyan ír nincs, hogy haragunk behegessz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elhagyta a Földrázó az akháj hadinép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bokba merült; vágyódtak utána a hősö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kkor Apollónhoz szólt fellegtorlaszoló Zeu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, kedves Phoibosz, Hektórhoz, az ércbeborult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 föld övezője, a föld rázója Poszeid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megy az isteni tengerhez, meredek haragunk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re kitért; hallhatták volna az összecsapásu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kép még a Kronosz körül élő istenek is lenn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ez így nekem is többhasznú, s néki is így jo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, noha bosszankodva, kezem jókor kikerül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veriték nélkül nem múlott volna a dolgu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dd csak a sokbojtú aigiszt tüstént a kezed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zd meg rettentőn, rémítsd meg az összes akháj hő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sszeható, te magad sugaras Hektórra ügyelj j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roppant erejét serkentsed, míg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va nem érnek a Hellészpontoszig és a hajókig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zután lesz gondom tettel s szóval is ar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fölüdüljenek újra a harcok után az akhájo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hallatlan az apja szavát nem hagyta Apoll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 hegyormairól mint ölyv siklott le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e galambgyilkos, sebesebb valamennyi madárná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ős Priamosz sarját föllelte, az isteni Hektó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ve, mivel már nem feküdött, lelkét szedeg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áismert körben hadi sok társára, a vé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eritéke elállt, pajzsos Zeusz fölsegit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özelébe megállt s szólt messzeható nagy Apolló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, Hektór, Priamosz fia, mért ülsz távol a had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elgyöngülten? Valamely kín fért a szivedhez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sisakrázó Hektór bágyadtan ekép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te ki vagy, te derék isten, mondd, így aki kérdesz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nem hallottad, hogy akháj bárkák köze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ban-erőshangú Aiász, míg társait öl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ővel mellen ütött, s elvont az ölő viadaltó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ttem már, hogy a holtakat és Hádész palotá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mai nap meglátom, s már kileheltem a lelk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megint szólt hozzá messzeható nagy Apoll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ság, hisz olyan segitőt küldött le Kroní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d az Ída hegyéről, hogy védjen, legyen őrö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, aranykardú Phoiboszt, aki eddig is ó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telek itt, magadat s véled meredekfalu vára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azonban, most a lovas-sereget riogassa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tsa a görbe hajók közelébe a gyors paripá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sietek legelől, az utat számukra simává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teszem, és az akháj hadinépet megfutamíto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nagy erőt fújt ekkor a népterelő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 soká pihenő, jászolnál abrakozott m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ke-szakítva ha nagy dobogással a síkra iram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egszokta a tiszta folyó habjában a fürdé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én tartja fejét, magasan, körülötte sörény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pdes a marja fölött, és ő, jól tudva, milyen szép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 emelgeti térdét, száll a szokott legelőkhö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át és térdét Hektór ily gyorsan emel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va lovas seregét, miután hallotta az iste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hogy aggancsos szarvast, vagy sziklai zerg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űznek a fürge kutyák s földmíves férfiak egy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meg a szikla magas meredélye s a rengeteg árny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vja, s az űzőknek nem is adta a sors, hogy elérjé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rmájukra pedig, lám, sűrüsörényü oroszl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llan elő, s a mohó űzőt mind félreriaszt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z akhájok, idáig mind űzők csapatostu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dokkal s kettős kelevézekkel kaszabolt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dőn látták Hektórt, hogy elér sorai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zavarodtak, lábuk elé hullott le a lelkü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szóra Thoász, Andraimón gyermeke, kélt mos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derekabb aitól, aki jártas a dárdavetés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zitusában; s hogyha akhájok közt veteked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noklásban az ifjak, nem sok győzi le ott se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jaj, szörnyü csodát látok szemeimmel a földö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kélt gyógyultan, kikerülve a végveszedelm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: bár igazán mindünknek a lelke remél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halt, Telamóniadész Aiász keze révé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m, most megmentette, kihúzta egy isten a baj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t, őt, ki megoldta olyan sok akhájnak a térd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úgy hiszem, ezt teszi most is majd, hiszen ennyire bősz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ennydörgő Zeusz nélkül jön a hadsorok élé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azonban, amint mondom, mind úgy cselekedj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gályákhoz küldjük seregünk sokaság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k a legderekabbaknak valljuk mimagun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junk itt, és tartsuk föl, vele szembeszegül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fölemelt kelevézzel, s majd, bármennyire vágy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 remeg, hiszem azt, danaók tömegébe vegyüln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nagyon is hallgattak rá, tették a tanács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Aiász körül, Ídomeneusz vezető körül, azt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ukrosz, Mérionész körül és Árésszal egyenl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e Megész körül elrendezték összekiált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legelsőket szemben Hektórral, a tróssz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z akháj gályákhoz eredt a sereg sokaság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trósz támadt sürüen, vezetett deli Hekt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léptekkel, előtte pedig maga Phoibosz Apoll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a köré felhőt köritett, forgatta az aigi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t, bojtost, gyönyörűt, mit adott a kovács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phaisztosz Zeusznak, hogy hordja s ijessze az embe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tartotta kezén, vele vitte csatába a nép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ün az argoszi had helytállt; sivitó hadizaj ké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ét oldalról; szökkentek az íj idegé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a vesszők; szállt kelevéz is a férfikezekbő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heves ifjú hősöknek húsába hatolt 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meg előbb, mielőtt még horzsolt volna fehér hú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be megállt, bármint epedett jóllakni a húss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Phoibosz nyugton tartotta kezében az aigi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ét fél lövedéke talált, és hulltak a nép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ogy a gyorscsikajú danaosz hadirendre mered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megrázta, nagyot rikkantva, a lelküket ek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bűvölte a keblükben, hadakozni feled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ha ökörcsordát, vagy nagy nyáját a juho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fenevad szétűzi, sötétben, az éji fejés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rtelenül terem ott, mert nincs jeladó a közel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gyáván menekültek amott az akhájok: Apol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ijesztve, a trószt s Hektórt diadalra vezett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u férfiut ölt, szétszórtan folytak a harc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ost Sztikhioszt teritette le s Arkesziláo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ik az ércinges boiót csapatok vezető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ik meg hősszívü Menesztheusz hű haditárs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Iaszoszt kaszabolta le, véle Medónt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Oileusznak volt fattyú sarja Medón é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nak testvére, lakását meg Phülaké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kta, hazájától távol, mert ölt: Eriópi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yját, mostohaanyjáét, Oileusz hitesé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Iaszosz, vezetője Athén seregének e harc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úkolidész Szphélosz fia volt, így hívta a nép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kiszteuszt öli Púlüdamász, Ekhioszra Polít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ujt legelől, Klonioszra az isteni fényes Agénó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iokhoszt Parisz érte a válla hegyén, mikor épp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zaladott az elősoron, és átfúrta az ércheg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ezeket vérttől fosztották, már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sott árkukhoz szöktek s a karók köze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üvé bujtak, falaik közibé beszorul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eg rászólt rivalogva a trójaiakr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véres zsákmánytól, rohanás a hajókhoz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a a gályáktól távol meglátok akárk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helyben megölöm, soha nem részeltetik azt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fivérei és nővérei máglya tüz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ebek szaggatják szét várunknak előtt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majd a lovak marját ostorral üt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rkentgette a trósz sorokat, nyargalva: s a trósz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 rivallt fenyegetve, szekérhúzó paripá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tva hatalmas nagy zajjal: Phoibosz meg előtt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 a mély árok partját letapodta, közép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obta, s eként hosszú híd-forma utat magasí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et is, röpülő kelevéz hatol annyira épp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férfi hajít, amidőn erejét vele mér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 özönlöttek csapatonként; Phoibosz az é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tte a szent aigiszt: s letapodta falát az akháj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, mint gyermek, ha a tengerparti homok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ügyü játékkal halmot magasít, azután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tszva megint szétszórja a lábával s a kezév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, te, nyilas Phoibosz, szétdúltad az argoszia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kínos mívét s keltetted megriadásu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 a gályáknak közelébe kerülve megál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gymást hivogatták, s mindegyik égilakó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jaikat fölemelve külön-külön is könyörög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jüknél inkább Nesztór, az akháj hadak ő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dett, két karját fölemelve a csillagos ég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hogyha akárki a búzás Argosz ö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d ökör vagy kos hájas combját sütög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zatérést kért, te pedig bólintva igért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lékezz ma, Olümposzi, és a gonosz napot űzd 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nak eként az akhájt leigázni ne enged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könyörögve ekép, dördült nagyot erre a bölcs</w:t>
      </w:r>
    </w:p>
    <w:p>
      <w:pPr>
        <w:pStyle w:val="Normal"/>
        <w:ind w:firstLine="3799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llgatta az agg Néleusz-finak esdekelés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a pajzsos Zeusz dörgését hallva a trósz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hevesebben törtek rájuk, ügyeltek a harc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a szélesutú tenger hullámhegye táma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áthág a hajó falain, mikor űzi elő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tja a szél dühe, mely a habot duzzasztja leginkább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ágtak föl a trójaiak nagy zajjal a fal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tották lovukat be; tatok közt folytak a harc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n, kéthegyü nagy kelevézzel; a trósz a szekér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z akháj, fölhágva, a barna hajók tetejé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kelevézekkel, mik amott kézügybe heve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ántosak, épp a hajóharchoz jók, réz-hegyezette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, mindaddig, míg az akhájok, a trósz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vül a fürge hajókon, a bástya körül vereked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 csak a férfias Eurüpülosz sátrában, e társ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tartotta szavakkal, s gyászos szörnyü sebé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rvosságot hintett, hogy múljék a sötét kí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dőn meglátta a trószt, hogy a falra iraml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danaosz daliák sora közt rohanó riadás k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följajdult, s kifeszített két tenyer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combjára csapott, keseregve ilyen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rüpülosz, most már, bármennyire rájaszorulsz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 maradhatok itt, mert immár szörnyü viszály ké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esed legyen az, ki mulattat: mert Akhileusz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guldok, hogy rávegyem őt, induljon a harc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ha, ki tudja, megindítom szavaimmal a lelk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gy isten akarja; baráttól hasznos az intés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vitték tova lábai; és ezalatt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lyben vártak a trósz rohamára, de, bár keveseb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ak azok, mégsem tudták a hajóktol elűzn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trósz sem volt képes danaosz hadirend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örvén, sátrak s a hajók közepébe nyomul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ként a zsinór megméri a gályagerend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ő ács keze közt, aki mestersége tudás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rja egészen, mert Pallasz tanitotta meg ar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köztük csata és harc egyenlőre feszült k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-más bárka körül más-más daliák verekedt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Aiásznak rontott, a dicsőnevü hősn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egy bárka körül fáradtak, s ez se teh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etaszítsa a másikat, és fölgyujtsa hajó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pedig az, hogy elűzze, ha már idehozta a daim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Klütiosz-fiusarja-Kalétórt nagyszerü Aiá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mikor üszköt vitt, kelevézzel mellbe ütö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 a földre, s a csóva kihullt a kezé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or, amint szeretett rokonát meglátta szem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ehanyatlik a porba a barna hajónak elő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nak s lükiébelinek rivalogva parancs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, lükiébeliek, dardán tusavívó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se húzódjék hátrább a szoros viadalb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sétek Klütiosz sarját, nehogy őt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tjétől fosszák, miután elesett a hajókná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Aiászra vetette ki tündökölő kelevéz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étette; de aztán Masztór-sarja Lükophró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 fegyveresét, a Küthéra-belit, ki a hősné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t, mert embert ölt volt otthon, az isteni földö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megütötte, fejébe fülön fölül érckelevézt ve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mikor Aiász mellett állt, s ez a porba esett l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felé a hajó tatjáról, s térde elernyed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ermedt Aiász, szólt testvéréhez ekép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 Teukroszom, ím, elesett egy hű haditársu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sztoridész, ki Küthérából idejött, s akit azt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tiszteltünk, mint szeretett szüleinket, a ház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Hektór teritette le, hol van hát a halál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ssző, hol van az íj, mit néked Phoibosz adott volt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Teukrosz elértve szökött oda oldala mell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ívű íjat tartott s vesszőkkel a tegz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yilait nyomban röpitette a trójaiak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leitoszt verte le, Peiszénór ragyogó fiusar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úlüdamász társát, a vitézlő Panthoidész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zabolát tartott, mert ő gondolt a lovakk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rra vezette, ahol legtöbb had rendje gomolyg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nak, Hektórnak kedvezve; de veszte hamar j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ttól senki se védte meg őt, noha vágyakozott rá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óhajszaporító nyíl szállt át nyaka szirtjé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zuhant a szekérröl, a ménei hátraszökel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örgették az üres szekeret. Meglátta azo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úlüdamász, a király, s paripái elé legelőbb ál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sztünoosz Protiáón-sarjnak bízta kez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intette nagyon, hogy tartsa vigyázva közelb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újra kiszállt, s az előcsapatokba vegyült b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ukrosz az ércbeborult Hektórra emelt ki egy úja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ílvesszőt, s harcát tán szűnteti már a hajók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nyilával a lelkét így elorozza a hős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Zeusz okos elméjét nem csapta be, óv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t ő, s Teukroszt ott megfosztotta a hírtő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zakitotta a jólsodrott ideget remek ív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amikor rálőtt; elfordult másfele tüsté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zterhes nyila, és hullott ki az ív a kezé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ermedt Teukrosz, s szólt testvéréhez eképe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szétmetszi az isten már minden haditerv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kiütötte kezemből ívem, s szétszakitot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-sodrott idegem, mit rá reggel ma kötöz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zaporán szökelő vesszőknek bírja a szárá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a nagy Telamóniosz Aiá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d sűrű nyilaid, kedves, hagyd ívedet is, h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mireánk irigy isten szétszakitotta, heverj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ot a vállra, ragadj hosszú kelevézt a kezed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verekedj te a trósszal, a népet küzdeni serkents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áradság nélkül, ha le is veretünk, ne vegyék 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padu gályáink: szánjuk hát harcra magunka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kézívét Teukrosz sátrába l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égyrétű pajzsot boritott vállára azonn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i fejére pedig kitünően-vert sisakot 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forgósat, fönt a sörény félelmesen ingo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ta erős gerelyét, a hegyes rézzel hegyezett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útnak eredt; hamar ott állt Aiász oldala mellet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ektór, meglátván, hogy Teukrosz vesszei vesz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nak s lükiébelinek rivalogva parancs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, lükiébeliek, dardán tusavívó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asan, feleim, ne feledjünk vívni vitézü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k mentén: mert látták már szemeim, ho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e vitézüknek Zeusz által vesszei vesz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könnyen ráismer az ember Zeusz erej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kárkit is ő juttat jelesebb hadi-hír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ha kinek nem akar juttatni, de megkicsinyít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most, lám, őket; s hadaink diadalra segít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a gályáknál sűrűn verekedjetek; és k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ebesül sorotokban, meghal, sorsa betel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jon csak: nem lesz csúfság, míg óvja hazá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nia: mert felesége s a gyermeke megmenekül min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za s a birtoka bántatlan, ha a bajnok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hajóznak majd szeretett földjére honuk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mindjük lelkét s erejét serkentve e szó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ldalt pedig így serkentett társakat Aiá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gyen ez, argosziak: most itt az idő, vagy elesn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pedig élnünk és a hajóktól vészt tovaűznü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hiszitek, sisakos Hektór ha bevette hajói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gyalog is hazaér ki-ki innen az otthoni földre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nem hallottátok, mint bíztatja a nép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hogy gályáinkat fölgyujtani vágyi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j, nem táncra vezényli biz ő seregét, de csatá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ámunkra tanács nincs jobb, nincs terv se kiváló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ogy teljes erőnkkel a kézitusába vegyüljü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 meghalni azonnal, vagy megmenteni élt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őrlődni sokáig a vészes, vad viadal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sztalan itt a hajók mellett, gyatrább hadak ált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mindjük lelkét s erejét serkentve e szó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erimédész-sarj Szkhedioszt Hektór leüt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ókaiosz vezetőt; Aiász meg Láodamász hő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énór ragyogó sarját a gyalogcsapat élé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llénébeli Ótoszt verte le Púlüdamász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űleidész társát, vezetőjét bajnok epív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 Megész, neki is rontott: rézsút tovaszökke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úlüdamász, s így elvétette Megész (nagy Apol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nthoidészt nem hagyta elesni előcsapatok közt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Kroiszmosz kebelébe hatolt be Megész kelevéz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, s amaz válláról vonta le vértj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Dolopsz, derekas jó dárdavető, nekidobba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mpetidész (kit Lamposz nemzett, nagyszerü férf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omedontiadész, s ismert volt néki a harc-vész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ajzsközepét kelevézével most Phűleidész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értette közel, de tömör páncélja megóv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lemezű öblös páncél mit még maga Phű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a, hozott Ephürábol, a Szelléeisz vize mell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ta ajándékul sereget-vezető Euphét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, hogy ellenség ellen hordozza a harc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fia teste felől kergette el, íme, a romlá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Megész neki lóforgós ércmívü sisak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magasabb csúcsát megütötte hegyes kelevézz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örény-forgót lesöpörte: a porba bukott l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fénylett friss-festésű bíborral a forg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vele szívósan tusakodva Megész diadalt hi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 a vitéz Meneláosz hozzá, hogy kisegíts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dalt, rejtve, megállt, és vállán dobta Dolopsz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ulról: mellén hevesen tört által az érc-he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va erősen előre: lefordult arccal a föld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ketten nekirontottak, lecibálni a vért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áról; mire Hektór összes véreihez szó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 közt legjobban korholta erős Melanippo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Hiketáonidészt; aki csámpás ökrei mell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t Perkótéban, még távol voltak a dúló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z akhájoknak megjöttek görbe hajó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ment Ílionába, honába, kitűnni a trósz köz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lt Priamosz mellett, ki becsülte, akár a szülött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korholta a hős Hektór, szót szólva kimond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pihenünk most már, Melanipposz? Most se hajol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 szíved, amint látod rokonod megölésé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látod, vértjét mint szaggatják le Dolopszna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er hát, úgyse lehet már távolból verekednü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ük, míg le nem öljük mindet, vagy pedig ők n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lalják el a nagy Tróját, s népét ki nem irtjá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vezetett, s vele ment az az isteni férf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Telamóniosz Aiász meg bíztatta a nép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asan, feleim! szivetekben keljen a szégyen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stelkedjetek egymás színe előtt a tusá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írféltők közt kevesebb hull, több marad élv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futóknak híre se lesz, segitője se táma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vágytak azok védőn verekedni amúgy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zavát a szivükbe fogadták: és a hajó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fallal védték; de a trószt Zeusz küldte reáju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ntilokhoszt buzdítva beszélt harsány Meneláo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, nincs ifjabb nálad akháj seregünk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ébblábu sem, és oly erős sem, mint te, a harc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kkenj hát, tán csak megdobsz egy trójai férfit!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tovaszállt ismét, miután őt harcra tüzel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az elősor elé, hajitott ragyogó kelevézz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tekintve amaz. Hátrábbszökkentek a trósz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ő dárdázott, s nem szállt ki hiába a fegyve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ketáónnak sarját, a merész Melanippos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csatába rohant, csecse mellett verte keresztü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 a földre, szemét a homály betakar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 meg rárontott, valamint kutya, hogyh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bzett őzre rohan, mely vackából kiszökellt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vadász közben meglőtte, a tagjait old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rontott, Melanipposz, rád heves Antilokhosz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ted orozni: de jól meglátta az isteni Hek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vele szembe futott, száguldva az ütközetek kö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 nem várta be őt, noha fürge vitéz v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iramlott, mint fenevad, ha gonoszt követett 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kutyát ölt, vagy pásztort a karám köze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fut, mielőtt még rágyűlnének a nép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iramult el Nesztoridész; s Hektór meg a trósz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d riadással kínokozó kelevézt zuditot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, s ő megfordulva megállt, hogy elért seregéhez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ershusevő vad oroszlánokként törtek a trósz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 hajókra, mivel Zeusz így rendelte, ki folyt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nnük keltegetett nagy erőt, s lekötözte a lel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től fosztva — az argosziaknak, a trószt rioga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n ő Hektórnak szánt diadalt a szi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íamidésznak: a görbe hajókra ez isteni láng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ssen, nempihenőt, s Thetisz úrnőnek vele vég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tsa be szörnyü könyörgését: ezt várta a bölcs 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lássa szemével az égő gálya sugár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ttól kezdve akarta a trószt ismét a hajók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utamítani és hírt adni az argosziak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tervelte, midőn odaküldte a görbe hajók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Príamidészt, ki mohó volt úgyis a harc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dzsida-rázó Árész, vágy vad tűz a hegyek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geteg erdő mélyében, tombolt deli Hektó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jték lepte körül száját, és két szeme lángo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szemöldje alatt, s a halántékán a sisak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tően rázkódott, míg vívta a harc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magasból Zeusz maga volt védője, sokak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Hektórt tisztelte meg, és csak néki adott hí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rövid élete volt csak hátra, a sorsa ilyen v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zete napját már akkor kergette feléj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 Athénaié, Péleión hőserejé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akozott soraik rendjét széttörni, figyel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lát legsűrűbb tömeget, legjobb hadifegyve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 tudott áttörni, akárhogy vágyakozott rá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álltak vele szemben azok mind bástyaalak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roppant meredek szirt ősz tenger peremén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süvitő szeleket föltart szárnyas rohamuk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dagadó hullámokat is, ha verik meredély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várták be szilárdan a trószt, meg nem futamod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eg csupa tűzfényben berohant a tömeg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rátört, valamint hullám tör a fürge hajó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növesztik a fellegalatti szelek, s a hajót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beborítja a hab, s a szelek szörnyű sivitás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sznai közt sír-rí, s a szivükben félve remeg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hajósok: mert csöpp híján már odavesz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tépődött most az akháj kebelekben a lél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, mint fondorlelkü oroszlán tör tehenek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 a nagy mocsarak vizenyős rétjén legelész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rivel, és őrzőjük még nem tudja, hogyan kel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ddal vívni, kaszás ökrét mikor öldösi-fal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ol elől, hol a leghátsó barmok sora közt j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lyton, míg az oroszlán ront egyenest a közép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fal is egyet: a többi pedig szétfut riadoz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rettent szanaszét Hektór és Zeusz atya jött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akháj: s ő csak Periphétészt ölte le, Kopr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rját; Kopreusz volt, ki urától Eurüsztheusz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akran hordta a hírt Héraklész hőserejéhe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őle, silányabb nemzőtől, született derekabb sarj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erényben: gyorslábú és nagyszerü harco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mükéneiek sora közt elmével is els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ez adott ekkor Hektórnak főbb diadalm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átrálva a pajzsának peremébe botolt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lábig boritotta, dzsidáktól védte a harcos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bbe botolva hanyatt hullott, és harcisisak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tőn bongott a halántékán, mikor eldő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jól meglátva szökött oda oldala mell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ebelébe dzsidát vert, kedves társai mell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e meg: ők búsultak a társért, s mit se tehet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e: hiszen maguk is félték nagyon isteni Hektór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kerültek a bárkákkal, s védték a legels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vonatott bárkák őket; de a trósz beözönlö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vonultak az argosziak, kénytetve, az els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ályasoroktól, sátrak közt sűrűn sorakoz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szaladoztak szét táborszert: mert a szemér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élsz ottfogta soruk, riogatták szűntelen egymá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főkép hadak őre, Gerénia bajnoka Neszt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rte külön-külön őket, eszükbe idézve szülőik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asan, feleim! szivetekben keljen a szégy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 színe előtt: ki-ki gondoljon gyereké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eleségére s vagyonára, szülőire szin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kinek még él, s akinek meghalt a szülőj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ost nincsenek itt, de nevükben térden eseng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játok meg a vészt, sohasem fordulva futás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mindjük lelkét s erejét serkentve e szókk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z isteni ködfelhőt tovaűzte szemük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 Athénaié: s két részről fény özönölt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t a hajóktól, szállt az egyenlő harc terepér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ák harcban-erőshangú Hektórt s a hadá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azokat, kik hátul vártak, nem vereked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azokat, kik harcot vívtak a fürge hajókná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szivü Aiásznak már nem kedvelte a lelk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eszteg várjon, hol a többi akháj fiak állt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nagyokat lépdelt, a hajók tetejére került f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geri harcra való kelevézt csóvált a kez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a huszonkét rőf volt, és karikák szoritot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ha a férfi, ki jól tud lóról ugrani ló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gy paripát a lovak seregéből összeterel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város fele hajt a mezőn át, kergeti gyors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hordó nagy uton, s bámulja a nagy sokaság ő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ak is, nők is: mert folyton biztosan ugr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ik lóra a másikról, noha szállnak a mé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iász is a fürge hajók más-más tetejé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t, nagyokat lépdelve, s a hangja az égbe hatolt f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süvöltéssel sürgette szünetlen a nép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eni sátrakat és gályákat. Nem maradott á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sem veszteg sürü-vértes trójai had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ként szárnyas madarak seregére ha sárg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s csap, amint a folyó partján füveket csipeget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unyakú hattyúkra akár, darvakra, ludak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támadt Hektór egyenest, kékorru hajó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ől szökkenvén: hátulról Zeusz taszitot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ppant nagy kézzel, s hadinépét is rioga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ismét keserű viadal kavarult a hajókná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hinnéd, sose lankadnak, kimerülni se tud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csapó soraik, mivel oly makacsul tusakod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z volt gondolatuk, míg vívtak: a bajnok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hitték, hogy már meg nem menekülnek, elesn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minden trósznak kebelében hitte a lél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gyujtják a hajókat, a hősöket is megölik min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volt gondolatuk, mikor ott egymásra rohan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egragadott tatnál egy habhasitó gyor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gályát, mely Prótesziláoszt hozta el egy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alá, s haza már sose vitte az otthoni föld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e gálya körül gyilkolták szűntelen egymá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zitusában a trójaiak meg a bajnok akháj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sem várta be ott rohamát nyílnak, kelevéz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hoz közel álltak mind, és egy akaratt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 kifent bárdokkal, a fejszékkel hadakoz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agy kardokkal, meg a kéthegyü hosszu dzsidá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szinü pántba kötött gyönyörű szép markolatos kar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hullott ki kezükből, vállukról sok esett l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tusát vívták: vértől ázott a sötét föl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eg miután tatján megfogta a gály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íszét el nem eresztve, a trójaiakra kiált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zatok erre tüzet, seregestül keltve a harco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 napot kárpótlásul nyujtotta nekünk 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zre keríteni gályáik, melyek istenek el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tak ránk sok vészt, mert gyávák voltak a vé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a hajók tatjánál vágytam küzdeni nyom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artóztattak s akadályozták hadinép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ha akkor eszünk sebzette a messzetekint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, hát most maga sürget minket, most maga buzdí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mire még hevesebben törtek az argosziak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Aiász se maradt helyben: gerelyek szoritottá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vonult kissé — és már azt hitte, meg is hal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hétláb-hosszú padhoz, le a gályatetőr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egyhelybe megállva figyelt, s kelevézzel elűz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a trószt, ha nemalvó lánggal jött a hajókho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süvöltéssel sürgette szünetlen a népé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im, danaosz daliák, követői Aré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asan, feleim, ne feledjünk vívni vitézü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hiszitek tán, hogy hátul segitő-seregünk v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, mely férfiakat védjen, bástyánk van erősebb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incs közelünkben város sem, tornyos-keritésű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megvédene és felváltani tudna seregg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-fölfegyverzett trószok mezejére került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ger a szomszédunk, nagy messze az otthoni földt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dvünk hát a karunkban van, nem a lankadozásba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már támadt is, dühösen, hegyezett kelevézz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ki trósz nekiment csóvával a görbe hajó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edvére tegyen Hektórnak, a hadriadó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iász hegyezett kelevéze fogadta, sebez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teritett le tizenkettőt, szemből, a hajókná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ZENHATO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HALÁL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arcoltak a jópadu gályáért ezek ott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meg Akhilleuszhoz lépett, a király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rró könnyeket ontva, miként a sötétvizü forrá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meredek szirtről zúdítja le éjszinü hab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nva tekintett rá gyorslábú fényes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őt megszólítva eként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t pityeredtél el, Patroklosz, mint pici lányk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va az anyja után ki eseng, hogy ölébe emel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oknyájába kapaszkodik, és föltartja az út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nnybe uszó szemmel néz rá, míg föl nem emelté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ejtesz, Patroklosz, gyöngéd könnyet a föld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valamely hírt adsz nékem, vagy a mürmidonokna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te magad hallottál csak hírt phthíai földrő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 Aktór fiusarja Menoitiosz, azt mondják, mé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 még Aiakidész Péleusz is a mürmidono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nek holta miatt keserű bánatba borulná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te az argosziak seregét siratod, hogy ekép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sznek a görbe hajóknál, dölyfös vétkük okábó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 ki, az elmédben sose rejtsd, tudjam veled én is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 sóhajjal ekép szóltál, te lovag Patroklo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Akhileusz, Péleusz fia, legjobb minden akháj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 ne neheztelj: nagy kín nyomja akháj seregün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zok, kik a legkitünőbbek voltak eledd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hajók közt megdárdázva-nyilazva feküsz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ebesült már Tűdeidész, az erős Diomédé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érült a dicsődárdás Odüszeusz s Agamemnó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rüpülosz meg a combja tövén nyíltól sebesült me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rülöttük a sokfüvü orvosok ott igyekez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ógyítják sebüket: de te nem lágyulsz meg, Akhill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 ne ragadjon ilyen harag engem, mint amilyent 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rizel, ádáz hős: ki fog áldani messzi utód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nem űzöd most el a csúf veszedelmet a néptő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ősz vagy: apád sohasem lehetett Péleusz; a lovas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anyád se Thetisz: kék tenger szült a világ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redek sziklák, mivel elméd ennyire ádá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alán valamely jós-szótól tart a te szív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úrnő édesanyád Zeusztól mondott valamely hí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 eressz legalább oda gyorsan a mürmidono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ével, tán fény lehetek számukra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dd ide fegyvereid, hagyd, hogy vállamra vehess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ha neked néznek, s el is állnak a trószok a harc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élegzethez jutnak a bajnok akháj ivadék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njuk közt: hisz a föllélegzés kurta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 pihenten a megfáradtakat újra a vár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den űzhetjük sátrunktól, görbe hajónktó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könyörögve, nagyon botorul: hisz tőle e szó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ást kért, de saját vesztét és csúnya halál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nagyot sóhajtva felelte a fürge Akhilleu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 nekem, isteni sarj, Patroklosz, míly szavakat szólsz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jós-szón csüngök, hisz olyanról nincs tudomáso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Zeusztól se hozott nekem úrnő édesanyám hí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z a rettenetes kín éri a szívem, a lelk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ele egyrangút kíván megfosztani, eng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sákmánytól az a férfi, mivel hatalomban erősebb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ű kín nekem ez, lelkem gyötrődve visel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leányt, kit a bajnok akhájok részemül ad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it dárdám szerzett, feldúlva a jófalu vár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ragadta kezem közül őt a király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minthogyha csak egy jöttment idegent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mi már megesett, hagyjuk: hiszen úgysem akarta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üntelenül haragudni szivemben: igaz, de kimondta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ragomnak nem vetek addig véget, amedd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zaj és csatavész a hajómig nem hatol el má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dd hát föl válladra az én híres hadivér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rcos mürmidonok seregét te vezesd a tus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 trójaiak mélykék felhője egész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keríti a bárkákat, s beszorultak a tenge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orlata mellé kis térségre az argosziak min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m, Trójának egész várnépe kiszállt a csatá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bátran: mert nem látják közelükbe ragyog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sisakom csúcsát: hisz az árkot, futva, tetemm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 megraknák, ha irántam az úr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jobbszivü: most bekerítik harccal e tábo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em tombol a dárda a Tűdeidész Dioméd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rkában, hogy elűzze a vészt danaók seregétő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rcikiáltást nem hallottam az Átreidész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űlölt torkából: Hektórnak, a férfiölő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hangzik riadása: a trószok üvöltve belept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z egész síkot, s az akhájon győznek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 azért, Patroklosz, csapj oda, űzd a hajók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 erővel a vészt, lobogó lángokra ne gyujts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káink, s édes hazatértünk el ne orozz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gy úgy, mint a szavam célját elmédbe teszem m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agy tiszteletet s hírt hozz haza nékem az össz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danaók közt, ők pedig azt az igen gyönyörű lány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ldjék vissza nekem s vele még ragyogó adományt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rdulj, hogyha elűzted a trószt a hajók közeléből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ha dicsőséget Héré dörgőszavu férj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na is, úgyse epedj a vitézlő trójaia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lkülem így verekedni: a hírem csorbitod ezz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 ne ragadjon a harc meg az ütközet annyira; hogy maj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ionig vezeted csapatod, trószt ölve halom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valamely örök isten Olümposzról le ne szálljo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li őket erősen a messzeható nagy Apoll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rdulj vissza, amint a hajóknak már szabadít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t vittél, és hagyd őket marakodni a sík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— Zeusz atya, Pallasz Athénaié meg Apollón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trósz sem futhatna halála elől, valahány v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gy argoszi sem: csak mink ketten menekülné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nt fátylát egyedül hogy bontsuk a trójai vár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egymással ilyen szavakat hallatva beszé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Aiász se maradt helyben: gerelyek szoritottá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elméje igázta le és kelevéz-kivető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: bongott a halántékán iszonyú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lő harcisisakja: szilárd göbein szakadatl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oppantak kelevézek: a hős bal válla kifárad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ragyogó pajzsát tartotta szünetlen: azon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mozdítani így sem tudták, bár szoritottá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rettentőn lihegett, ömlött a verejt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tagjáról, és föllélegzeni nem vo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ódja: mivel már minden részről bajra baj árad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, Múzsák, ti beszéltek, olümposzi bérceken élt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ullott legelőször tűz az akháji hajókra?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Aiásznak nagy karddal verte közel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őrisdárdáját, hol az érc elválik a nyélt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egyét leütötte; hiába rezegteti most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onka dzsidáját markában Telamóniosz Aiá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röpült és bongva bukott a mezőre az ércheg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ismert Aiász lelkében az isteni mű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hűlt: hogy a harc tervét elvágja egész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nnendörgő Zeusz, s Trójának szán diadalm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ált hát; s ők nempihenő lángot hajitot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 hajóra: a nemlohadó láng nyomban elömlö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 hajó tatján körben lobogott; de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combjára csapott, és Patrokloszhoz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lj hát, isteni sarj Patroklosz, hadszekeres hő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om már a gonosz tűzláng rohamát a hajókná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ályáinkba ne kapjon, utunk elvágva egész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s fegyvert gyorsan, s én majd idegyűjtöm a nép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Patroklosz tündöklő érceket öltö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gelőször a szép lábvértet vette mag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jó szorosan kapcsoltak ezüst bokacsatto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dikul meg a melle köré köritette a vért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Akhileusz csillagfényű, díszes hadivértj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z ezüstszögü érckardot vállára v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talmas, erős nagy pajzsot vette kezé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i fejére pedig kitünően-vert sisakot 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forgósat, fönt a sörény félelmesen ing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ta a két bátor kelevézt, markába beillő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usztán lándzsáját nem a nagynevü Aiakidé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úlyos, erős, nagy volt az, megcsóválni se tud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 az akhájok közt, egyedül csak a bajnok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szeretett apjának Kheirón adta e kőri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ion ormáról, hogy majd vele hősöket öljö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 sebesen fogjon be, kiáltott Automedón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tisztelte leginkább hős Akhileusznak után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leghívebb volt hozzá szívós viadal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utomedón meg igába vezette a gyors paripá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Xanthoszt és Balioszt, kik versenyt szálltak a széll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rpüia, Podargé, szülte fuvó Zephüro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keanosz vize mellett míg réten legelész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ógósként a derék Pédászoszt fűzte a hámho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etión várát megdöntve szerezte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: s ha vesző volt is, de követte a két nemenyésző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ürmidonok seregét körben vértezte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torról sátorra sietve: s azok valamint s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ershusevő farkas, melynek szive duzzad erő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gancsos nagy szarvast ejtett el az orm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ost tépi: pofája vöröslik mindnek a vért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alkában mennek, s a sötét forrás tetejé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kony nyelvükkel lefetyelve sötét vizet i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megölt állat vérét ökrendve, a lelk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ükben dühödött még, bár a hasuk dagadoz m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viharoztak a mürmidonok fejei s vezető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lábú Akhileusz daliás fegyvernöke mell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n: míg köztük maga állt, a vitéz nagy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maga serkentett paripát, pajzsos hadinépe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tven volt gyorsröptü hajó, melyet vezetett vo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kedvelt Akhileusz Trójához: mindegyikük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tven bajtárs ült evező-padokon deli férf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t vezetőt állított ő élükre, akik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bízott: s maga legfőként gyakorolta uralm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íszesvértü Meneszthiosz állott egy csapat él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perkheiosz fia volt, Zeusztól-eredett folyam-áré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usz lánya, a szép Polüdóré szülte a buzg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perkheiosznak, az istennel-hált földi leányzó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Periérész-sarj Bórosznak volt fia névl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z kérte meg azt a leányt sok nászadománny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 csapatot meg a harcias Eudórosz vezetett 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űztől-szült, kinek anyja a táncban-szép Polümél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űlász lánya: e lányra az Argoszölő, a hatalma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gyulladt, amikor meglátta a hajladozó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ajszerető aranyorsós Artemisz ifju kará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 a felsőházba suhant, lehevert vele titk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rmeiász, a kegyes: neki ő gyönyörű gyereket szü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dóroszt, aki gyors a futásban, bajnok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miután a szülésnek gyámola Eileithüi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re vezette, s a napnak már meglátta sugár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Ekhekleusz Aktoridész nagy bajnokerőj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tte el anyját, nászadományt sokat adva meg ér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fiút Phűlász, az öreg gondozta, nevel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y nagy igaz szeretettel, akárha saját fia voln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madik osztaguk élén Peiszandrosz vezető ál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 Maimalidész, kimagasló mürmidonok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val — csak a Péleión haditársa különb m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oinix, ősz lovag ott negyedik hadirend vezető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lkimedón ötödiknek, a Láerkész deli sar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vezetőikkel mindet nagy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dbe fölállította, keményen szólt nekik ílykép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ürmidonok, ne felejtse nekem most senki beszéd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yel a gyors gályák sora közt Tróját fenyeg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, míg haragudtam, s mind vádoltatok eng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Péleidész, te kegyetlen, anyád bizonyára ep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plált, itt tartod sok társad erővel a bárká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j legalább tengerhasitó gályán hazamennü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nen már, lelkedbe ha ennyire csúnya harag hullt.«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verődve sürűn így szóltatok; íme, a harc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nyílt nagy feladatja, amelyre ti vágytatok eddi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indenki kemény szívvel vívjon meg a tróssz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mindjük lelkét s erejét serkentve e szó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üstént tömörült a király hangjára a hadren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hogyan falhoz sok sűrü követ rak egy embe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házáéhoz, hogy a szél viharában is álljo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űdtek sisakok s köldökkel-domboru pajzs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 pajzsot, sisak ért sisakot, hős férfiu férfi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ragyogógombú forgós sisak összeverőd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bólintottak: mivel ennyire sűrüen áll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jük előtt most két deli bajnok vette a vért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s vele Automedón, mert lelkük is egy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ő sorban akartak küzdeni; ámde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sátrába, s a szép szekrény fedelét kinyitot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íszes ládáét, mit ezüstlábú Thetisz úrn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tt a hajóra, hogy ezt vigye el, megrakta sok ingg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zélelhárító köpönyeggel s jó takaró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egy ékes serleg is állt, ebből soha még má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u szép ragyogó szinü bort nem ivott seregük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s istennek sem loccsantott Zeusz atya mell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tte a ládából, s kénnel tisztítva előbb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megmosta utána a víz szép áradatáv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mosta kezét, töltött bele szép ragyogó bo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udvara mélyén állva, s a bort loccsantva könyörgö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ölnézett (nem fordult el villámszerető Zeusz)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ódóné ura Zeusz, te Pelaszgosz, messzelakó, 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dtelü Dódónéban ülő: körülötted a szello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p-népség, a mosatlanlábu, a földönhál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llgattál már ezelőtt, amikor könyörögt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egtiszteltél, az akháj hadinépre lecsaptá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edig ezt a kivánságom vidd teljesedés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ugyan itt maradok gályák közelében, azon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samat elküldöm seregével a mürmidono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zdeni: messziredörgő Zeusz, nyujts néki dicső hí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dd a szivét bátorrá, hogy Hektór maga láss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jjon az én fegyvernököm egymaga is tud-e bátr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zdeni, vagy csakis akkor dúl győzhetlen a k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rész küzdelme közé magam is vele száll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ajd ha a gályáktól a csatát, csatazajt tovaűz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értetlen térjen hozzám meg, a fürge hajó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ljes-fegyveresen, tusavívó társaival min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 könyörögve; meg is hallgatta a bölcs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gy részt megadott, más részt nem az esdekelésb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ályáktól a csatát, csatazajt tovaűznie ad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nem, hogy hazatérhessen sértetlen a harcbó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miután így loccsantott és Zeuszhoz eseng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sátrába megint, s a kupát szekrénybe helyez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oda állt ki a sátra elé, kívánta a lelk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zni a trójaiak s az akhájok szörnyü csatá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eg a hősszivü Patroklosz körül öltve a páncé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rendben dühösen nekitörtek a trójaiak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zudultak nyomba, hasonlóan darazsa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et út mentén gyerekek bolygatnak unatl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szokták, fészkük folyton piszkálva az út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atagon: mivel ezzel köz-bajt soknak oko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után ha egy ember megy mellettük az út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zzáér akaratlan: azok bátorszivü raj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 röppennek mind, hogy megvédjék ivadéku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szivet és lelket hordozva a mürmidonok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údultak ki hajóikból: s kélt nemlohadó zaj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meg a társaihoz buzdítva kiálto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ürmidonok, Péléiadész Akhileusz hadinép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asan, feleim, ne feledjünk vívni vitézü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ele megtiszteljük Akhilleuszt, őt, ki az argív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ályák közt első, s fegyvernöke mind tusavívó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udja meg Átreidész is, a széltiben-úr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vétett; hogy a legderekabb hőst semmibe vett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mindjük lelkét s erejét serkentve e szó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szaporán nekiestek a trósznak: körben a gály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úgtak rettentőn az akhájok hadriadás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 bátor Patrokloszt meglátva a trósz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, meg a fegyveresét, csillámló fegyvereik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 riadt mindnek, mozgás kélt hadsorai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t hitték mind, hogy a gyors Akhileusz a hajókn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redobott haragot, megbékélt már a seregg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rbetekintgettek, ki hová menekülhet a vészbő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hajitott ragyogó kelevézt legelőszö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a közép fele át, hol a legtöbben gomolyog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szivü Prótesziláosz hős bárkája tövéné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űraikhmészt, ki a lóforgós paión hadinép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ta Aműdónból, a nagy Axiosz áradatá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obta meg avval a jobb vállán: s ez a porba hanyatl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jajdult, s paión haditársai szerteriadt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riadalmat keltett mindegyikük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vezért dárdázta le, harcok legderekabb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Űzte a gályáktól azokat, s lobogó tüzet olt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maradott a hajó féligperzselten: a trósz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zsibongással menekült: danaók özönöl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k sora közt: riadalmas nagy hadizaj ké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mikor égbedöfő hegyoromnak legtetej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ű felleget elmozdít villámsüritő 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eltűnik minden kiszökő szirt, égbedöfő bérc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urdok, s a magasból terjed az égi sugárzá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z akhájok a gályákról tovaűzve a láng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kissé felüdültek: a harc nem szűnt meg azon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Arész-kedvelte akhájok elől a sötétl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ályákról nem fordítottak hátat a trósz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ük álltak még; s visszább kénytetve vonult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u férfiut ölt, s a vezérek vad viadalm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őttön nőtt: s legelőbb a Menoitiadész, a vitézl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rte Aréilükoszt hegyezett kelevézzel a comb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amikor fordult: behatolt combjába az érchegy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ontját törte a lándzsa; lehúllt ő, fővel a föld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vitéz Meneláosz megsebzette Thoá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 mellett kitakart mellét, és tagjait old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űleidész meglátta, hogy Amphiklosz neki-szágul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egelőzte, s a combját vágta keresztül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legtöbb az izom, s idegét kelevéze hegy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szakitotta: s a hős szemeit betakarta sötéts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sztoridák közül Antilokhosz hegyezett kelevéz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obta Atümniosz ellen, s lágyékába bever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a elé hullt ez; de Marisz kelevézzel azo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ra rohant, testvére miatt haragud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 tetemnél állt: de az isteni hős Thraszüméd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megelőzte (sebet nem vert így), el se hibáz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on ütötte, s a fölsőkarját lándzsahegy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zmairól lemetélte, s izekké törte a csontj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 a földre, szemét a homály betakar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ezek ott két testvértől leigázva leszáll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ús Ereboszba, a Szarpédon két jó haditárs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s két fia hős Amiszódarosz úrnak (ez egy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Khimairát, oly soknak vesztére, nevelte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iliadész Aiász Kleobúloszt rája rohan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ve ragadta meg, épp amikor megakadt a tömeg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erejét meg is oldta, nyakába beverte azo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rkolatos kardját, vérben melegült ez egész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borszínü halál, s a kemény végzet betakar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neleosz támadta Lükónt, s emez őt: hanem egymá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étvén, gerelyük csak hasztalanul hajitottá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újból egymásra rohantak karddal: a forgó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sisak gombját átszelte Lükón, de fogó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ett kardja törött: hanem őneki Péneleósz m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ltövinél a nyakát hasitotta, a kard beszaladt, s cs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őr tartotta fejét, úgy csüngött, teste elernyed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 Akamászt, gyors lábbal elérve nyomá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amikor szekerére szökellt, jobb vállon ütö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zuhant a szekérről, és a szemére homály hul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 Erümász szájába ütött a vad ércc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fején túloldalt tört ki az érchegyü dárd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gyvelejének alatta: fehér csontját hasogat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oga mind kiverődött néki, a két szeme vérr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lt meg: a vért, tátogva, a száján s orralukán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ontotta: s a vég feketült felhője borult rá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ezek öltek egy-egy férfit, danaosz fejedelm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juhokra rohannak a farkasok és gödölyék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blók, és elorozzák mind, mely szerte a bérc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ásztora gondatlanságából széledez: ők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ragadozzák gyorsan e félénk-lelküeket min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ra ekép törtek danaók: amazok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úfzaju megszaladásra ügyeltek, nem had-erőr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 ekkor, a nagy, folyton sisakos deli Hektó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ta gerellyel elérni; de ő, jól értve a harc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bikabőr-pajzzsal széles vállát beborít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udva vigyázta a nyílsüvitést meg a dárdadübörgé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meglátta ugyan, hogy fordul a harci szerencs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így is helytállt, szeretett bajtársait óvt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dőn az Olümposzról száll égre a fell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 a derült levegőn, amikor zivatart tereget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riadás, íly zaj támadt most ott a hajókr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end nélkül kelt át a sereg: paripái rohan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tték vértestül Hektórt; elhagyta a nép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megásott árok volt dühitő akadályu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mos hadszekeret húzó gyors ló odahagy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rúdvéggel az árokban szekerét az urá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atroklosz dühösen, seregét serkentve, köv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szra gonoszt tervelt: ők meg riadott hadizajj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utat megtöltöttek, szétfutva: magas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legekig por szállt, a patás paripák szaladoz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vár fele már, a hajók, sátrak közelé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atroklosz, hol a legtöbb harcost látta tolong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 rohant fenyegetve; a tengely alá szekerek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tak a férfiak, és szekerek feldőlve recseg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üstént átugrattak az árkon az elnemenyész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lovak, ékes ajándékul kiket istenek ad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usznak; s vágytak tova; s őt Hektór fele űz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, hogy ejtse el; ám vitték azt gyors paripái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dőn a sötét földet veri-terheli záp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mikor őszi napon legerőszakosabb rohanáss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nti vizét, mert kél a haragja az emberek ell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jogot elferdítve erővel itélnek a tér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steneket nem félve, igazságot tovaűz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 folyók, mik az istenekéi, dagadva rohan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hegyi ösvényt elvágnak zúgó zuhatagg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rsogva szakadnak a bíbor tenger öl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ővel a bércekről, letarolva az emberi munk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nyögtek nyihogó rohamukban a trójai kancá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miután legelől lekaszálta a hadso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bárkákhoz szoritotta megint, sose hagy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 fele törni a vágyókat, hanem ott a közép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kák és a folyó s a magas fal közt föl-alá szál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-kaszabolt folyton, sokakért állt bosszut ekép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ündökölő kelevézzel előbb Pronooszt hajitot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 mellett kitakart mellén, és tagjait old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; s a bajnok most Énopsz-fia Thesztó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ámadva — ki jól-lecsiszolt szekeren megijed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nyedezett: szive megrendült, gyeplői kezé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úsztak alá — ezt most kelevézével megüt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ől, jobb-állkapcsán, és kiütötte fogát min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áthúzta szekér-peremén lándzsával: ahogy rá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, ki vízbeszökő sziklán ül, fürge halat fö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gerből a magasba, fonállal s csilla horogg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ragyogó kelevézzel a tátogatót a szekér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ntva ki, dobta le, szájra esett, s odahagyta a lél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eg a rárohanó Erüláoszt kővel üt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feje legközepén: kettéhasadott koponyá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harcisisakjában, s ő fővel a föld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t le, s a lélektépő vég omlott le köréj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ezután Erümászt s vele Amphoteroszt meg Epalté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lépolemoszt, a Damasztoridészt, s Ekhioszra Pürisz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pheuszt, Euipposzt meg az Argeadész Polümélo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et a másik után teritette a dús anyaföldr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pédón amidőn meglátta elesni övet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sait ott a Menoitiadész bajnok keze ált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ok lükiébelinek korholva kiált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gyen, hej, lükiosz társak! hova futtok? előre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szökellek e férfival én, hadd tudjam, ugyan k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 íly győztesen, íly sok rosszat téve a tróssz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ok erős hősnek térdét oldotta meg immár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szekeréről fegyveresen szökkent le a föld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atroklosz is ott, amikor meglátta, leugr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, valamint kampóscsőrű karmos keselyűk, h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bedöfő sziklán nagyokat víjjogva csatá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-süvöltéssel most így egymásra rohant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rgaseszű Kronosz úr fia látta s szánta is ő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érát, a hugát s feleségét, hívta ekép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 nékem, Szarpédónt, kit legjobb szeretek, m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leigázza a Moira, Menoitiadész keze ált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őt gondol a szívem, amíg így hánytorog elmé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ve ragadjam-e őt föl a könnyes harc közepé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ükié dús népe közé vigyem és tegyem azt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leigázzam már Patroklosz hős keze ált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most a tehénszemü Héra, az úrn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 Kronidész, hogy tudtál szólani íly szó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i halandó férfit, a régen sorsnak adott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föloldoznád a riasztóhangu haláltó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dd; de mi többiek ezt mindnyájan nem helyeseljü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t mondok neked én, te pedig vesd jól a szived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pédónt ha te élve bocsátod a háza ö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old meg, nehogy aztán isten más is akar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fiát hazaküldeni onnan a vad viadalb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elég harcol Priamosz nagy vára körül m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 istennek, s bennük majd nagy harag ébr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olyan kedves neked ő, s úgy szánja a szív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ugyan mégis csak hagyd, hogy a vad viadal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leigáztassék a Menoitiadész keze ált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kor már őt elhagyja a lélek, az él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ldd hozzá a Halált meg a mézizü Álmot: ezek maj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iszik őt a teres-népes Lükié mezejé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 barátok, a testvérek balzsamba borítj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lmot is, oszlopot is kap, mert ez a holtak adój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nem tett másképen az emberek, istenek ap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 véres esőt hullajtott ekkor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tisztelve fiát, kit Patroklosz keze készü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ni a sűrü-rögű Trójában, messze honátó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amikor már egymásnak közeléb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Patroklosz nagyhírű hős Thraszümélo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Szarpédón fegyveresét, daliás követőj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mra alatt megdöfte, s elernyesztette a test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pédón pedig őt most elvétette gerelly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dikul támadt: s jobb marján verte dzsidáv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dászoszt, a lovát, s ez a lelkét ott kilehel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orba rogyott, hörgött, testéből szállt ki a lél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ló szétszökkent, iga reccsent, elkevered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plőik, hogy a lógós ló lerogyott a föveny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segitett a dicsődárdás hős Automedón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kardját rántotta ki izmos csípeje mell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m késlekedett, nekiszökve levágta a lógó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két hadimén rendben feszitette a hámo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élekevő viadalban a két hős összecsapott mos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pédón ragyogó kelevézt hajitott, de hiá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Patroklosznak bal válla fölött süvitett 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hegye, s át nem döfte; de most érccel nekiront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, s nem szállt ki hiába kezéböl a fegyve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fte be, hol gyöngéd szívét beborítja a hárty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dőlt, mint ahogyan tölgy dől, vagy nyárfa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nagy karcsu fenyő, melyet magas ormon az ács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-köszörült fejszéikkel vágnak ki hajó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elnyúlt paripáinak és szekerének elő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ogcsikorítva a véres port markolta kezé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bikát öl oroszlán, megtámadva a csord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eszivű ragyogót a kaszáslábú tehene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z oroszlán állkapcsában nyögve kipusztu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tombolt pajzsos lükiébeliek vezető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tol öletve, s eképen hívta barátj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Glaukosz, daliák közt hős, most kell a csat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nak lenned s derekasnak a dárdavetés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légyen vágyad keserű viadal, ha serény vag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előtt serkentsd Lükié daliás vezető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j föl-alá, hogy Szarpédónt védjék a csatá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után magad is verekedj érettem az ércc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éked leszek én ezután szégyen s örökös vá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múló, ha a vértemet elvinnék az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nékem, ki a gályák mellett hulltam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ts ki szilárdan hát, noszogasd valamennyi vitéze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és a halálnak vége takarta be ezt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rrát és a szemét; az meg, mellére tapod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zta ki húsából gerelyét, s vele jött rekeszizm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ütt húzta ki dárdahegyét s ellenfele lelk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fogták fúvó paripáit a mürmidonok, b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ktek volna, a gazdájuk szekerét odahagyv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laukoszban meg kélt iszonyú kín erre a hang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rendült szive, hogy nem tudta segíteni mégs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zzel megszoritotta a karját, mert sebe mar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Teukrosz nyila vert az előbb, amikor nekiron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va magas falról, bajt űzve a sok haditárs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sszelövő nagy Apollónhoz könyörögve ekép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ss meg, nagyuram, Lükié termő mezej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Trójában akár: meghallod a férfiu hang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hol, ha a kín veri, mint most engem a kín suj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, lám, itt van e súlyos seb, kezemet hasogat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úrják át a döfő fájdalmak, s nem tud a vér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záradni, ezért bénultan csüng le a válla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ni merőn kelevézt már nem tudok én, se csatáz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séggel; s most elpusztult legderekabbu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pédón, Zeusz gyermeke: s ő a fiát nem is óv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legalább te, uram, gyógyítsd meg e bősz sebemet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ájdalmam szelidítve erőt adj, hogy Lükié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jnokait, bajtársaimat serkentsem a harc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a holttetemért magam is viadalba vegyülj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 könyörögve; meg is hallgatta Apoll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nját megszüntette azonnal, az éjszinü vért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rította a vad sebben, s lelkébe erőt ve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laukosz megsejtette szivében, örült, hogy a roppa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 meghallgatta ilyen hamar esdekelés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rkentette előbb Lükié daliás vezető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t föl-alá, hogy Szarpédónt védjék a csat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azután nagy lépésekkel a trójaia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úlüdamászt Panthúsz sarját, meg a fényes Agénó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vni, meg Aineiászt, s a sisakrázó deli Hektó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dala mellé állt, s hozzá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elfeleded te egészen már segitői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temiattad, távol övéiktől s a honuk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ük sorvasztják: de segíteni csak nem akarsz 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kszik Szarpédón, pajzsos Lükié vezető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ki igazsággal s erejével védte a nép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gerelyével verte le őt a vad Áré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ertek, kedveseim, szivetekben keljen a szégy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 ne vigyék vértjét, tetemét is meg ne gyalázz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 a mürmidonok, haragukban a számos akháj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lándzsáinktól pusztultak a fürge hajókná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és elfogta a trósz daliákat a bán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múló, iszonyú, mivel ő számukra a vár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zlopa volt, ámbár idegen: sok jó daliá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t a nyomán, s ő volt köztük csatavészben az első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va rohantak rá az akhájra, elől deli Hek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pédónért bőszen; míg az akhájt a csatá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undás melle alatt Patroklosz szíve tüzel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amúgy is igyekvő két Aiászhoz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ok, most védjétek kedvvel seregünk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úgy, mint eddig, sőt még bátrabban a nép közt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kszik a férfiu már, ki falunkon először ugort 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pédón: tán elrútíthatjuk, ha kihozz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áról vértjét levehetjük, s tán, aki véd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leigázhatjuk hegyes érccel egy-egy haditársá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ők vágytak védőn verekedni amúgy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mindkét részen tömörült hadirendjü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és lükiosz, s ott mürmidonok meg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csapott mind, hogy harcoljon a holt tetemé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üvöltéssel: s a vitézek vértje csörömpö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Zeusz a kemény viadal fölibé feszitett veszedelm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t, hogy drága fiáért harcuk könnyü ne légy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pillantásu akhájt trószok szoritot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előbb: mert mürmidonok közt nem legutols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érült meg, nagy Agakleusznak fia, fényes Epeig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kor a jólakosú Búdeionnak fejedelm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egölte derék társát ott, s esdekelőké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uszhoz menekült s az ezüstlábszáru Thetiszhe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pedig elküldték őt férfitörő Akhileussz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csikajú Trójába, a trószokkal vereked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, mikor épp a tetemhez nyúlt, ragyogó deli Hekt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ővel ütötte fejen: kettéhasadott koponyá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harcisisakjában, s ő fővel a test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t le, s a lélektépő vég omlott le köréj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ájdalom ébredt Patrokloszban a társa halálá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az elősoron át, valamint suhanó sebes ölyv szál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jkóknak, seregélyeknek seregét mikor űz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egyenest törtél, Patroklosz, hadszekeres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- és lükioszra: haragvó szívvel a társé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Íthaimenidész Sztheneláoszt verte nyaká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iklával, s a nyakán az inát mind szétszakito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előharcos hátrált, Hektór is, a fénye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lyen távolra a hosszunyelű gerely elszál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férfi hajít, igyekezve a versenyezés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viadalban az ellenségre, a lélekölő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yire hátrált most meg a trósz az akháj rohamá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laukosz azonban, a pajzshordó Lükié vezető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rdult legelőbb, s leütötte a büszke Bathükleu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halkón jó sarját, aki Hellászt lakta, kivál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ncseivel s gazdag mezejével a mürmidonok kö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ének közepén Glaukosz megütötte gerelly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rdulva hamar, mikor őt megfogni akar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lehullt, s az akhájokban sürü fájdalom ébred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ős harcos hullt; s nagyon is megörültek a trósz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ribé álltak tömören: s az akháj se feled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erejét, de dühét egyenest nekivitte a tró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 ölt ott legelőbb deli trójai férf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 Láogonoszt, kinek apja az Ídai Zeu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pja, Onétór volt, s tisztelték, mint csak egy isten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ltövön és állkapcson ütötte keresztül: a lelk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gjaiból kisuhant: gyűlölt éj fedte be nyom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kelevézt hajitott most Mérionész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tte, hogy őt, aki pajzsa mögött lépdel, leterít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meglátta előbb, kikerülte az érchegyü dárd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 előrebukott, és háta mögött beverődö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be a nagy kelevéz, rezgett még vége a nyél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re hatalmas Arész az erőt tovaküldte belől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kelevéze rezegve a földbe ütődö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, miután izmos keze hasztalanul hajito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meg, a lelkében dühödötten, ekép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, te remek táncos! ha imént kelevéz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 nem vét, gyorsan megszünteti tánctudományo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, a dicsődárdás, így adta a vála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, ha erős vagy is, az nem könnyü neked 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indenkinek oltsd erejét, aki csak neked ugr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védje magát; te mi vagy? bizonyára haland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a talán én döflek meg, hasadon, hegyes ércc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mily erős vagy is, és bármint bizakodsz kezeid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t adsz énnekem és lelket paripás Aidész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hanem őt korholta Menoitiadész, az erős hő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, ha derék vagy is, így dicsekedni mi szükség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m, itten a trószok nem szidalomra vonul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holt mellől, sokakat föld fed be előbb mé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boru vége a kézben van, szavaké a tanács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sose kell szavakat szaporítani; föl, viadalra!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vezetett, s vele ment az az isteni férf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ékik amott, valamint ha favágók nagy zaja táma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gyszakadékokban, s jó messzire hallik a hang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támadt dobogásuk a szélesutú-terü föld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 zaja és bőré, s jólillesztett bika-pajzs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karddal s kettős kelevézekkel kaszabol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sem ismerné meg, okos sem, az isteni hőst 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pédónt, miután kelevéz, vér, por boritot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jtetejétől végig, egész lábujja hegyéi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a tetem körül ott gomolyogtak, mint a legyek, h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állóban a telt sajtárokon egyre zsibong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avasz hajt már, s tele édes tejjel a sajt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gomolyogtak a holttestnél ők; s Zeusz se vete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hova már ragyogó szemeit, csak e vad viadal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is őket nézte, s töprengett a sziv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an Patroklosz megölésén, hánytorgat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pusztítsa-e most már őt is e vad viadal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zarpédón mellett sugaras deli Hek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cel, s vállairól zsákmányul vonja le vértj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meredek nagy kínt még soknak okozzon e bajn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prengett s azután úgy látta, hogy ez helyesebb le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Péléiadész Akhileusz daliás követőj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a trószokat is meg az ércbeborult deli Hektó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szorítsa a városig, és soknak vegye lelk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félénk lelket legelőbb Hektórba lehelt mos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t szekerére az és menekült, így hívta a több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t is futni, fölismervén Zeusz mérlege dőlt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a derék lükiébeliek se maradtak a sík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rebbentek, amint látták fejedelmük a hol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mai közt átszúrt szívvel kiterülten: igen s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t még rá, amikor Zeusz ott a viszályt feszit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pédón válláról most szedték le a fényl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es fegyvereket; s tovavinni a görbe hajók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i Menoitiadész átadta a társainak má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kkor Apollónhoz szólt fellegtorlaszoló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derék Phoibosz, tisztítsad már a sötét vé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legeit Szarpédónról, s őt vidd a nyila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mkelegéből; majd távol már, most a folyó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brosziával kend, nemenyésző leplet is adj rá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útjára bocsásd immár őt gyors követe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ommal s a Halállal, ez ikrekkel, kik e harc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 a tágterü dús Lükié földjére teszik l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 barátok, a testvérek balzsamba borítj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lmot is, oszlopot is kap, mert ez a holtak adój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hallatlan az apja szavát nem hagyta Apoll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 hegyormairól lesuhant a dühös viadal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steni Szarpédónt kiemelte a kopjahalom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bb vitte, lemosta folyóvíz áradat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brosziával, majd nemenyésző leplet adott rá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útjára bocsátván adta a gyors követek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omnak s a Halálnak, ez ikreknek, kik e harc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 a tágterü dús Lükié földjére helyezté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atroklosz, paripáinak intve meg Automedón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t s lükioszt követett; így vont nagy bajt a fejé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atagon: hisz hogyha megőrzi szavát Akhileu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a sötét végnek bús sorsa elől menekülh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erősebb Zeusz akaratja az emberekén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rat is elrémít, s diadalmát elveszi könny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máskor maga küldi előre, megint vereked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most is bíztatta az ő kebelében a lelke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kaszaboltál ott le előbb és kit legutolsz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, hogy az istenek immár halni hivatta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résztoszt legelőbb s vele Autonooszt meg Ekheklo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adész Perimoszt, meg Episztórt és Melanippo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hullt Múliosz és Elaszosz, közelébe Pülarté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elölte, a többi pedig menekülni rohant min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kapujú Tróját az akháj fiak így beveszik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keze által, mert kelevézzel elől dú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nem áll ki a jóalapú bástyára Apoll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sszat akarva nekik, s oltalmat hozva a tró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or feltört kiszögellésére a fal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, s háromszor lökte le Phoibosz Apoll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múló kézzel ragyogó pajzsára lecsap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 negyedízbe rohant neki, mint valamely dühös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 hangon hozzá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ább! isteni Patroklosz! nem sorsod amúgy 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ős trójaiak várát eleméssze a lándzsá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khileuszé sem, pedig ő sokkal jelesebb hős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Patroklosz jó messzire hátrahuzód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lövő Phoibosznak hogy kikerülje harag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eg Szkaiai-kapunál a patás paripá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kezvén, töprengett: hajtsa-e újra csatá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seregét a falak közibé gyülekezni kiálts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így töprengett, melléállt Phoibosz Apoll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ppen olyan volt, mint ifjú viruló deli férf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sziosz, ő, Hektór nagybátyja, a lóbetörő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ekabénak volt ő öccse, Dümász fiu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hrügiába lakott, folyamánál Szangario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ek alakjában szólt most Zeusz sarja Apolló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mért álltál el a harctól? Hisz nem is ill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yira, mint gyöngébb, volnék csak nálad erősebb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bánnád akkor, ha a harcból visszavonulná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kövesd Patrokloszt már a patás paripá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ha megölheted őt, s diadalt ad néked Apolló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, s a küzdők közt tovalépdelt újra az ist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rcos Kebrionészt sugaras Hektór odahív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ovait vesszőzze a harcba; eközben Apol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t a tömeg közepébe: zavart küldött az akháj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diadalt Hektórnak adott meg a trójaiak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hagyta a többi akhájt, egyet se döfött l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fele űzte erőskörmű paripái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atroklosz szemben szökkent szekeréröl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ja gerelyt tartott, másikkal fölragadott e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illámló érdeshegyü sziklát, jól belemark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kidőlve kidobta: nem is szállt messze a hős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sztalanul se röpült: Hektórnak hadszekerész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brionészt, fattyú-sarját a dicső Priamo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gyeplőt tartott, a hegyes kő homlokon ér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morzsolta a szikla szemöldjét, csontja sem áll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 követ: mindkét szeme lába elé a homok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t le; miként búvár, maga is lebukott ama dísz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szekérről, és csontjából lelke kiröppe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e, lovag Patroklosz, szurkáltad szavaiddal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míly fürge e férfi, be könnyen tud lemerül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a talán a halas tenger közepére kerüln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lakhatna sokat, kagylókra vadászva a mély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leugorva a gályatetőről, bárha vihar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most itt a mezőn könnyen lebukott a szekérr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nak hát kitünő búvárok a trójaiak köz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indult hős Kebrionész fele nyom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z oroszlán támad, hogyha, amíg a karám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úl, mellén sebzik, s a saját dühe veszti el ott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vágyón szöktél, Patroklosz, Kebrionész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eg szemben szökkent szekeréröl a föld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brionész körül ott vívtak, mint két vad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 hegyek tetejében elölt szarvas teteméé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hesen és dühödött nagy vággyal telve verekszi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most Kebrionészért két értője a harc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i Menoitiadész Patroklosz s nagyszerü Hek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ódott egymás húsát kaszabolni vad ércc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ár megfogta fejét, s tartotta szilárd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meg a lábánál markolta; s a több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és danaosz vívott dühödött viadalla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az Eurosznak s a Notosznak kél viadalm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gyszakadékokban, sürü erdőt rázni siet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kköt, kőrisfát, meg a som dúskérgü sok ág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gymáshoz csapkodják a nagy ágakat egy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zsivajgással, s a törő ágak zaja csatto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 meg akháj így tört egymásra ölő viadal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gy sem gondolt közülük csúf megszaladás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brionész körül ott sok lándzsa csapott be a föld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rnyas vessző is, szökkenve az íj idegérő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ürü nagy kövek is döngették ott a kör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zdők pajzsait: ő teljes hosszában a por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últ el, a harciszekér hajtását fekve feledt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eliosz valameddig az ég közepére nem ért fö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ét fél lövedéke talált, és hulltak a nép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ikor Éeliosz hajlott a tulok-kifogás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sorson túl az akhájok lettek erős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brionészt, a vitézt kiragadva a lándzsaözön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sz hadizajból, vállairól vonták le a vértj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meg a trójaiaknak esett dühödött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or szökkent rájuk, mint szélsebes Ár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üvöltéssel, s ugyanannyiszor ölve kilenc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 negyedízbe rohant oda, mint valamely dühös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, Patroklosz, már élted vége előtűn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libéd állott a kemény viadalban Apoll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tőn: de a hős nem látta meg ezt a gomoly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ürü ködbe takartan jött vele szembe az ist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áta mögé állt, s vállait és megütötte gerinc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feszitett tenyerével: szédült kék szeme től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Phoibosz leütötte fejéről harcisisakj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gurult zajosan, paripák dobogása köz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z a szemréses sisak: és forgója a vért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ortól szennyes lett; azelőtt sose volt lehető a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obogó lóforgóját por szennye boríts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férfiunak feje, kedves homloka volt cs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nne: Akhilleuszé; s Zeusz most Hektórra ruház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rdja fején, hisz már nincs messze a végveszedelm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tört Patroklosz markában a nagynyelü dárd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erős, érces, nagy volt; s vele pajzsa, e föld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ő pajzs szintén szíjastul hullt le a föld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Zeusz fia, Phoibosz Apollón, még vértjét is elold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kábult szive, lent ragyogó szép teste elernyed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 hüledezve; s a válla között megdobta közel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dardán harcos, hátulról, érckelevézz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nthoidész Euphorbosz, a kortársak közül els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avetésben, lóhajtásban s fürge futás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sz férfit már akkor a földre vetett szekeré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zekerén legelőször szállt, hadakozni tanul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lovag, ez lőtt rád kelevézzel előszö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vert földre: de visszafutott s a gomolyba vegyült 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sából kőriskelevézét visszaragad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 nem várta a hős Patrokloszt, bárha csupasz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meg az isten ütésétől s leigázva dzsidá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népe közé hátrált, hogy a vészt kikerülj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ektór hőslelkű Patrokloszt látva, hogy új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vonul, s hogy megsebesült hegyes érckelevéz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közelébe a hadsoron át, s beledöfte dzsidá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gyékába: s az érc átszökkent rajta egész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, akháj népét nagy gyászba borít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erős nagy kant leterít nekirontva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hegyek tetején dühödött vággyal vereked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skeny forrásnál: mindkettő ott akar inn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ú a kan, ám az oroszlán őt leigázza erőv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i Menoitiadésznek ekép, aki már sokat ölt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Príamidész elorozta dzsidával a lelk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dicsekedve beszélt hozzá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, hitted, feldúlod a trójai vár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zabadság napját elveszed asszonyaink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szeretett honi földedhez viszed őket a gály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a, te! mert hisz előttük Hektór gyors paripá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nak a harcba feszülve, s a harcos trójaiak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kelevézemmel kitünök, s így tőlük a rabsá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pját messze vetem; s keselyűk falnak be ma tég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nyomorult, nem véd meg már, noha bátor, Akhilleu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bamenőt maradó aki így intett bizonyá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Vissza ne jőjj nékem, Patroklosz, hadszekeres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inkhoz, míg férfiölő deli Hekt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én vérmocskolt ingét szét nem szakitottad«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iztosan így szólt ő, és rávett, esztelen ember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, lovag Patroklosz, mondtad bágyadozó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, Hektór, fennen kérkedsz, hisz néked adott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őzelmet Kronidész meg Apollón, kik leigáz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: vállamról hiszen ők tépték le a vértet.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Ám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ilyenek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ha akár huszan is nékem szalado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ind ottvesznek, lándzsám mindet leigázz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 a vészes sors és Létó gyermeke ölt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landókból Euphorbosz — s harmadikul 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t mondok neked én, te pedig vesd jól a szived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an nem járkálsz te se már, mert már közeled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 a halál neked is, közeledben a kényszerü végz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dicső Akhileusz keze sujt le, az Aiakidészé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midőn így szólt, a halálnak vége borult rá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 a tagjaiból kiröpült s Hádészba lesurra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sán sírva, s az ifjúságot, erőt odahagy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a halotthoz is így szólt most ragyogó deli Hektór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, mit jóslod nékem a végveszedelme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se tudja, nem-é szépfürtü Thetisz fia fog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mtól sujtatva előbb elveszteni lelké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kiragadta a sebből érckelevéz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arkkal hágva reá, a gerelyről visszatapos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ögtön e lándzsával rontott neki Automedón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lábú Akhileusz hőslelkű fegyveresé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sujtsa: de gyors paripák vitték, nemenyésző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adományul Péleusznak kiket istenek ad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ZENHETE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ELÁOSZ VITÉZKEDÉS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aradott az Arész-kedvelt Meneláosz előtt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jtve, hogy elhullott Patroklosz a trójai kézt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az elősoron át, ragyogó ércmezbe takart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járt védőn körülötte, miként kis borju körül j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őgve az anyja, ha most ellett s ezelőtt sohasem mé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körül így járt szőkehajú Meneláo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anyelét feszitette fölébe, s a domboru pajzs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ni mohón, aki csak közelébe törekszik a holt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Panthúsz jó-kőrisdárdás sarja se hagy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anevű elesett Patrokloszt: állt köze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Arész-kedvelt Meneláosz hőshöz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Meneláosz, Zeusz-sarj, nép fejedelm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! a vérbeborult zsákmányt meg a holttetemet hagyd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álam előbb sem trósz, sem nagyhírű segitőtár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jitott kelevézt őrá a kemény viadal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d learatnom ezért jóhírem a trójaia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zédes lelked hogy a lándzsám el ne ragadj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sóhajtva felelte a szőkehajú Meneláo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! nem szép ám dicsekedniök ekkora dölyff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nagy gőgös erőt sose hordoz párduc,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gonoszindulatú vadkan, pedig ennek a lelk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jobban duzzad mellében a szörnyü erő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lyent Panthúsz három gerelyes fia képz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a lovas Hűperénór sem láthatta a haszn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fjúságának, mikor engem szídva bevárt i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eghitványabb harcosnak nevezett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: de bizony kijelentem, hogy nem eredt maga láb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re deríteni jó szüleit, szeretett feleség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oldom meg majd az erőd neked is, ha velem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szegülsz: hát azt mondom, húzódj csak egész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nagy sokaságba, ne állj ki elém viadal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mielőtt baj sujt; baj után a bolond is okos már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de a másik a szót meg nem szívlelve, felel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hát végre lakolsz igazán, Zeusz-sarj,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testvéremet ölted meg, s még mersz dicseked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zveggyé tetted feleségét nászszoba mély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kos nagy zokogást és gyászt hoztál a szülők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megszűntetem én e szegényeknek zokogá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fejed meg a fegyvereid vihetem, s a kez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thetem ott Panthúsznak s isteni Phrontisz anyám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kísérletlen hosszan nem lesz ez a munk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arad el sem a harc, sem a harcierő, sem e rémség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s megsértette gerellyel, domboru pajzsá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érc hegye elgörbült, nem törte keresztü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z erős pajzsot; mire másodikul Menelá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ntott rá érccel, Kronidészhoz küldve fohász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ma visszaszökellőnek most torka töv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úrt, nekidőlt maga is, bízott keze jó erej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önge nyakán másoldalt jött ki a dárdahegy új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 a földre, csörömpölt rajta a fegyve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be borult haja, mely szép volt, valamint Khariszo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tjei, ékes arany meg ezüst szalagokba szorít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ha nevelget egy ember széleslombu olajf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agyatott réten, hol a víz bőven fakadoz fö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a fa és viruló, s míg mindenféle szelek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nge fuvalmában hajlong, nő hószinü szirm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gyszer csak nekiront viharos nagy széllel az ork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kából kiszakítja, s a földre teríti ki hossz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fosztotta le Átreidész Meneláosz a dárdá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phorboszról fegyvereit, miután leütö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t ha hegyekben nőtt, erejében biztos oroszl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ti gulyának legszebbik tehenét kiragad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 foggal rácsap, s a nyakát töri kett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után beleit habzsolja, kiszürcsöli vér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rcangolja, s a pásztorok és a kutyák riogatj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hangon, de a távolból, s vele szembekerül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se merész, elfogja a sápadt félelem ők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közülük sem akadt, akinek mert volna a lelk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blében Meneláosz hőssel szembe kiszáll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 Panthoidész híres vértjét Menelá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iszi tán könnyen, ha Apollón meg nem irígyl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ürge Arész mását, Hektórt nem küldi reá m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vévén a kikón vezető Mentésznek alakj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zólítva a hőst, hozzá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ennyire kergeted azt, mit utol sosem érhet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as Aiakidész lovait: bajos ám a haland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nek fékeznie, vagy lovagolnia ő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nak, mint akit istennő szült: hős Akhileu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zalatt Meneláosz, az Átreusz hős fiu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Patrokloszt védte, megölte a legderekabb tró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phorboszt, s küzdő erejét elorozta örökr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, s a küzdők közt tovalépdelt újra az ist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rre sötét kebelét Hektórnak a rettenetes kí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boritotta: körülpillantott most a soro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tta azonnal, amint az a fegyvereket viszi épp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z hever ott elnyúlva, sebéből vére patakz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az elősoron át, ragyogó ércmezbe takart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es üvöltéssel, Héphaisztosz lángja ilyen cs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sose húny: s Átreusz fia jól hallotta e hango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sóhajtva eképen szólt nagylelkü szivéhe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ha a szép fegyvert most itt hagyom, és aki it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kszik, Patrokloszt, ki e harcban az én nevemért hul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ki lát danaosz, félek, haragudni fog énrá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ha magam küzdök Hektórral, a trójaia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zt restellem, könnyen bekerítenek eng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sisakos Hektór minden trószt erre vezér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én kedves lelkem mért szól velem errő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ha ki istenség ellen vágyik vereked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-kedvelttel, hamarost rágördül a nagy baj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danaosz sem fog haragudni reám, ha meg is l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ektórt kerülöm, mivel isten küldi a harc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a harcban-erőshangú Aiászra akadn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en előrerohanva megint verekedni sietné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k ellen akár, hogy a holttetemet kiragadju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Akhilleusznak: s ez még jó lenne a bajba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ezt hányta-vetette a lelkében s a szi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odaértek a trósz sorok is, Hektórral az él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eg visszavonult hátrább, odahagyta a holt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űn hátratekintve, akár a sörényes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a férfiak és ebek űznek odébb a karám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val s rivaló hanggal: kebelében a bát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v megretten, s ő kelletlen kullog el onn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ment el Patroklosztól Meneláosz, a szők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fordulva megállt, miután az övéit elér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fürkészve keresse a nagy Telamóniosz Aiász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látta azonnal balszárnyán a csatá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itotta a társait épp, sürgette a harc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agy félelmet hajitott a szivükbe Apoll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va futott hozzá, s ezt mondta az oldala melle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om, jer a holt Patrokloszt védeni vél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, visszaragadjuk tán Akhileusznak a test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csupaszon, hisz a fegyvereit Hektór elorozt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s a vitéz Aiász lelkét szava harcra tüzel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az elősoron át, s vele szőkehajú Meneláo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t Hektór kirabolta, s húzta magáv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emetélje a vállairól a fejét hegyes ércc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hurcolt tetemét Trójában ebeknek adass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iász jött közelébe, torony-nagyságu paizzs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visszavonult tüstént segitő seregéhe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szökkent szekerére, s a szép fegyvert odaad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sainak, hogy a várba vigyék, s hozzon neki nagy hí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 Patrokloszt széles pajzzsal betakar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úgy állt, mint kicsi kölykei közt óvón az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z erdőn át viszi őket, s ott a vadász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kerítik, s ő erejében bízva tekintg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, a homloka bőrét rá ráncolva szemé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járkált Aiász deli Patroklosz teteméné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n az Átreidész, az Arész-kedvelt Menelá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, s a szivében nőttön-nőtt az erős szomorúság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laukosz, Hippolokhosz fia és Lükié fejedelm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t szídta szavával, görbén fölfele nézv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szemre be szép vagy, a harcra bizony nem</w:t>
      </w:r>
    </w:p>
    <w:p>
      <w:pPr>
        <w:pStyle w:val="Normal"/>
        <w:ind w:firstLine="3686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ég e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sztalanul hordoz nagy hír, hisz inadban a mersz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old meg most már, hogyan is véded meg a vára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árosodat te magad s egyedül, csak a trójaia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lükiébeli sem megy már verekedni a vész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atokért, miután köszönet nem volt soha ab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ívtunk mi az ellenséggel örök-szakadatl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udnád a silányabbat megvédeni harc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, nyomorult: aki Szarpédónt odahagytad, a társa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endéged, hogy az argosziak zsákmánya maradjo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, ki sokat használt neked és váradnak, amíg é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utyákat most nem merted tőle elűz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m lükiébeliek közül egy is hogyha figyelme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azamegy, s Trójának kész meredek veszedelm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na erő csak a trószokban, csak volna merészsé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remegő, mely a férfibe száll, ha kiáll a hazáé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ség ellen, s türelemmel fárad a harc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t akkor tüstént Trójába ragadnó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 a holttest már bent volna a trójai vár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ki tudtuk volna ragadni a harc gomolyá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Szarpédón szép fegyvereit ki is adn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 az argosziak, s őt is Trójába vihetnő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olyan embernek követője e holt, ki az argív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ályák közt első, s fegyvernöke mind tusavív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büszkeszivű Aiászt nem merted a harc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n várni be, és a szemébe tekinteni vész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vele megverekedni, mivel nálad derekabb ő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én fölfele nézve felelt sisakos deli Hektó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laukosz, bölcs létedre miért szólsz ekkora gőgge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m, azt hittem, mindjüknél jobbeszü vagy 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Lükién, a rögös földön tartják a lakásu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edig elmédet megróvom ezért a beszéd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mondod, hogy nem vártam be a termetes Aiás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szoktam soha félni a harctól, lódobogás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indig a pajzsos Zeusz akaratja erőse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rat is elrémít, s diadalmát elveszi könny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máskor maga küldi előre, megint vereked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; barátom, most állj mellém, s nézd meg e munk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jjon, amint mondod, hitvány leszek-é az egész nap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pedig egy danaoszt, noha vágyik erősen a harc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t Patroklosz védelmétől visszaszoríto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és ráriadott rivalogva a trójaiak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, lükiébeliek, dardán tusavívó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asan, feleim, ne feledjetek el tusakod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vitéz Akhileusz vértjét testemre kerí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Patroklosz hőserejét leterítve szerezt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a sisakrázó Hektór, és nyomban elindu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szteli harcukból, s rohanó léptekkel elér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 közelben társait, oly gyors lábbal iraml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tték Trója felé Akhileusz híres hadivértj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vértet váltott; távol könnyes viadal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zent Trója felé a magáét küldte a harc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kal, s ő fölvette magára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nemenyésző fegyvereit mind, melyeket egy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k adtak a kedves apának, s ő a fiá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nen; azonban nem vénült meg bennük Akhilleusz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 a távolból őt fellegtorlaszoló 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hős Akhileusz vértjét hogyan ölti mag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csóválta fejét, s lelkéhez azonnal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te szegény, a halált igazán nem sejti a lelk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közeledben van: de te most öltöd fel a vértj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ak a legderekabbnak, akit mind retteg a több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inek gyengéd s bátor társát te megölted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fejéről s vállairól leraboltad a fegyve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rendjén: de azért néked nagy erőt adok én m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árpótlásul, amért haza már sose térsz e csatá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ndromakhé Akhileusz vértjét le nem oldja teróla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Kronión,és bólintott rá barna szemöldd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ektórhoz simitotta a vértet: a szörnyü dühöng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ész szállt bele: tagjait eltöltötte belül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vvel, erővel; s ő a neves segitőkhöz elindu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rivalgással: s úgy tűnt már mindegyikük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ragyogó vértjében olyan, mint bajnok Akhill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njárt köztük, mindet serkentve szaváv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zthlészt, véle Medónt és Glaukoszt, Therszilokhosz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zteropaioszt és Deiszénórt, Hippothoosz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orküszt és Khromioszt s velük Ennomosz égimadárjós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uzdította e bajnokokat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lakó segitők sok törzse, figyeljetek énrá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sokaságot akarva, mivel nem is arra szorulta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vtam mindegyikőtöket én ide városotokb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ogy a trósz feleségeket és csöpp gyermekeket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 örömest védjétek a harcos akháj sereg ell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emből adományt, eleséget ezért csikarok k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ele mindegyikőtöknek felüdítsem a lelk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ezért rontson csak elő mind s vesszen akár 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meneküljön meg: hiszen így csevegünk mi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atrokloszt aki holtan bár idehúzza a trósz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seregéhez, s Aiászt tőle elűz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vval megfelezem zsákmányom: az egyik övé le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ik rész az enyém, s mint hírem, a híre olyan lesz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buzgón egyenest rátörtek mind az akháj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dzsájuk fölemelve: s a lelkük hitte erős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elamóniadésztól elhúzzák a halott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ák: hisz lelkét még soknak vette el ott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iász hívta a harcban-erőshangú Meneláosz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m, isteni sarj, Meneláosz, nem hiszem én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i magunk is akár hazatérünk innen a harc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nem is annyira Patroklosznak féltem a test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Trójában lesz tüstént madarak s ebek étk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ént fejemet féltem, hogy szörnyü baj ér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tiédet: mert a hadaknak fellege, Hek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mindent beborít: feltűnt meredek veszedelmü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csak hívd a legelsőket, tán lesz, ki figyel rá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nem volt rest harcban-erőshangú Meneláo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ható hangon harsant danaosz seregér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k, argosziak fejedelmei és vezető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, akik Átreidész Agamemnón és Menelá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ett közmegadott bort isztok, s népeitekk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delkeztek; s Zeusz ad hozzá tiszteletet s hí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nehéz nekem itt minden vezető fejedelm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mel tartani: mert nagy a lángja a harci viszály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i-ki törjön előre magától, lelke ne tűr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Patroklosz a trósz ebeket táplálja, vidíts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jól meghallotta a gyors Oileusz-fia Aiá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őnek száguldva rohant csatavészben elő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edig Ídomeneusz s fegyvernöke Ídomeneu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, az ölő nagy Enűaliosszal egyenlő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sorolhatná föl névről mindazokat, k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 utánuk akháj részről verték föl a harco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trósz támadt szaporán, vezetett deli Hektó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hogyan Zeusztól-eredő folyamárban a roppa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ám torkolatánál bőg, körülötte a szirt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rt visszhangzik, amint ki-kicsap tetejébe a tenge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zsivajogtak a trójaiak; s ezalatt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körül ott álltak mind, lelkük is egy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ték őket az ércpajzsok; ragyogó sisakuk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ü ködöt hintett Kronidész, hiszen annak elő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volt néki Menoitiadész gyűlölt, soha, míg i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t még, és fegyvernöke volt a nagy Aiakidé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gyűlölte, hogy őt megkapják Trója kutyá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sákmányul: hát küldte barátait érte kiáll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pillantásu akhájt trósz vert el a holt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zdetben: menekültek félve, de egyiküket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zták meg a dölyfös trószok, akárhogy akartá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itték a halottat ezek, de hamar közeled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felé az akhájok, mert már visszaterel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 őket, a termettel, tettel kimagasl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akháj hős közt, a dicső Akhileusznak után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egyenest az elősoron át, valamint az erős k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 hegyen könnyen szór szét ebeket s viruló szép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fjakat is, folyton fordulva a hegyszakadék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 derék Telamón fia, fénylő harcias Aiá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 szertezilálta a trósz hadirendjeit ek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köribé tömörülve kik annyira hit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árukba viszik, s a dicsőséget learatj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a pelaszg Léthosz ragyogó fia, Hippothoosz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ainál fogvást vonszolta a szörnyü csatán 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zíjat fűzött már át ina közt a boká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nak, Hektórnak kedvezve; de veszte hamar j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ttól senki se védte meg őt, noha vágyakozott rá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iász, Telamón fia, ráugrott a tömeg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emből sujtotta meg őt ércarcu sisakjá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rtehasadt az a lóforgós sisak érce hegyé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erős kelevéz meg az izmos kéz belesuj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velő is előbuggyant vérrel kevered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ílásán; erejét veszitette ez, és a kezé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szivü Patroklosz lábát leeresztve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is lebukott arcával a holt teteméhe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risszé mezejétől távol, meg se fizet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plálásáért a szülőknek, mert hisz az él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urta maradt: a vitéz Aiász kelevéze lever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eg ragyogó kelevézt Aiászra hajít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meglátta előbb, kikerülte az érchegyü dárd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hogy; s Szkhedioszt, aki Íphítosz fia volt é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derekabb Phókisz daliái között, s Panopeu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kta dicső mezejét, sokakon gyakorolva uralm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sujtotta a vállperecén, őt fúrta a dárd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hegye át, és fönt vállán át újra előtö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 a földre, csörömpölt rajta a fegyve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 meg Phorküszt, Phainopsz daliás fiusar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ppothooszt aki védte, gyomortájon megütö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szakitotta a páncélját, omlott ki a bél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 a rezen, s ő porba zuhant, markolta a föld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előharcos hátrált, Hektór is, a fénye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z akháj rivalogva továbbvonszolta a holt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orküszt s Hippothooszt, s vállukról vonta le vértjü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 trósz az Arész-kedvelte akhájok elől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ionába, honába fut, enged gyáva szivé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 népe pedig diadalt Zeusz végzete el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rzett volna vitézségével: csakhogy Apol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t maga küldte, hasonlítván Periphász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ütidészhez, a hírnökhöz, ki a vén apa mell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nült meg, a mint hírnök, adott sok drága tanácso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ek alakjában szólt most Zeusz sarja Apoll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, hogyan is tudnátok az istenek el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magas várát megvédeni majd? Pedig én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m férfiakat, kik pusztán jó erejük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eregükben bíztak, a népük nem remegett me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z akhájnál inkább szán minekünk diadalm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: de ti csak reszkettek szörnyen, nem verekedt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mire Aineiász ránézett s látta, hogy ő 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lövő; nagyot ordított Hektór fele nyomba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s trószoknak, segitőknek más vezető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gyen Arész-kedvelte akhájok elől seregünk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áván és leigázottan Trójába tolul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most is; közelembe kerülve, egy isten ekép szó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egitőnk a csatában a harc legfőbb ura, nagy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ntsunk hát az akhájoknak; legalább ne nyugodt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rcolják haza Patroklosz tetemét a hajókhoz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az előcsapatoknak elébe szökellve megállo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rdultak mind, s az akhájjal szembeszegü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kelevézétől Leiókritosz elhul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rja Ariszbásznak, Lükomédész nagyszerü társ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nta az elzuhanót az Arész-kedvelt Lükomédé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közelébe, megállt s hajitott ragyogó kelevézz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ippaszidész Apiszáónt verte, a nép terelőj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e alatt máján, meg is oldta azonnal a térd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ionié mezejéről jött volt trójai táj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szteropaiosz után ő volt a csatákban a legjo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elesett; megszánta a harcias Aszteropai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is előreszaladt, verekedni akart az akhájj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sztalanul, mert Patrokloszt ők mind körülállt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osan és dárdásan, előre meresztve a dárd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 körbenjárt, buzdítva erősen a többi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enkit se hagyott hátrálni a holt közelé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kirohanni csatára a többi akháj csapatá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szorosan közelébe maradva tusázni a holté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rendelte a roppant Aiász: vér piros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zott már a mező: s ők sűrűn hulltak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holttestek s az erőslelkű segitők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akhájok: nem vér nélkül folytak a harc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 akháj kevesebb hullott, mert mindig ügyel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, hogy egymástól a nehéz viadalt tovaűzzé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tusakodtak ezek tűzlángként; mondhatod ak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, hogy a nap meg a hold sincs már épségben az ég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csatában köd boritott minden deli harc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holt Patroklosz mellett verekedtek e hősö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ben a többi remeklábvértes akháj meg a trósz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szabadon vívtak tündöklő légben: a nap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es fénye futott, felhő sem tűnt föl a síksá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egyek táján; s olykor szüneteltek a harc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gymás kínokozó kelevézeit is kikerült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bb állva; de ők tűrték a középen a sok kí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dben, küzdés közt, gyötrődtek a sok gonosz érct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 legelsők mind; csak még két nagynevü harc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u nem hallott, Thraszümédész s Antilokhosz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ól, hogy meghalt Patroklosz, a tiszta, de hit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egelől küzd még a tömegben a trójaia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látván az ölést meg a társak megriadá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ban tusakodtak, mert így adta ki Neszt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k a rendeletet, buzdítva a barna hajókná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z egész napon át a keserves harci viszály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lt roppant küzdelme: a fáradság, a verejt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lyton a térdét és lábszárát, lábait is le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ezét, a szemét mocskolta a sok daliá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lábú Akhileusz daliás fegyvernöke mell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cselédeinek roppant bikabőrt ad a gazd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zni-feszíteni szét, ha a bőr már részeg a zsír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veszik és körben szétoszlanak és kifeszít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űnik a nedvesség, de a zsír mélyebbre ivód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úzzák sokan, és az egész kereken kifeszül m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ezek erre meg arra, kicsiny térségen a test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zták két részről, mert hitte erősen a lelkü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szerzik: a trójaiak föl a várhoz akart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nni, ezek meg a görbe hajókhoz; kélt körül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d viadal: népkeltő Árész, vagy maga Palla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kicsinyelhetné, bármekkora volna harag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ak és lovak íly keserű harcát feszite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teteménél eznap Zeusz. De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nak még ekkor sem tudta halál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agyon is távol tusakodtak a fürge hajók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bástya alatt: nem hitte a lelke, hogy otth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, hanem azt, hogy visszajön élve, ha egysze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 kapukhoz elért: mert hogy földúlja a vár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lküle, azt nem hitte, de azt sem, hogy vele együ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nyjától ezt sokszor hallotta titok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ppant Zeusz tervéről mindig tőle kapott hí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e szörnyü csapást még anyja se mondta el ek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ár elpusztult bajtársa, a legszeretettebb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a tetem körül ott, hegyes ércet tartva kezük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fonódtak folytonosan, s egymást kaszaboltá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olt, aki így szólalt meg a vértes akháj daliák köz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im, jó hírt sose hozna, ha visszavonulná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inkhoz; jobb lenne, ha most a sötét föl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elne be mindnyájunkat: sokkal több haszon érn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a lónevelő trószoknak hagyjuk a test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árukba vigyék, s a dicsőséget learassá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olt, ki a büszkeszivű trószok közt hangoztat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im, ha a végzet az is, hogy e holt köze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elpusztuljunk, ne vonuljon el egy sem a harctól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, aki így szólott, serkentve a társa haragjá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verekedtek ezek, s a csatának vad riadás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lve az érc égboltig elért, rezgő levegőn 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bb állt Akhileusznak két paripája a harc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sírtak, megtudva, hogy elhullt, porba hanyatl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ölő Hektór keze által hű vezetőjü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, noha Automedón, a Diórész bátor utód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ostorral a két paripát hajtotta, üt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szólt sok lágy szóval hozzájuk, szólt fenyegetv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nem akartak menni, se tágterü Hellészpont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i felé, sem a harcos akháj csapatok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kőoszlop, amely nem mozdul a sír tetej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alt férfiu vagy nő sírján áll szakadatl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álltak gyönyörű szekerüknek előtte szünetl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ejüket földnek horgasztva: csorogtak a forr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k a szempilláik alól, míg sírtak,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ászolták kocsisuk; szennyes lett sűrü sörényü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mindkét oldalt kibomolt az igák gyürüjé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 a két zokogó paripát és szánakozott 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csóválta fejét, s lelkéhez azonnal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nneteket, ti szegények, mért adtunk a haland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usznak? Ti sosem vénültök s el sem enyész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hogy részt vegyetek nyomorában az emberi fajna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z embernél a világon nincs nyomorulta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ama lény közt, mely lélegzik s mászik a földö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m fog veletek meg a díszesmívü szekérr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Príamidész száguldani: nem hagyom én a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nem elég, hogy a fegyvereket hordozva dicsekszi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ktek erőt vetek én szivetekbe s a térdeitek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ég Automedónt is megmentsétek a harc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gályákhoz; de a trósznak adok diadalm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jön, amíg el nem jut a jópadu görbe hajók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nem sűllyed a nap, s nem jő el az isteni alkony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és nagy erőt fújt most a derék paripákb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a sörényükről rázták le a port, s tovavont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 a gyors szekeret görögök közt, trójaiak kö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meg Automedón küzdött, noha búsan a társ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keselyű, ha ludak közibé csap, szállt a lova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 szökkent ő ki a trójaiak tömegé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den is kergette meg őket a sűrü gomoly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le nem teritett egyet sem, míg nekiugr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nem lehetett neki, szent szekeren maga állv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dzsát vetnie, gyors lovakat fékeznie egy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őn vette csak észre szemével az egyik erős tár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kimedón, Láerkész Aimonidész fiusar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zekér mögül ekkor ekép szólt Automedónho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utomedón, melyik isten volt, ki szivedbe vete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árra-vivő tervét, s megfosztott józan eszedtő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így küzdesz a trószokkal, legelől a tömeg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agad: elhullott társad; Hektór dicseked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rdja a vállán már hadivértjét Aiakidész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meg Automedón, a Diórész sarja, felel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kimedón, az akhájok közt van-e más, ki hason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zád hajthatná e sosemmúló paripáka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csak Patroklosz maga, isten mása csaták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élt: csakhogy most a halál meg a Moira elér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te ragadd meg a fényes gyeplőt, fogd meg az osto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n a lovakról, hogy küzdjek, már földre szökell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Alkimedón felszökkent gyors szeker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sebesen megfogta kezével a szárat, az ostor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utomedón leszökellt; meglátta a nagyszerü Hek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özelbelevő Aineiászt hívta szavával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, te tanácsosa ércmezü trójaia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om a gyorslábú Akhileusznak két paripá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tűntek, hitvány kocsisokkal a harcba vegyült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hiszem, elfogjuk, ha a lelked eképen akar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d is: úgysem tudják ők, ha mi rajtukütünk m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ni Arész harcát szívósan, szembe mivélü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nkhíszész hős fia nem volt szófogadatl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nekiindultak, válluk befedezte a pajzs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raz, erős bikabőre, fölötte a rengeteg ércc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ük ment Khromiosz s Árétosz, az isteni bajn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ettő, lelkük bizakodva remélte, a kettő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ölik, s a magasnyaku két paripát tovahajtj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ák: seb nélkül hiszen úgyse jöhettek el új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utomedóntól: ő az atyához, Zeuszhoz eseng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me, homályboritott szive megtelt harcierőv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kimedónhoz, a hű társhoz hát nyomban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kimedón, te a két paripát már vissza ne fogja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őlem távol: a hátamnál, közelembe lihegj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iszem én ugyanis, hogy Hektór szűnteti harc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nem hág föl Akhilleusz két szépfürtü lov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ennünket le nem öl, sorainkat megfutamít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pedig őt legelől a csatán fogságba nem ejtjü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s hívta a két Aiászt oda és Meneláo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ok, ti akháj fejedelmek s hős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zzátok csak a holtat a legderekabb daliák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janak ők köribé, s űzzék el a rárohanó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űzzétek tőlünk el a vész napját, akik él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n erre nyomulnak a könnyfacsaró viadal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s Aineiász, két legjobb trójai harco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inden az isteneink térdén feküszik mé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én is dobok ám: és Zeusz intézze a többi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hosszúárnyú gerelyét csóválva v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étoszt hajitotta meg avval a domboru pajzsá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 nem fogta a pajzs a dzsidát, behatolt oda érc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átverte övét, s behatolt odalent a hasá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mikor éles bárddal hátulról üt az ifjú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 a réti ökörnek szarva mögé, s az inát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zeli ott a nyakán, az meg fölugorva lehupp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ökkent fel az és lezuhant hátára, s a dárd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 belébe rezegve hatolt be, a tagjait old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Automedónra dobott ragyogóhegyü dárd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meglátta előbb, kikerülte az érchegyü dárd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 előrebukott: és háta mögött beverődö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be a nagy kelevéz, rezgett még vége a nyél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re hatalmas Arész az erőt tovaküldte belől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t kézitusán most már karddal sebesít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két Aiász szét nem választja e kettő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suk hívására a harci tömegbe hatol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őlük megrémülve megint csak hátravonul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Aineiász, s Khromiosz velük, isteni férf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étoszt pedig ott hagyták szive-szerteszakít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feküdött: míg Automedón, valamint sebes Ár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zta le fegyvereit, s dicsekedve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a megölt Patroklosz után kínját a szivem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kicsit enyhítettem, bár ez nála silányabb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, s a vérboritott zsákmányt szekerére emel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is fölszállt, vér lepte kezét meg a láb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z oroszlánét, miután barmot lakomáz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újra feszült a kemény csata Patroklosz tetemé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ű, könnyfacsaró: a viszályt szította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i magasból jött; Zeusz küldte, a messziredörg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buzdítson akhájt, mert már szive szándoka fordu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ha szivárványt von, bíbor-ragyogásut, az ég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 halandóknak, hogy megjósolja a harc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megdermesztő zivatart, mely az emberi munk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gátolja a földeken, és szomorítja a nyáj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 ilyen bíbor felhőbe takarva hatolt l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e közé az akhájnak, s mindet bátorito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Átreusz sarjához szólt buzdítva előszö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Meneláoszhoz, mivel ő volt legközeléb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hoinixéhoz volt érc-hangja s alakja hasonló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d hárul, Meneláosz, a szégyen, rád a gyaláz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hős Akhileusz hű társát Trója töv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e kutyák marcangolják majd szét a falakná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ts ki szilárdan hát, noszogasd valamennyi vitéze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harcban-erőshangú Meneláosz ekép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 apó, régenlett Phoinix, bárcsak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na erőt nekem, és ő védene dárdaroham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mellett így vágynám küzdeni és ő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eni, mert nagyon is szívembe hatolt a halál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tűz iszonyú erejével dúl szakadatl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érce dühöng, mert Zeusz ad néki dicső hír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egörült a nagy istennő, a bagolyszemü Palla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alamennyi nagy isten előtt őt kérte imáv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ait és térdét tüstént ellátta erő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égy bátorságát küldötte a hős kebe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ha tovább űzik bár sokszor az emberi test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mad csípni megint, mivel úgy sóvárog a vér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bátorsággal töltötte meg éjszinü kebl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közelébe került, s kivetette a dárd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ok közt élt büszke Podész, fia Éetión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ús, daliás harcos, kit Hektór sokra becsült, mi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t a népből mást, lakomázó drága barátj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z övén sujtotta a szőkehajú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amikor menekülni szökellt, s átverte az ércc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 a test; mire Átreidész Menelá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e közé vonszolta a holtat a trójaiak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t meg közelébe megállva tüzelte Apol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sziadész Phainopsz képében: a legszeretette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ndég volt Phainopsz, aki lakta abűdoszi ház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ek alakjában szólt messzeható nagy Apolló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lesz-e akháj, aki még tőled megijedhe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ár így menekülsz Meneláosz elől, ki idá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volt harcra kemény, de bizony most egymaga von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a holttestet tőlünk: az elősereg él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e meg Éetión sarját, hív és deli társa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Hektórt meg a kín gyászfellege elboritot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az elősoron át, ragyogó ércmezbe takart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kkor Kronidész fölemelte a bojtos, a fény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giszt, s Ída hegyét végig felhőbe takart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llámlott, dörgött iszonyúan, rázta az aigi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nak adott győzelmet, akhájt futamítot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iót Péneleósz kezdett legelőbb a futás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vállán sebesült, könnyen, míg egyre elő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, de utána a csontjáig behatolt kelevéz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úlüdamásznak, mert az mellé lépve vet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itosz ellen tört Hektór, s csuklón sebesít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jnok Alektrűón sarját, szűntette a harc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nézett s menekült, mert már nem hitte szi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eze dárdásan tusakodhat a trójaia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 Hektórt, mikor ez szállt Léitosz ell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árdázta a páncélján mellbimbaja melle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u dzsidájának nyaka tört; rivalogtak a trószo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Ídomeneuszra dobott dárdát, mikor ez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 szekerén, de bizony kissé arrább hajitott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volt Mérionész fegyvernöke és szekerész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oiranosz, ő, aki Lüktoszból jött erre utá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(mert gyalog ért ide a legelőbb evezős gályák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agy győzelmet nyujt ekkor a trójaia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sebes paripákkal nem hajt Koiranosz ar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 fényként, s a halál napját tovaűzte amat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maga Hektór által a lelkét elveszitette)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fül alatt állkapcson verte a dárda hegy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ütötte fogát, elvágta középen a nyelv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a szekérről hullt le, s a földre omoltak a gyeplő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érionész azokat fölemelte kez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hajolva le értük, s így szólt Ídomeneusz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rodat használd, igyekezz csak a fürge hajók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látod magad is, nincs már az erő az akhájná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: mire Ídomeneusz a sörényes szép paripá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űzte a gályákhoz, mert már félsz hullt a szivé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szivü Aiász és Meneláosz előtt se maradt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jtve a váltakozó diadal, mit a trósznak adott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a szót így kezdte a nagy Telamóniosz Aiá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bizony itt most már a nagyon buta is kitalál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aga Zeusz atya az, ki segíti a trószt e csat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gyikük kelevéze talál már, bárki hajít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, vagy rossz harcos; Zeusz mindet célba vezérl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miénk mind hasztalanul csak a földre hanyatl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tehát, mi magunk leljünk föl nagyszerü terv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mentjük ki a holttetemet, s mi magunk is a kedv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haditárs örömére hogy érünk vissza közéjü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ők erre tekintve busulnak, s már sose vé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i ölő Hektór erejét és bajnoki kar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tarthatjuk még, s nem esünk el a barna hajókná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na csak egy társunk, aki gyorsan futna a hírr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hez: mert úgy gondolom, eddig a gyászhí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llotta, hogy elpusztult itt drága barát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ilyent egyet sem láthatok oly sok akháj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őket magukat s lovukat köd fellege rejt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mentsd meg a ködtől hát az akháj daliá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j tündöklő fényt, hadd lássunk már a szemünkk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pfényben pedig ölj meg akár, ha a kedved akarj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Zeusz atya most megszánta a könnyeket</w:t>
      </w:r>
    </w:p>
    <w:p>
      <w:pPr>
        <w:pStyle w:val="Normal"/>
        <w:ind w:firstLine="3799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ntó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oszlatta a ködfelhőt, el is űzte azonn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ragyogott a nap, és az egész hadirend kivilágl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iász hívta a harcban-erőshangú Meneláosz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zz körül itt, Zeusz-sarj Meneláosz, látod-e él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lelkű Nesztór fiusarját, Antilokhosz hős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uzdítsd őt, hogy a hős Akhileuszhoz fusson a hírr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rcban hullt el bajtársa, a legszeretettebb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; s a hadriadó Meneláosz nemvonakod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nak eredt, valamint a karám mellől az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elfárad a férfiakat s ebeket dühösít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nem eresztik a hízott marha husán lakomáz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egész éjjel virrasztanak: ő meg a hús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va, előre rohan, de nem ér el semmit: a sűrű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a-eső hull rá szemből, a goromba kezek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obogó fáklyák, s noha elszánt, megfut ezekt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jnalban haragos lélekkel kullog el onn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ment el Patroklosztól harsány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lletlen nagyon is: mert félt, hogy amazt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sákmányul hagyják iszonyú féltükben a tró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t meg a két Aiászt sarkallta erőse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, s ti is, Aiászok, seregek vezető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oljon ki-ki most a szegény jó Patroklo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kedvességére: milyen volt mindegyikünkhö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élt: és most őt a halál meg a végzet elért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így szólt, mikor elment, szőkehajú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üvé pillantva szemével, mint sas, amely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ják, legtisztábban lát valamennyi madár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ár magasan szállong, sose téveszt fürge nyulacsk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fürtös ligetek sürüjében búvik: azon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csap a sas, megfogja hamar, s elorozza a lelk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forgattad két ragyogó szemedet,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sarj, mindenüvé, haditársak nagy sereg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án élve leled valahol Nesztór fiusar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látta azonnal balszárnyán a csatá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itotta a társait épp, sürgette a harc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özelébe megállt, s szólt szőkehajú Meneláo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, jer idébb, hallgass meg, Zeusz nevelés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ászos hírt, aminek sose kellett volna meges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hiszem én, te magad szintén jól látva tudod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danaosz seregünkre csapást, bajt görget az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őznek a trójaiak, s elesett legjobb dáliánk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, kit akháj seregünk most gyászol erős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siess Akhileuszhoz, inalj az akháji hajó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, hogy a holttetemet gályához mentse siet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csupaszon, hisz a fegyvereit Hektór maga hordj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Antilokhosz megborzadt hallva e szó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sszan nem lelt szavakat, de a két szeme könny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lt meg teljesen, és elakadt zengőszavu hang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így is gondolt Meneláosz rendeleté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va futott, odaadta dicsőnevü Láodoko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eit, ki patás lovait mellette vez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ket ontva futott, a csatából lábai hordt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tte a gyászos hírt Akhileusznak, a Péleidészne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d sem kívánt, Zeusz-sarj Meneláosz, a lelke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zdő társakat oltalmazni, akik közül elme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, s a püloszbeliek vágyódtak után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zájuk Thraszümédészt küldte, az isteni harc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Patroklosz hőshöz ment vissza siet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afutva a két Aiászhoz, azonnal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már elküldöttem a fürge hajókhoz a hírr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Akhileuszhoz: azonban nem hiszem azt, hogy</w:t>
      </w:r>
    </w:p>
    <w:p>
      <w:pPr>
        <w:pStyle w:val="Normal"/>
        <w:ind w:firstLine="3232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idejön, Hektór ellen noha szörnyü harag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fegyvere sincs, hogy küzdjön a trójaia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tehát, mi magunk leljünk föl nagyszerü terv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mentjük ki a holttetemet, s mi magunk is a trósz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 zajában mint fussunk el a csúnya haláltó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a nagy Telamóniosz Aiá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mondtad mindezt, te dicsőnevü nagy Meneláo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szel hát gyorsan kushadj le a för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állra emelve a holt tetemét, igyekezz ki a harcb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átvédként ketten küzdünk Hektórral, a tróssz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lelkünk s a nevünk ugyanúgy egy, mint ahogy edd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is álltunk a vad harcot, vállvetve, kitartv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halottat azok karjukra emelve a föld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magasan vitték: hátul rivalogtak a trósz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ögtön, amint látták, hogy akhájok mennek a testt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kirontottak, valamint az ebek, ha a vadka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fju vadászok előtt űzik, mikor az sebesült m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darabig futnak, mert szétszaggatni kivánjá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mint az megperdül, bízván erej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őkölnek mind, szanaszét rebbennek azonn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mentek nyomukon kissé, csapatostul a trósz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dokkal s kettős kelevézekkel kaszabol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ogy a két Aiász megfordult és odaáll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 velük, színük változván, már bizony egy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odaugrani és a halottért harcba vegyülni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igyekezve a holttetemet vitték a csatá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ikhoz: kifeszült a nyomukban a vad harc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tűz, mely rohan és pusztítja az emberi vár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atlan támadva dühöng, düledeznek a ház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ppant lángok közt: süvitő szél hajtja elő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dzsás férfiak és paripák iszonyú dobogáss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űzték szakadatlanul őket, amíg menekü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, mint öszvérek, terhet hordozni erős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bércről vonszolnak, meredek hegyi út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rfát, vagy magas árbocfát, és szenved a lelkü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törekedve, verejtékezve sietnek elő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en a holtat eként vitték fáradva: mögött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te a két Aiász őket, mint hogyha folyó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adatát föltartja az erdős gát, mely a sík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an nyúlik el, és megakasztja erős folyamo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úló sodrát, mert síkság fele folyni szorít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t, s nem tudják a folyók széttörni erőv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ekép szoritotta a két Aiász szakadatl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hadát: de a trósz csak jött, s kettő a leginká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Ankhísziadész meg a nagyszerű Hektó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t seregélyeknek s csókáknak fellege reb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visongással, mikoron meglátja az ölyv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ani, mely a kicsiny madarak számára halált 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és Hektor elől az akháj fiusarj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visongással szöktek; viadal-feledő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szép fegyvere hullt a futó danaóknak az ár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é és közepébe: s a harc még így se pihent 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ZENNYOLCA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HILLEUSZ PAJZS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arcoltak azok, mint égő tűz lobogás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ntilokhosz gyors hírnökként sietett Akhileusz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zt meredőfalu bárkák mellett lelte: sziv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töprengett ő afölött, ami teljesedett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sóhajtva eképen szólt nagylelkü szivéhe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 nekem, újra miért gomolyognak a fürtös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 a gályákhoz, rémülten vissza a síkró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ink lelkem bús gondját csak be ne válts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ről nékem anyám szólt egykor, mondva, hogy én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ni fogok, mikor ez, legjobbja a mürmidono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 keze által majd elhagyja a napfény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bizonyára halott az erős Patroklosz, a balg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neki én azt rendeltem: ha elűzte a láng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jen vissza hajóinkhoz, Hektórt ki ne hívj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ezt hányta-vetette a lelkében s a szi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a nagy Nesztór fia már odaért köze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orró könnyeket ontva kimondta a kínokozó hír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 nékem, daliás Péleusz fia, mennyire gyász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t hallasz, melynek sose kellett volna meges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kszik Patroklosz, s a mezítlen holttetemért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 dúl: fegyvereit sisakos Hektór maga hordj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őt a sötét kín fellege elboritott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ét kézzel a kormos port markolta a föld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rta fejére vadul, szép arcát elcsufitot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llatos inge fölé a sötét hamu permete hull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eg nagy testével egész hosszában a por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últ el, s két kézzel, tombolva, haját csufito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- s Patroklosz-zsákmányolta leány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vbenyilalló bánatban felsírtak, az ajt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 Akhileuszhoz kifutottak, kézzel a kebl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rdesték, s mindnyájuk minden tagja elernyed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ldalt pedig Antilokhosz sírt, könnyei hul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ta kezét Akhileusznak, amíg zokogott az erős szív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ttól félt, hogy a torkát még elmetszi vasáv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jajdult szörnyen: hallotta az anyja, az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ger mélységes mélyén, öreg apja laká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ölzokogott ekkor; körülötte seregbe verőd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reusz lányai mind, istennők lent a vizek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volt Kűmodoké, Glauké, de Thaleia, Thoé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szaié, Szpeió, s a tehénszemü szép Halié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űmothoé és Aktaié s vele Limnórei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lité meg Iaira meg Amphithoé meg Agau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ótó és Prótó, de Pherúsza s Dűnamené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examené és Amphinomé s vele Kallianei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órisz meg Panopé, s a dicsőnevü szép Galatei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mertész s vele Apszeudész és Kallianassz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volt még Ianeirával Klümené s Ianassz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ira meg Óreithüia s a szépfonatú Amathei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en Néreusz-lány, aki csak lent élt a vizek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öltvén az ezüst barlangot, verte a mell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gyikük, s a panaszt Thetisz úrnő kezdte közöttük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vér Néreiszek, halljátok a szóm, hogy utá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jól tudjátok, míly sok gond él a szivem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nyomorult, átokra ki szültem a legderekabb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zültem fiamat ragyogónak, büszke erős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derekabb hősnek, s fölserdült, mint fiatal f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ápoltam, akár dús kertben a drága palánt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edig elküldtem Trójába a görbe hajók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rcoljon a trójaiakkal: s már soha több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ogadom Péleusz házában mint hazatérő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is, amíg fiam él, és látja a nap sugarát mé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búsul, s ha föl is keresem, se segíthetem én se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fiam mégis megyek én meglátni s a hang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ani: míly gyász érte, hiszen nem szállt ki a harc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elhagyta a barlangot; vele mentek a lány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iket hullatva; köröttük a tengeri hullá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fele vált; és ők a rögös Trójába elér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ban a partra kapaszkodtak, hol a mürmidono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i pihentek a gyors Akhileusz közel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nehezen zokogó fia mellett állt meg az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es jajjal sírt, megölelte fejét a fiá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zokogó hangon hozzá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fiam, mért sírsz? Míly bánat fért a szivedhez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 ki, ne titkold el! Hisz, lám, megtette a nagy 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d, ami kértél, kezedet hozzá fölemelv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futott a hajókhoz már valamennyi akháj sarj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ár mind gonoszat szenvednek, mert te hiányzo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nehéz sóhajjal szólt gyorslábu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anyám, az Olümposzi ezt megtette való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, mit használ, hisz a drága barát oda van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, kit a többi fölött legtöbbre becsül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t magamat; s most elvesztettem, a fegyvereket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vette le róla, a roppant, drága csodá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kes ajándékul Péleusznak az istenek adt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nap, amint odadobtak téged a földi haland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ászágyára. De bárcsak a tengeri istennőkk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ktál volna tovább, s Péleusz vett volna haland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őt feleségül. Míg így néked is oly sok a kíno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esztett fiadért, akit otthon már nem ölelsz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zatérőt; mert hisz amúgy sem buzdit a lelk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ni tovább, sem férficsapatba vegyülni, ha Hekt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őként nem veszti dzsidámtól sujtva a lelk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 nem bűnhődik, mert Patrokloszt kirabolt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Thetisz, sürü könnyeket ont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rövidéletü léssz nékem, fiam, oly hevesen szól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 Hektor után készen vár rád is a végz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nagyot sóhajtva felelt gyorslábu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jak meg tüstént, ha legyilkolt drága baráto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védhettem meg, s nagymessze az otthoni földt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usztult, míg énrám vágyott, hogy védjem a vészt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, miután soha nem térek meg a drága hazá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atroklosznak sem hoztam, sem a többi barát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dvöt, a soknak, akit leigázott isteni Hektó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sztalan így ülök itt a hajóknál, terhe a föld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olyan vagyok én, mint egy ércinges akháj 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ban mindenkép, ha tanácsban akad kitünőbb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a viszály odaveszne az isteni s emberi szív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rag, mely a bölcseszüt is méregbe borít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sége a csurgó mézénél is erőse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kebelünkben elárad, füstként felgomolyog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nnem is íly haragot keltett a király Agamemn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mi már megesett, hagyjuk, noha szaggat a bán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 lelkünket kebelünkben igázzuk erő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edig indulok én, hogy a drága fej elveszitőj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t fölleljem: s a halált akkor fogadom maj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reám Zeusz méri s a többi haláltalan ist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ttól az erős Héraklész sem szabadult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őt legjobban kedvelte a büszke Kroníó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, a Moira leverte s Héré szörnyü harag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én is, ha hasonló végzet a részem a föld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lok és nyugszom: de előbb nyerek itt ragyogó hí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éhány dardán nőt, mélykeblű trójai asszony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gyöngéd orcájáról mindkét keze törl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it, én akarok késztetni sürű zokogás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udják meg, míly rég nem jártam az ütközetek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ne tarts, ha szeretsz is, a szívem nem veheted rá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ezüstlábú Thetisz úrnő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m, így igaz ez; sose rossz, ha a bajba szorong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saktól tovahárítod meredek veszedelmü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trójaiaknál van szép, messzesugárz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fegyverzeted: azt sisakos Hektór maga hord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án, és büszkélkedik is vele; bárha — kimondom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nem hordja soká, közelít már csúnya halál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, Arész harcába te addig még ne ereszkedj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szemeiddel nem látod, hogy eléd jövök új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ajnalban elindulok én, tüstént, hogy a nap k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phaisztosztól hozni neked gyönyörű hadifegyver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és azután elfordult újra fiá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geri húgaihoz fordulva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játok, itt az idő, le a tenger széles ö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ássátok a tengeri vént, s az apánk palotá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ndjatok el mindent neki: én az olümposzi orm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es-ügyes Héphaisztoszt látogatom, ki fiam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ad majd szivesen híres ragyogó hadifegyver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ők tüstént lemerültek a tengeri mély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nt az ezüstlábú Thetisz istennő az Olümp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rma felé, fegyvert hogy hozzon drága fián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vitték oda lábai; és ezalatt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ölő Hektórtól futva riadt sivitáss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 a gályákig meg a Hellészpontoszig ér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án sose tudják már a remek-lábvértes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tetemét kiragadni a nyíl özönéb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utolérte megint gyalog és szekerekkel a trósz nép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ektór Príamidész, erejével a tűzre hasonl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or megfogta a lábánál deli Hek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karta ragadni, rikoltva a trójaiak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or meg a két Aiász, övezetten erő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vetette a holttól; ám bízott erej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l a harc tömegébe szökellt, hol szörnyü kiáltá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atván, állt ott makacsul, hátrább sose lép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nagyon éhes sárga oroszlánt nem tud elűz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ásztornép a tanyán az esett állat tetemét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nem tudta a két vértes hősi isteni Aiá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riasztani Príamidész Hektórt a tetemt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vonszolja talán, s nyer is evvel fényes örök hí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nem illan a széllábú sebes Írisz, a hírnö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va Olümposzról Akhileuszt fegyverre tüze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k és Zeusz háta mögött, csak Héra szavá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dala mellé állt, s hozzá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tanj, Péleidész, legszörnyűbb férfi a földö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d meg Patrokloszt, akiért iszonyú csatavész dú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 hajók mellett, s egymást pusztítja a sok hő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z akhájok a holttestet védelmezik egy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a trójaiak szeles Ílionukba akarj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urcolni rohammal: a leghevesebben a fény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vágyik rá, mert készteti lelke: karó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zni a drága fejet, lemetélvén gyenge nyakár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 hát, már ne heverj; iszonyodjon a lelked, amért m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t játékul kapják Trója kutyá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te szégyened az, ha a holt csúfítva kerül meg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z isteni gyorslábú Akhileusz neki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nő, Írisz, melyik isten hírnöke vagy te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széllábú sebes Írisz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é küldött el, Zeusz híres hitvese, hozzád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maga ormonülő Kronidész sem tudja, de egy má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 sem, ki a hóboritotta Olümposzon él fön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gyorslábú Akhileu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hogy eredjek a harcba, ha fegyverem ott van azok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 anyám pedig engem páncélt ölteni nem hagy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őt nem látom közeledni megint szemeimm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phaisztosztól hoz szép fegyvereket, megigér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t nemigen tudnék, akinek vértjét vehetem fö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még csak Telamóniadész Aiásznak a pajzs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ost maga is legelől verekedve, remél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t Patroklosz teste körül pusztít gerelyéve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széllábú sebes Írisz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tudjuk mi is azt, hogy híres fegyvered ott v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legalább így menj el a sáncig, a trójaia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ssad magad, ők úgy tán el is állnak a harc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élegzethez jutnak a bajnok akháj ivadék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njuk közt: hisz a föllélegzés kurta a harcba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hát hozzá, s azután tovaszállt sebes Íri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ndult Zeusz-kedvelte Akhilleusz: Pallasz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tte hatalmas-erős vállára a pajzsot, a rojtos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elhővel koszorúzta fejét is az isteni asszony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aranyfelhőből láng lobogott a magas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füstfelleg száll föl a légbe a vár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sziget földjén, mit az ellenség bekerí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az egész nap a gyűlölt Árésszal civakod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ukból ki-ki törve; de végül napnyugovás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áklyatüzek gyúlnak ki sürűn, s felszökken a fény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magasba, hogy észrevegyék, kik körbe lako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ha segíteni jönnek, a vészt tovaűzni hajó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lobogott Akhileuszról is magas égbe a tűzlán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a falontuli árokhoz s ott állt, de a harc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szállt, mert anyjának okos szavait tisztel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állt s felharsant; mellette pedig nagy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ngja rivallt, riadalmat keltve a trójaiak kö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lyen harsány hangon zendül föl a kürtszó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vad ostromlók gomolyognak a vár közel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ilyen harsány hang tört ki nagy Aiakidész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Érchangját amidőn hallották Aiakidésznak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 riadt mindnek: s a sörényes szép paripák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szökelltek, mert érezte a lelkük a romlá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öbbent minden szekerész, meglátva a láng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ngeni rettentőn a magasba a hős Akhileu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e fejéröl, amit gyujtott a bagolyszemü Palla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or zendült Akhileusz szava szörnyet a sáncná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or kavarult meg a trósz s a derék segitők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me, tizenkét hős a saját szekerének alat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aját gerelyén pusztult el; míg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t a nyilak közül elhúzták nagy örömm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gy nyoszolyára helyezték; majd odaálltak a társ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n s gyászolták; s nyomukon gyorslábu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rró könnyeket ontva, mikor meglátta az ágy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kvő hű társat hegyes-érc-szakitotta sebekk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, lám, elküldött paripáival és szeker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zdeni, ám mint megtérőt nem tudta fogadni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elioszt, a sosempihenőt, a tehénszemü Hé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keanoszhoz küldte, pedig nem akart lenyugod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 alásűllyedt, s fölhagytak a fényes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z erős hadizajjal, egyenlő-vad viadall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ldalt meg a trószok, amint a kemény viadal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vonultak, a gyors paripákat sorra kifogt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vacsorájuk előtt gyűlést tartottak a tér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va maradtak mind, mert nem mert egy se leü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yira reszkettek, hogy föltűnt bajnok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ki olyan hosszan volt távol a szörnyü csaták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a jóeszü Púlüdamász szólalt föl előszö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nthoidész; egyedül látott ez a multba, jövőb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társa, ki egy-éjjel jött véle világ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íg ez a szóban volt kitünő, az a dárdavetés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akarón szólalt meg köztük,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im, gondoljuk meg; magam azt javasolná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njünk be a várba, ne várjuk az isteni hajna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ályáknál, a mezőn: mert messze vagyunk a falak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ma férfiu ott a nagy Átreidészra nehezte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könnyebb volt verekedni a bajnok akhájj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rvendeztem már, otthálva a fürge hajók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 gályáikat elfoglaljuk, hittem erős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ost szörnyen félek gyors Péleidész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milyen dühödöttlelkű, nem vesztegel úgy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a mezőn, hol idáig a trójaiak s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ész harcidühét osztották meg sorai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a várért fog hadakozni s az asszonyainké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ggyetek, és menjünk föl a várba, hisz így leszen ez m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ez az ambrosziás éj föltartotta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ndékát: de ha fegyveresen rohan újra ki holnap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ttlel bennünket, be megismeri majd közülünk ő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néhány! örömest menekülne a trójai vár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, ki szaladhat; azonban sok trósz lesz keselyűk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tke s ebeknek; bár a fülem sose hallana íly hírt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ehát a tanácsom tesszük, bár szomorú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jel erőt gyűjtünk, s várunkat a tornyok, a básty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magas kapuk és a gerendák, melyek erős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jól illesztve-faragva merednek, védeni fogj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kora hajnalban fölvesszük a vértet, a fegyve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styáinkra kiállunk; s annak lesz keserűbb, k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ályákról tör a vár közelébe velünk vereked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hajóihoz ér, miután már elfáraszt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űzve a vár alján meredeknyaku szép paripái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várba be nem tör, akármíly harcos a lelk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 nem dúlja: előbb lesz fürge ebek lakomáj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én fölfele nézve felelt sisakos deli Hektó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úlüdamász, sehogyan sem szólsz kedvemre e szókk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karod, hogy mind húzódjunk vissza a vár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nem volt-e elég kuporogni a bástyafalak köz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ddig Priamosz várát a beszélő nép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azdagnak mondták az aranyban, dúsnak az ércb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eg házunkból minden szép kincs odalett m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Phrügiába került, sok meg vásárra kies szép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ioniába, mivel nagy Zeusz megutálta a népü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, mikor engedi már a csavartelméjü Krono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, hogy győzzek, s azokat tengerre szorítsa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ktalan íly tervnek ne akard megnyerni a nép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se hallgat rád közülük, de nem engedem úgys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azonban, amint mondom, mind úgy cselekedjünk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sson csak vacsorához egész seregünk, csapatonkén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jatok őrt azután, s legyen éber mindegyikőtö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a trószok közt túlontúl únja a kincs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sza a nép közt szét, mindet közösen had’ egyék f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 ha a nép közül egy veszi hasznát, mint az akháj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ora hajnalban, fölvéve a vértet, a fegyve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k mellett verjük föl a vadszivü Árés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a valóban harcot kezd a hajók köze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Akhileusz, neki árt csak majd ez a vágya: elől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utok én a zajos harcban, de kiállok elé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het az, hogy győz, de lehet, hogy győzök erőmm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ész kétfele néz, az ölőt is tudja megöln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ott Hektór; és rárivalogtak a trósz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atagon: mert mindnek eszét elorozta Athén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ral tartottak, bár rossz volt a tanács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úlüdamászt, aki bölcsen szólott, egy se köv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vacsorához láttak mind. Ezalatt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t az egész éjjel nyöszörögve sirat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Péleidész kezdett panaszos zokogás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ölő keze ott nyugodott kebelén a barát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sóhajtva nyögött: valamint a sörényes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nek kölykeit elhurcolta a sűrü bozót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vasölő ember, s ő gyötrődik, hazaér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ölgyeken át a vadász nyomait szaladozva kutat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ha reá lelhet, mivel űzi az orrfacsaró düh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, nehezet nyögvén szólt ekkor a mürmidonokho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bizony én aznap hiu szót ejtettem a ház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i Menoitioszéban, amint bíztattam erős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m, hogy híres fiusarját visszavezérl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Opoeiszba, ha Trója ledőlt, zsákmányt is igért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ember tervét Zeusz nem mind viszi véghe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ettőnknek sorsa, hogy itt pirosítsuk a föld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alatt: hiszen engem sem fog háza öl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hazatérőként agg Péleusz újra fogad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Thetisz, édesanyám, hanem itt fog a föld betakar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, Patroklosz, mert csak utánad térek a föld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ntollak el addig, amíg nem hoztam elébe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eit s a fejét Hektórnak, vad megölőd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nyakazok le tizenkét szép trósz ifjat a máglyá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ett, érted a meggyilkoltért, nagy haragom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ekép fekszel kiterítve a görbe hajókná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keblű dardán és trójai nők kesereg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jel-nappal az oldaladon, sürü könnyeket ont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, akiket nyertünk az erőnkkel, nagy gerelyün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ok dús várát földúltuk az emberi faj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s társainak meghagyta a fényes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agy háromlábas edényt tegyenek föl a tűz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atrokloszt mielőbb mossák tisztára a vért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fürdőöntő nagy edényt tettek föl a láng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izet öntöttek bele, fát gyujtottak ala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gok közt melegült az edény hasa, benne a víz i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hogy a víz immár felforrt ama fényes edény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megmosták, megkenték síkos olajj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ebekbe kilencéves kenetet töltött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kerevetre helyezve, befedték szép puha gyolccs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őtől lábhegyig, és afölött hószínű lepell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kkor egész éjjel, körülötte a gyors Akhileu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tak a mürmidonok, Patrokloszt nyögve sirat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Zeusz Hérát, a hugát s feleségét hívta eképe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etted csakugyan, Héré, te tehénszemü úrn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kezdi megint harcát gyorslábu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mégis tőled származnak a fürtös akhájo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most a tehénszemü Héra, az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 Kronidész, mit mondtál? Ennyit elérh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 halandó ember is egy más földilakó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nem öröklétű és nem bölcs annyira, mint m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n, aki elsőnek vallom magam istennő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szeresen: születésem okán és mert a te nőd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anak, és te uralkodol itt minden nemenyésző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ne tehetnék rosszat a trószokkal, ha haragszom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egymással ilyen szavakat hallatva beszé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z ezüstlábú Thetisz elment Héphaiszto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illagos és örök ércházába, mely égilakók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lett, s melyet a Sántító maga épített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a fuvók mellett izzadva találta, amint épp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ürgött: húsz háromlábast készítve a tűzn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palotájának fala mellett rakja ki sor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án mindje alá aranyos kereket helyezett 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gyűlésbe gurulhasson valamennyi magá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nnan hazafuthasson: bámult, aki lá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en volt már mind, csak a nagyszerü-mívü fülek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voltak rajtuk, s ehhez szögeket kalapált mo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 ezen munkált okos elméjével az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kkor ezüstlábú Thetisz istennő odalép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meglátta a fényfátylas Kharisz, éppen előj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felesége a széltében-híres Bicegő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kulcsolta kezét, s a nevén szólítva kimondt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leplü Thetisz, mi okon jössz most palotánk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elt és szeretett? Sose jöttél sűrün idái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pj beljebb, hogy ajándékom letehessem elébe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és azután bevezette az isteni úrnő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le is ültetvén odabent az ezüstszögü szék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teri műre, amelynek lábtól zsámolya is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es-ügyes Héphaisztoszt hívta,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phaisztosz, gyere; kér tőled valamit Thetisz asszon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nagyhírű Bicegő neki válaszul így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félelmetes és tisztelt isten van a ház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aki megmentett, miután gyötrődve zuhanta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bszemü édesanyám szándéka szerint, aki eng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jteni óhajtott, mert sánta vagyok: bizony ak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nved az én lelkem, ha Thetisz nem ölel kebel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urünomé, lánysarja kanyargó Ókeano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u kilenc évig remekeltem náluk az éksze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ttokat és hajló perecet, függőkkel a lánc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rlang öblös ölén: körülöttem az Ókeano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bjai mormogtak végetlen; senki se tud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vagyok én, se halandó ember, sem pedig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megmentőim, Thetisz és vele Eurünomé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ő jött ide, házam ölébe: bizony, nagyon il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zépfürtü Thetisz jóságát visszafizess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ndégeld hát meg gyönyörű vendégadománny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fuvókat félreteszem s szerszámaimat min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üllőjétől fölkelt nagysebten az órjá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icegett, hitvány lábszárai lent karikáz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vitte fuvóit a lángtól, majd valamenny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olgos szerszámát az ezüst ládába berakt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edig orcáját s a kezét letörölte szivaccs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llét, a bozontosat, és jóizmu nyakát i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tte khitónját, vastag botját fogta kez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icegett kifelé: szolgálók gyámolitottá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aranyból vannak ezek, de akárcsak az élő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 szívükben erő és ész, és szólani tud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őket munkára az égilakók tanitot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ellette serénykedtek; s az előbbre botorká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ragyogó trónjára leült, közelébe Thetisz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kulcsolta kezét, s a nevén szólítva kimondt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leplü Thetisz, mi okon jössz most palotánk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elt és szeretett? Sose jöttél sűrün idái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 ki, amit gondolsz: megtennem sürget a lelk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ljesitem, ha tudom, s ha a kérés nem lehetetl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Thetisz, sürü könnyeket ont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phaisztosz, van-e istennő az olümposzia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is akár, ki szivében ilyen sok gyászokozó kí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r, amilyen sokkal csakis engem vert meg a nagy Zeusz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geri istennők közül engem adott a haland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akidész Péleusznak, s kellett tűrnöm az ágy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ogyan is nem akartam; s most már gyászos öregs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űgözi őt palotájában; node más, ami kín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fiugyermekemet megszülni, nevelni megad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, hősök hősét, s fölserdült, mint fiatal f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én ápoltam, akár dús kertben a drága palántát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edig elküldtem Trójába a görbe hajók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rcoljon a trójaiakkal; s már soha több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ogadom Péleusz házában mint hazatérő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is, amíg fiam él, és látja a nap sugarát mé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búsul, s ha föl is keresem, se segíthetem én s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leányt, kit a zsákmányból a sereg neki osz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ragadta kezéből újra erős Agamemn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e emésztődött szive, búsult; s közben a trósz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szorították a hajókhoz az argoszi nép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ekerítették: mire jöttek az argoszi vé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érlelték fiamat, sok nagyszerü kincset igér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m akarta a vészt akkor maga tőlük elűz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ráadta saját páncélját Patroklosz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így küldte ki nagyszámú csapatával a harc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az egész napon át vívtak Szkaiai kapujáná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ját tán aznap földúlják, hogyha Apol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 Patrokloszt, ki elől osztotta csapá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pusztítja el ott, Hektórt nagy hírre segít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ded ölelve könyörgök hát: kit a végzete kur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tre jelölt, fiamat, lásd el most harcisisa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ajzzsal is és gyönyörű lábvérttel, jó bokacsatt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áncéllal: hisz a hű társ elvesztette a rég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októl leterítve; fiam meg gyászol a porba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nagyhírű Bicegő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ság, ne legyen szívednek gondja ezek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aképen védhetném meg a szörnyü halál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 rejtve el őt, amikor közelít a gonosz sor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hogyan gyönyörű fegyverzete lesz neki tüsté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re sok ember néz, s valamennyi csodálja, ki látj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ván otthagyta Thetiszt, és ment a fuvók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z fele fordítván azokat, sürgette dolog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emencéknél húsz fúvó fútt szakadatl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én árasztották szét sokféle fuvalm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szer a gyors munkát segitették, másszor el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, ahogyan Héphaisztosz akarta, s a munka kiván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gra vetette a nempuhuló rezet is, meg az ón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nagyértékű aranyat s az ezüstöt; utá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lőtalpra nagy üllőt tett, a kezébe ragad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kalapácsát, míg a fogót másik keze fogt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gelőször erős pajzsot kalapált ki az üllő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úsan díszítette, reá hármas karimát 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et és ragyogót, s ráfűzte a szíjat ezüst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trétű lett végül a pajzs, és jártas esz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phaisztosz sok-sok gyönyörű képet kalapált rá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remekelte a földet, rá az eget meg a tenge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osempihenő napot is meg a szép telehold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en csillagot is, mely az ég peremét koszorúzz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ríónt s a Fiastyúkot, meg a Hűaszokat min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ük a Medvét is — más néven híva Szekér ez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forog egy helyben, míg Óríónt lesi egy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gymaga nem fürdik csak meg soha Ókeanoszba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szép várost is remekelt ki a pajzson az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i halandókét: egyben lakodalmakat 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ázukból a menyasszonyokat fáklyák tüze mell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 a városon át, sok nászdalt zengve, vezett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rvénylő táncban perdültek az ifjak; a lant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uvolák harsány szava szólt; de az asszonyok ál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saját tornáca előtt bámult a menet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piactéren sokaság állt, pörlekedés foly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gyilkolt ember vérdíja fölött civakod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en: az egyikük esküdözött, az mondta a nép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kifizette; tagadta a másik: mit se kapott m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etten kívánták, hogy tanu döntsön a per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ettőt bíztatta a nép, két pártra szakadt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tak a hírnökök, és intették csöndre a nép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ek a síma, csiszolt köveken szent körben a vé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tját tartották harsányszavu hírnökeik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-fölemelkedtek, s fölváltva itéltek a bott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a kör közepén két tiszta talentum arany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ak díjául, ki a leghelyesebben itél majd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két hadsereg állt ragyogó fegyverben a más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os előtt körben: szándékuk kétfele oszl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földúlni egészen, vagy két részre szakít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ztani föl, mit a hőnszeretett város fala őri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beli nem hajlik, vértjét veszi, lesre töreksz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szeretett feleség, kicsi gyermek védte a básty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elaggottak velük álltak föl hadi rend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pedig indultak: vezetőjük Arész meg Athén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s aranyból mindkettő, arany öltözet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esen: mindkettő szép magas és ragyogó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csak az égilakók; s apróbb volt mind a haland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mikor ott jártak, hol a leshelyüket kiszemel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nn a folyó mellett, hol a nyájnak ivóhelye áll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telepedtek meg, vöröses rézzel betakart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figyelő kém ült azután messzebb a sereg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ste, mikor jön a nyáj vagy a csámpás csorda közel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 is a nyáj hamar, és két pásztor járt a nyomá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pjaikat fujták vidoran, cselt nem gyanitot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va a pásztorokat, kirohantak leshelyeik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fogták a baromcsordát meg a hószinű nyáj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juhait, s mellettük a pásztornépet elölt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azok, hallván, hogy a csorda körül nagy a lárm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hagyták hadigyűlésük, gyorslábu lovak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tantak, s nekiindultak; tüstént odaér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folyóparton hadirendben megvereked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t érchegyü lándzsákkal hajigálva csatáz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járt a Viszály meg a Zaj meg a rettenetes V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ragadott egyként sértetlent és sebesült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lottat a harcból lábnál fogva kihúz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a fölött embervértől pirosult köpönyeg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ha csak éltek volna, aként harcoltak a pajzs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úgy húzták el az elhulltak tetemét egymástó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puha szántót is remekelt, televény laza föld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et és hármas-szántásút: rajta a barm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tották a vetők, jártak velük erre meg ar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alahányszor fordulván pereméhez elé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zédes borral teli korsót tett a kezük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társuk, s megfordultak, ki-ki ment a barázd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vágyott a hatalmas ugar pereméhez elér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feketéllt hátul, valamint a valódi puhult föl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aranyból volt bámulnivalón remekel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gő búzamezőt is formált: rajta a bér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 aratott, éles sarlót lendítve kez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oldalt a csomók hullottak rendben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meg a kévekötők fűzték kévékbe kötéll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 kévekötő kötözött, hátrább meg a mark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sgyerekek szedték, tele öllel hordva szünet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ujtották a nyalábot; csöndben tartva a pálc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 a király a barázda fölött, örvendve sziv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 a tölgyfa alatt hiradók lakomát keritett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tak nagy tulkot, s mind körülötte sürögt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tket főztek a nők, belehintve a hószinü liszte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szőlőskertet remekelt, dús fürttel a tők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a aranyból volt: feketén függöttek a fürtö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arók sorban meredeztek, mind szinezüst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 zománcból árkot vont, a sövényt pedig ón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ítette: csak egy ösvény vezetett a karók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a fürge szedők föl-alá jártak, szüretel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szűzek s vélük viruló gyöngédszivü ifj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zizü szőlőt hordoztak jólfont kosarak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íg csapatuk közepén fiu állt, csengőszavu lant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tszott édesen: és a Linosz gyönyörű dala zendü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kony kis hangján: amazok meg ütemben emelt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ukat, és ahogyan dala szólt, kurjantva szökellte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egyenesszarvú marhák csapatát remekel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tehenek készültek, mind ónból meg arany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állójukból a mező fele bőgve siet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örgedező víz mellett, nádas part közel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ban négy pásztor lépdelt a nyomukban arany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gyorslábu kilenc kutya is jött futva utánu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 legelső sorban két iszonyú vad oroszl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ugrott rá a bikára: az állat bőgve üvölt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húzták: a fiúk s a kutyák mind arra rohan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oroszlánok feltépve a nagy bika bőr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beleit falták, szürcsölték éjszinü vér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rgették, de hiába, a pásztorok és uszitott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e kutyáikat, ám az ebek belemarni azok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ertek, közelükben ugattak csak s kikerülté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legelőt remekelt Héphaisztosz, a nagynevü Sán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mély völgy közepén, hószínü juhok sereg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lokat és kunyhókat is és zsupfedte karámo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cteret is remekelt Héphaisztosz, a nagynevü Sán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olyant, amilyent készített Daidalosz egy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fürtű Ariadnénak nagy Knósszosz öl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eladó lányok viruló ifjakkal a tér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caikat járták körben, kezük egybefonód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üszövésű gyolcsot hordtak a lányok, az ifj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szőtt drága khitónt, csillámlott mind az olajtó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koszorút hordottak a táncban mind a leány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legények aranykardot, s kardszíjuk ezüst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-megperdültek, jól értve a táncot, a lábu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 emelték, mint ha korongját, mely tenyer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illik, fazekas próbálja ki, perdül-e vajjo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kor meg sorokat képeztek, s szembe szökel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tömeg állta körül vágykeltő táncukat, és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mulatoztak, míg közepettük az isteni daln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ntszava szólt; és két bukfences táncos a kör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jtett örvénylő forgással a lant ütemér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 nagy Ókeanosz bő áradatát remekel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szélső peremére a szép és nagyszerü pajzsn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a hatalmas, erős pajzsot befejez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ített tűznél ragyogóbb páncélt is a hősn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ített súlyos sisakot, mely jól a fejé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llett, és aranyos szép forgó ékesitet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ített végül lábvértet is, ezt puha ónbó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mikor elkészült mindezzel a nagynevü Sán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ta, s a bajnok Akhilleusz anyja elé odat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óboritotta Olümposzról ölyvként lecsapott a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éphaisztosz ragyogó munkáját vitte magáv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ZENKILENCE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HILLEUSZ ÉS AGAMEMNÓN KIBÉKÜLÉS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keanosz habjábol a sáfrányköntösü Haj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serkent, fényt hozni az égi- s a földilakók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eg, az isten ajándékával elért a hajókho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drága fiát hős Patrokloszra borulva talál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ngosan ott zokogott, sok társa körötte keserge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közibük lépett, s ott állt meg az isteni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kulcsolta kezét szorosan, szót szólva kimond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fiam, hagyjuk most őt, noha kínoz a bán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kiterítve, ha már leigázta az isteni szándé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sd: Héphaisztosztól elhoztam a nagyhirü fegyver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dd át, íly gyönyörűt vállán soha senki se hordot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 az istennő, s Akhileusznak elébe lete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íszes fegyvereit: megcsörrent mindegyik ekko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rettentek a mürmidonok, felnézni reáju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sem mert, és mind remegett; Akhileusz odanéz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dühe mindinkább gerjedt, fenyegetve sugárz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szemhéja alól a tekintete, mint lobogó lán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edvvel fogta kezébe az isten szép adomány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miután eltelt az örömmel a szép csoda látt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 az anyjához fordult, szárnyas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től van e fegyver, anyám, s látszik, hogy egy is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ítette, ilyent a halandó nem remekelh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hát fölfegyverkezem én; de nagyon remegek, ho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ben még nekem itt hős Patroklosz tetem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ujnak majd a legyek, s ércfegyver-ütötte sebek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egrajt keltnek, holttestét szennyezik evv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ete már odavan — s most majd megrothad a hús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ezüstlábú Thetisz úrnő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m, erre a szívedben ne legyen soha gondo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kísérlem meg, hogy a vad legyeket tovaűzz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óla, amelyek fölfalják a leölt daliák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 akár kerek esztendőn át fekszik is it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őre egészen sértetlen lesz, vagy gyönyörűbb m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csak hívd gyűlésbe az összes akháj daliá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gamemnón nép-pásztorról vond haragod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, s a harcra hamar vértezkedj, öltsd föl erőd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s nagy bátorsággal töltötte el any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érszinü nektárt csöppentett orrába a holt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mbrosziát, hogy a teste egész és tiszta maradjo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eg a part mentén ment végig, a bajnok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ettentőt riadott, fölverte a harcosokat min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azok is, kik előbb a hajóknál szoktak időz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ki kormányos volt is, kezelője lapát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pedig étek-elosztó gazda a fürge hajók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zok is gyűlésbe siettek, mert nagy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tűnt, ő, ki a bús harcot már rég odahagy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ész két derekas követője bicegve közelg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banerős Diomédész hős meg a bajnok Odüss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jukra nehezkedtek, gyötrött-sebesült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elértek az első sorba, leültek azonn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jött legutolsónak daliák feje, hős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rdva sebét: mivel őt is a rettenetes viadal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értette Koón Anténoridész hegyes ércc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az akháj dáliák mind egybe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fölemelkedvén köztük, gyorslábu Akhilleu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mindkettőnknek jobb ez bizony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d is és nekem is; mi haszon volt lélekemészt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eggel haragudnunk úgy egymásra a lányér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a bárkáknál őt nyíllal lőtte le vol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temisz, aznap, hogy Lürnésszoszt dúlva bevette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olyan sok akháj nem marja fogával a föld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ség által leterítve, amíg haragudta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s Trója örült: de a kettőnk összeveszés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hiszem én, az akhájok hosszan nem feledik maj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mi már megesett, hagyjuk, noha szaggat a bán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 lelkünket kebelünkben igázzuk erő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haragomról már leteszek: nem kell, hogy örökk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akacsul folyton haragudjam: rajta, siet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rkentsd harcra a fésültfürtü akháj daliá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óbatevésre megint hadd rontsak a trószok e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nak-e hálni hajóinknál még: s azt hiszem én, ho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melyikük szivesen hajlítja pihenni a térd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dárdámtól megfuthat a vad viadalba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megörültek mind a remeklábvértes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őslelkü Akhilleusz így szűntette harag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tük eképen szólt sereget-vezető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nnan a székéből, nem lépve a kör közepé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im, danaosz daliák, követői Aré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hallgatni a szólni-kelőt; de hiszen nem is ill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beszakítani, mert nehezen szól úgy, ha tudós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zúgás közepette ki tud hallgatni a szóra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ki beszélhet? A harsányhangu sem érhet a cél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hez szólok most: de ti értsetek éppúgy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bbi akhájok, a szóból, mind igyekezve figyelj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akran mondtak már az akhájok nékem ilyesm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ócsároltak elégszer, bár oka nem vagyok ennek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Zeusz tette, s a Moira, s Erínüsz, a ködbebolyongó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űlésen szívembe ezek dobták a vad Ártá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nap, amint Akhileusz zsákmányrészét elorozta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tehetek mégis? Mindent maga végez az ist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nak lánya az Ártás, ő árt mindegyikünk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elt, ám vészes; puha lábon jár, nem a földö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p ugyanis, de fején a halandó földilakó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rt nékik: mindig van, akit beleránt a gonosz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kor még Zeuszt is megcsalta, pedig valamenny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 s ember közt őt mondják legmagasabb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éra, pedig csak nő, mégis rászedte csel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nap, amint Héraklész hőserejét Alkm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alkoszorús Thébában készült szülni világ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kkor dicsekedve beszélte az égilakók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Istenek és istennők, mind, hallgassatok énrá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mondom ki, amit kebelemben sürget a lelk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ma fiút fog a fényre segíteni Eileithüi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ura ez lesz majd minden körülötte lakó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törzsbelinek, kinek éntőlem van a vére.«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elt szövögetve felelt ekkor neki Héra, az úrn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Csak hazudod, soha véghez nem viszed ezt a beszéd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csak esküdj meg, te Olümposzi, nékem erős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csakugyan minden körülötte lakó ura lesz maj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, ki egy asszony lába közül ma kerül ki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y törzsbéli fiak közt, kiknek tőled a vérük.«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Héra; szavában a cselt Zeusz észre se v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tt nagyerős esküt, s iszonyú kár érte mia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 Olümposz csúcsáról fölugorva suhant 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akháj Argoszba rohant, ismerte a földö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erszeusztól született Szthenelosz derekas feleség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hordotta a magzatját, héthónaposat mé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é most e fiút segitette korán a világ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ileithüiákat s a szülést így visszaszorít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kménétól; míg maga Zeusznak eképen adott hí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Zeusz atya, fényvillámu, szivedbe vetek valamely szó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zületett a nemes fiusarj, aki Argoszon úr le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rüsztheusz, Szthenelosz Perszéiadész fiu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zsedből: méltó uralomra az argoszi népen.«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mélyen belevágott Zeusz szívébe az él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n: s ragyogó hajfürtjeinél megfogta az Ártá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, haraggal a szívében, s tett szörnyü nagy eskü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oha már az olümposzi csúcsra, a csillagos ég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nem engedi Ártást, mert árt mindegyikük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s messze ledobta azonnal a csillagos ég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zen megpörgetve, s a munkált földre zuhant ő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 gondolva nyögött Zeusz mindig, látva a sar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fárad rútul, s Eurüsztheusz oszt neki munk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magam is, valamíg a sisakrázó deli Hekt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 hősöket ölt bárkáink tatja tö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lékeztem az elvakitó ártásra szünetl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rthogy vétettem, s Zeusz megfosztott az eszem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telenül sok ajándékkal békíteni vágyl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lj föl a harcra tehát, buzdítsad a népet is er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én minden ajándékot megadok, mit a sátra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én tegnap igért meg néked a bajnok Odüssz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ha kivánod, várj, bármint sürgődsz is a harc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ajándékot követőim mind idehozz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ályámról, hogy lásd, míly nagyszerű, dús az ajándé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gyorslábú Akhileu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eves Átreidész, sereget-vezető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sz-e ajándékot, készséggel, mint ahogy il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megtartod-e, tőled függ; de mi most a csatá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oljunk gyorsan: ne veszítsük puszta szava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az időt: hisz még végzetlen a nagyszerü munk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lássák Akhileuszt ismét az előcsapatok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kelevézzel amint pusztítja a trójai hadso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örjetek elszántan viadalra a férfiak ell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eképen szólt leleményes Odüss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hős Akhileusz, ne akard, bármekkora hős vagy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irohanjanak így, még étlenül, Ílion el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aink: mert nem kis időbe telik viadalmu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küzdőknek már összeakadt a csapat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en akháj és trósz harcosba az isten erőt fú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ldd jóllakni a gyors gályákhoz akháj daliái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tekkel, borral, mi erőt ad s merszet a harc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incs ember, ki egész napon által, napnyugovás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tlen vívhatná daliákkal szemben a harco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, bármennyire vágyakozik tusakodni a lelk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gjai elnehezülnek titkon, a szomj meg az éhs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 eléri azért, meginog menetében a térd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ki borral s étellel jóllakva vonul k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rcol a rosszakarók seregével utána napest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ak a keblében szive bátor, tagja se fára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haza nem térnek mindnyájan az ütközetek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a népet oszoltasd, adj lakomára parancso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ben ajándékát sereget-vezető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hordassa a gyűlésünkbe, hogy itt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hassák a szemükkel, s szíved fölmelegüljö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tegyen esküt az argosziak közt állva, tenék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ohasem lépett ágyára, sosem közösült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vval a lánnyal, amint az a nő meg a férfi szokás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ked is szelidüljön meg kebeledben a lelk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ús lakomával a sátrában békítsen után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csöpp híjával se maradj most már a jogod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, Átreidész, te igazságos légy mással is ezt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kább, mint most: nem szégyen, ha a nép fejedelm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ékít oly harcost, akit ő bántott meg először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most sereget-vezető Agamemn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ertész fia, én szivesen hallgattam a szód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indent helyesen, rendjén mondtál e beszéd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örömest meg is esküszöm arra, a lelkem is indí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— istenre! — az eskü hamis nem lesz: de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legalább addig várjon, noha vágyik a harc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i is együtt várjatok itt, míg minden ajánd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tramból nem jő: szerződjünk akkor erős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éked, Odüsszeusz, azt mondom s azt rendelem el m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-akhájok legderekabb fiatal daliái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szad ki: s a gályámról, mit tegnap igértü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nek, a sok kincset s hozzák el a nő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lthübiosz meg a téres akháj táborban azo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atul vadkant hozzon Zeusznak meg a Nap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gyorslábú Akhileu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eves Átreidész, sereget-vezető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zeket máskor kell inkább megcselekedne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midőn a csaták közben pihenés szaka áll 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ebelemben a harcierő már ennyire nem dú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ott fekszenek ők átdöfve, kiket leigáz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Príamidész, mert Zeusz neki evvel adott hír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i evésre akarnátok buzdítani: én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ra kivánnám már az akháj fiakat riogat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tlen-szomjan előbb; s később, ha a nap lehanyat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pjunk nagy vacsorát, miután letöröltük a szégye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én kedves gégémen előbb le ne csússz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mi ital s étel, mert holtan fekszik a társa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tramban, hegyes érctől szétszabdaltan, a lá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ornácnak fordult, körülötte zokognak a társ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ezért nem ilyesmit tart most gondnak az elmé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vért, mészárlást, fájdalmas férfiu-hörgés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érre eképen szólt leleményes Odüss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Akhileusz, Péleusz fia, legjobb minden akháj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kicsivel vágy több nálam, sőt sokkal erőse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ddal, de eszemmel sokkal több vagyok én, me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álad előbb lettem, sokkal többet tudok is már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ezért szelidüljön a szíved az én szavaim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 jóllakik ám a zajos viadallal az embe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legtöbb szárat zúdít le a földre a sarló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ratása silány mégis, ha a mérlege bil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nak, a háboru sáfárának a földilakók kö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mrukkal sose gyászolják az akhájok a holtat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mindennap sokan esnek el oly sürüségg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 szövésnek szála; mikor tudnánk fölüdülni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, aki elhullott, el kell földelni, keserv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lekkel gyászolva, egész nap könnyeket ont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kik a gyűlöletes harcokból hátramarad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z evésre legyen gondjuk s az ivásra, hogy ann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kább vívhassunk a reánk rontókkal egész nap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vévén az erős ércpáncélt: senki se késs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va, hogy új buzdítással serkentsük a nép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m ez a buzdítás; és meglakol az, ki lapulg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 gályáinknál: szálljunk sűrü seregg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óbetörő trószokra riasszuk a vadszivü Árész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a dicső Nesztór fiait rendelte magá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hűleusz sarja Megészt, vele Mérionészt, Melanippo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reiontiadész Lükomédészt, véle Thoászt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treidész Agamemnónnak sátrába siet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angzott a beszéd, és meglett nyomban a tett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lábas edényt hoztak hetet és ragyogó szép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sz tálat s a tizenkét jó lovat is, melyet ígé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zták sátrából ama hét szép nőt is, a munk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őt, nyolcadikul vélük széparcu Briszéis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 Odüszeusz, megmért tíz tiszta talentum aranny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bbi ajándékát az akháj ifjak vele hoz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űlésük közepére helyezték: majd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kelt, s Talthübiosz, zengőszavu, mint csak egy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odaállt, vadkannal, a népek pásztora mell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meg előrántotta kezével a kés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is ott függött az roppant kardhüvelyénél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ertést metszvén, kezeit Zeuszhoz fölemel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esdett; míg szótlanul ott ültek körül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dben az argosziak, s a királyra figyeltek, amint kel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dekelőn így szólt, fölnézve a tágterü égr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magasabb s legfőbb isten, Zeusz tudja előszö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Gé és Éeliosz s az Erínüszek, ők, kik a föld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én büntetik azt, ki csalárdul tette az eskü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sosem illettem Bríszéiszt még a kezemm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másért, sem azért, hogy nászkerevetre vezess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intetlenül élt mindvégig a sátram öl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 az eskü hamis, mindazzal sujtson az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yel az eskütevőt, ha csalárdszivü, sujtani szokt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elvágta a vadkannak torkát a vad ércce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lthübiosz meg az ősz tenger mélyébe vete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csóválva, halaknak ebédül; s ekkor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kelt s harcszerető Argosz seregéhez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lám, iszonyú átokkal sujtod az embe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lehet, Átreidész sohasem haragítja a lelk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yire keblemben, soha nem hurcolja a lányt 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tőlem, gonoszul, s tiltó szavam ellen: azon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kívánta, hogy oly sok akháj vesszen, bizonyá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lakomára tehát, hogy majd kezdhessük a harco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volt szózata, szétoszlatta azonnal a gyűlé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széledtek: mind a saját bárkája felé me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z ajándékok körül ott sürgődtek a bát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ürmidonok: vitték Akhileusz bárkája felé min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tra ölén hagyták, s ott ültették le a nő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lovait jó fegyveresek legelőre kicsaptá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ríszéisz, ki hasonló volt arany Aphrodité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ván Patrokloszt hegyes érctől szétkaszabolt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omlott nyomban, sírt élesen, és a kez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pte a két keblét, szép arcát, gyönge nyakát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 is, istennők szép mása, zokogva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, te szegény szívemnek legszeretette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etben voltál, mikor én elhagytam e sátr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edig, ím holtan lellek, népek vezető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jövet: baj után így sujt a baj engem örökk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tvesemet, kihez adtak, apám meg anyám is, az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m, a város előtt hegyes érc mint szúrja halál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 három szeretett, velem egy-anya szülte fivér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esztük napját ők is mindhárman elért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e nem engedted, mikoron gyorslábu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Műnész várát dúlva, megölte a férj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írjak, hanem azt mondtad, hogy a bajnok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vényes feleségévé téssz, messzehajózu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akodalmat ülünk Phthíában a mürmidonok kö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-nyájas, ezért siratom szakadatlan a veszte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zokogott, vele nyögtek az asszonyok is min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tha a hősért sírnának, magukért kesereg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z akháj vének gyűltek köribé Akhileu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rlelték, hogy egyék; hanem ő felnyögve csak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barátaim, azt kérem, ha szavamra ügye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iktek se kivánja, hogy én az evéssel, iváss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ktassam kedves szivemet, mivel éles a kíno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maradok, s étlen tűrök már napnyugovásig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és valamennyi királyt elküldte magátó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usz két fia csak s Odüszeusz maradott köze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sztór s Idomeneusz meg a vén lovag egymaga: Phoinix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ígasztalgatták a nyögőt; de a lelke nem enyhü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nem szállt torkába a vérontó viadal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eszébe jutott, és mély zokogással ekép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ezelőtt, te szegény, legdrágább társam, a sát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ében gyönyörű lakomát te magad teritetté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orgosan és gyorsan, valahányszor a harcos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s Arészt a lovas trószokra riasztani száll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átdöfve heversz sátramban: s nékem a szív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ogadt étket, italt, pedig itt, lám, éppen elég v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ed epedve: mivel gonoszabb baj már sosem érh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sem, ha apám vesztéről érne fülem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, aki most Phthíében tán hullatja a könny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fiuért, értem, míg én más nemzetü nép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rzasztó Helenéért küzdök a trójaiakk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ha Neoptolemosznak, drága fiamnak a veszt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ná hír, ki ha él, Szkűrosz szigetén nevelőd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ddig még kebelemben hitte-remélte a lelk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csakis én esem el távol lovas argoszi föld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ában, de te visszakerülsz Phthíának ö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ajdan fiamat hazavidd Szkűrosz szigeté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szinü fürge hajón, és megmutogass neki minde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irtokot és szolgát s meredektetejű palotám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n azt hiszem én, hogy Péleusz vagy nem is él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szomorúan tengődik s alig élve, a gyűlö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nkorban, s folyton csak várja a gyászokozó hí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rólam, melyből tudtára jut az, hogy elest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va eképen szólt; vele együtt nyögtek a vé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nek eszébe jutottak az otthon hátrahagyot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 a bánkódókat most s megszánta Kroní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 Athénéhoz sebten szárnyas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m, elhagyod ezt a derék daliát te egész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soha nem gondol többé Akhileuszra a szíved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ott ül most ő magasorru hajóknak elő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barátja miatt kesereg, sír; míg lakomáz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nek a többiek: ő egyedül nem eszik, nem iszik cs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dulj hát hozzá, s nektárt, üde ambrosziát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öppents már kebelébe, hogy el ne gyötörje az éhség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buzdítva a már rég elszánt Pallasz Athén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z szárnyterjesztő és éleshangu madárké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 a legen lecsapott a nagy égből. Míg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keztek már az egész táborban;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ktárt csöppentett s üde ambrosziát kebel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Akhileusznak, a szörny éhség térdébe ne szállj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szenterejű apjának háza öl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t ismét; s azok elszéledtek a fürge hajók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dőn Zeusztól sürü hópelyhek raja röpp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fagyosan, légbőlszületett Boreász lehe hajt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gomolyogtak amott a sürű sisakok, sugaras fény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rve, a bárkákról s köldökkel-domboru pajzs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őriskelevézek, erőslemezű hadivér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ük az égig elért, körben nevetett az egész föl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ragyogásuktól; lábak dobogása dübörgö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özépen bujt vértjébe a bajnok Akhill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csikorítva eként készült, és két szeme ég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tűzláng mélyen szívébe hatolt a nehéz kí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dühödötten a trószra, magára emelte az is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ajándékát, Héphaisztosz szép kezeműv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gelőször a szép lábvértet vette mag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jó szorosan kapcsoltak ezüst bokacsatto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dikul meg a melle köré köritette a vért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z ezüstszögü érckardot vállára vetet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talmas, erős nagy pajzsot vette kez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ire szétáradt ragyogása, akárcsak a hold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dőn a hajós a vizen meglátja a fény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nnlobogó tűznek, mely a hegy tetején a magány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ásztori szálláson lángol, s a hajóst tovaűz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halas tengerre a szélviharok, noha küzd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ragyogott Akhileusz gyönyörű, remekelt paizsá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e a légbe; sisakját tette utána fej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z erős sisakot: mint csillag fénye, sugárz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forgós dísszel: sok szép rojt szállt körül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köribé sűrűn remekelt Héphaisztosz arany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óbát tett most már fegyverben a fényes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llik-e rá, szép tagjai tudnak-e benne mozog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m, valamint szárny, úgy fölemelte a nép vezetőj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ától örökölt gerelyét kiemelte a tok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úlyos, erős, nagy volt az, megcsóválni se tud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 az akhájok közt, egyedül csak a bajnok Akhill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szeretett apjának Kheirón adta e kőri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ion ormáról, hogy majd vele hősöket öljö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kimosz, Automedón, lovait fogták szeker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orgosan ott, gyönyörű szép szíjjal, igával; a zabl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jukon áthúzták, feszitették hátra a gyeplő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ácsolt állásához: fölemelte a fény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zbevaló ostort, s a szekérre szökellt vele nyom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utomedón; Akhileusz meg a háta mögé, csupa vért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lő fegyveresen, valamint ragyogó nap az ég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ának lovait dörgő hangon riogat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j, Xanthosz, Baliosz, ti Podargé nagynevü v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kép szánjátok megmenteni most vezetőtö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akháj néphez, mikor elteltünk a csatáv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ne maradjon, mint Patroklosz, holtan a síko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járom alól így szólt neki gyors paripá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Xanthosz, a földnek eresztve fejét, hogy hosszu sörény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kibomolva a járom mellett ért le a föld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zólóvá tette fehérkaru Héra, az úrnő —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udod meg, erős Akhileusz, megmentünk még ma</w:t>
      </w:r>
    </w:p>
    <w:p>
      <w:pPr>
        <w:pStyle w:val="Normal"/>
        <w:ind w:firstLine="3345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harcb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, a veszted napja közel van, s nem mi okozz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nagy isten lesz oka és az erőskezü Moi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mi okoztuk lassúsággal vagy tunyaságg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fosztották Patrokloszt fegyvereidt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jelesebb isten, kinek anyja a széphaju Lét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e meg őt az elősorban, s Hektórnak adott hí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ebesen száguldunk, mint Zephürosz szele szágul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a leggyorsabbnak mondanak: ám neked is cs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sod, hogy leigázzon egy isten s ember erőve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az Erínüszek itt megakasztották a beszéd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nagyot sóhajtva felelte a fürge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jósolsz te halált, Xanthosz? Hozzád nem is ill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tudom azt magam is, hogy a végzetem itten eles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nagyonszeretett szüleimtől: ámde a harc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 hagyom, míg torkig nem laktatnak a trószo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a legelsők közt rikkantva rohant a lova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SZA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ISTENEK HARC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fegyverkeztek körülötted, a görbe hajók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usz folyton harcra-mohó fia, mind az akháj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n a trójaiak sorakoztak a tábori domb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pedig elrendelte Themisznek, hogy gyülekez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vja az isteneket sokvölgyü olümposzi bérc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haladt Themisz és Zeuszhoz küldötte el ő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jött minden folyam is, csak az Ókeanosz ne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ek a nimfák is, kik a szép ligetekben időz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folyók forrásainál s a füves legelőkö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a Fellegtorlaszoló házához elé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sima termek ölén le is ültek mind, miket egy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phaisztosz remekelt Zeusznak, leleményes eszé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gyülekeztek ezek Zeusznál; hallotta a hívá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vizek mélyéről jött soraikba Poszeid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özepére leült, Zeusz szándékát tudakolv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ykövező, gyűlésbe miért hívtál ide minke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valamit tervelsz az akháj meg a trójai néppe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agyon is közel ég hozzájuk a harc viadalm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ekép szólt fellegtorlaszoló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ázó, hisz a szándékom tudod és hogy a gyűlé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ük tartom, akikre szivem gondol, noha vesz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agam itt maradok, s az olümposzi bérc meredekj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ve gyönyörködöm, így nézek le; de menjetek el min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bbiek, innen, a trójai és az akháj seregekhe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ihez ki-ki húz, azt védje-segítse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khileusz ha akár maga küzd csak a trójaia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úgy sem tudják föltartani, bár kis idő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azelőtt is reszkettek hisz tőle, ha láttá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, hogy társa miatt íly szörnyü a lelke harag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ek: a várfalat is szétrontja a végzete ell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Kronidész, s nemcsillapodó csata kélt a szav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ndult hadba az isten mind, szive kétfele oszl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a hajók seregéhez Héré, Pallasz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 a föld övezője Poszeidón és a segít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rmeiász, ki kitűnt köztük leleményes eszé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phaisztosz velük együtt ment, büszkén erejé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bicegett: hitvány lábszárai lent karikáz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isakrázó Árész meg a trójaiak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s vele nyíratlan Phoibosz s nyilas Artemisz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tó és Xanthosz s a mosolyszerető Aphrodíté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nem avatkoztak be a harcba az elnemenyésző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örült az akháj nép szörnyen, mert hisz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tűnt már, ki a vad harctól rég távolidőzö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en tagjukban reszkettek szörnyen a trósz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ve, amint megpillantották fürge Akhilleu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nylő fegyvere közt, az ölő Árésszal egyenlő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amint az Olümposziak tömegükbe vegy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 bujtogató Erisz éledt; Pallasz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szava szólt; hol az ároknál állt, kívül a básty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meg a visszhangzó parton harsogva rikolto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ldalt meg Arész, a sötét viharokkal egyenl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fokról sivitott, serkentve a trójai nép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 a Szép Dombnál szökdelt Szimoeisz vize menté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kergették össze a két hadinépet a boldo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k, egymás közt is ekép gyúlt szörnyü viszályu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ydörgött iszonyúan az emberek, istenek ap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nt; s odalent megrázta Poszeidáón a hatalma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etlen földet s a magas, meredek hegyek orm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forrású Ída egész töve megremegett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úcsai is, meg a trójai vár, az akháji hajók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ijedt odalent Hádész, holtak fejedelm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mülten pattant föl a trónról, félve kiált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 ne hasítsa fölötte a földet a szörnyü Poszeid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 s ember előtt mert föltárulnak a nyirk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 termek, miket isteneink is utál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nagy zajjal tört egymásra a sok dühös ist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kkor a büszke Poszeidáónnal Phoibosz Apol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 szemben, szárnyas nyilakat hordozva kez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Árésszal szembe kiállt a bagolyszemü Palla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 elé állt nyíl- és zajszerető, aranyorsó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temisz istennő, testvére a Messzeható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sznotadó nagy Hermész Létót hívta ki harc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phaisztoszra a mélyörvényü folyó dühe ron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i nevén Xanthosz, de Szkamandrosz az emberi nyelve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 eként rontott istenre; s eközben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ellen epedt a tömegbe hatolni leginká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 leginkább Príamidész vérével akar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laktatni Arészt, a szilárd pajzsos csatavívó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t meg a népösztönző Phoibosz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 hajtotta, s nagy erőt küldött a szivé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ngra olyan volt, mint Priamosz fiusarja Lüká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ek alakjában szólt most Zeusz sarja Apolló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tanácsosa, Aineiász, szavaid hova tűnt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r mellett, fejedelmek közt fenyegetve igért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iadalra kiállsz te a Péleidész Akhileussz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meg Aineiász így adta szavára a vála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íamidész, minek is küldesz? Mi se hajtja a lelk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usz büszkeszivű fia ellen szállani harc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nem most állnék ki először a fürge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, mert kelevézével már megfutamít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szer: az Ídáról, amikor csordánkra csapott rá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édaszosz- és Lürnésszoszt dúlta fel; engem a nagy 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mentett, ébresztve erőm, gyorsítva a térd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nem elestem Akhilleusz és Pallasz keze ált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ő járt, fényt adva, előtte, s adott neki inté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rószok s lelegek fiait gerelyezze halál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 ellen most küzdhet a földi halandó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, egy isten van vele, hogy megvédje a vészt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 az ő kelevéze röpül, sose fárad el add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hegye emberi húst nem döf; ha az isten a harc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formán mérné, akkor nem győzne le könny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magát ércből lévőnek vallja egész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eképen szólt Zeusz sarja, Apoll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jnok, hát te is éppúgy kérd örök isteneink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mondják, hogy anyád Zeusz lánya, a szép Aphrodít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neki hitványabb istennő volt a szülőj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Zeusztól született a tiéd, s az a tengeri vént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nts neki hát a szilárd érccel, ne riasszon a harc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énító szókkal ha reád támad fenyegetv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és nagy erőt fújt ekkor a népterelőb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az elősoron át, ragyogó ércmezben, előtö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khíszész sarját meglátta fehérkaru Hér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tör a harci tömegben Akhilleusz ellen elő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ította az isteneket, s ezt mondta közöttük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oljátok meg, te Poszeidáón meg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métek mélyén, hogyan üt ki e harcban a dolgu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ez az Aineiász ragyogó ércmezbe takart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 ellen tört, Phoibosz küldte elő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ertek azonban, kergessük most hátra a harcbó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gy közülük Akhileusznak is álljon az oldala mell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djon nagy erőt neki, hogy ne lohadjon a kedv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udja, hogy őt kedvelve segítik az elnemenyésző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derekabbjai; és hitványak azok, kik idá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usztítást, veszedelmet elűztek a trójaiak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az Olümposzról lesiettünk ebbe a harc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, nehogy őt ma a trójaiak közt bántalom érj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őbb majd úgyis megesik vele az, mit a végz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őtt fonalán számára, mihelyt megszülte az any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a Akhilleusz ezt nem hallja meg isteni hang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rémül, ha a harcban egy isten száll vele szem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mikor nyíltan jelenik meg, szörnyü az ist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a föld rázója Poszeidón adta a vála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é, esztelenül ne dühöngj, hozzád nem is ill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ívódást nem akarnék én más égilakó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zdeni most, hisz nékünk sokkal több a hatalmu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zódjunk csak odébb, üljünk le figyelni, az út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bb, és ez a harc a halandók gondja legyen cs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ha Arész belekezd a csatába, vagy indul Apoll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hileuszt akadályozzák, vagy visszaszorítj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 harci viszály miközöttünk újra feléle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; s azt hiszem én, gyorsan dől majd el a harcu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az olümposzi csúcsra szaladnak az égilakó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karunk erejével mindkettőt leigázzu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és legelől indult el a kékhaju is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Héraklész kör-bástyafalához, amely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férfiak építettek néki s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magasan, hogy a tengeri szörnytől megmenekülj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a partról őt a mezők fele szokta követ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ült most le Poszeidáón meg a többi nagy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a köré megnemhasadó felhőt kanyarít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részről amazok meg a Szép Dombon leheve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jas Apollón, véled, s várdúló vad Aréssz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ét részen eként tartották ülve tanácsu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szörnyü csatát megkezdeni mind vonakod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an: azonban a csúcson ülő Zeusz adta parancs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elt vélük a síkság, és ragyogott a vitéz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ovak ércétől; remegett a sok összefutó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lpa alatt a mező. S köztük két legderekabb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akadt ama két had közt, mert küzdeni vágy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Ankhísziadész meg a fényes Akhill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lépett ki előbb, lengette sisak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rgóját fenyegetve, s a harcban-nagyszerü pajzs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e elé feszitette, s rázta az érchegyü dárd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 meg szemből kélt, mint vészes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az egybefutott sok férfi, egész falu nép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 leteríteni, s ő csak sétál, megveti ők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mint egyik heves ifjú dárdahegy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öfi, összehuzódik, torkot tát, foga mell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jték forr, s nagyerős mellében felnyög a szív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arkával mindkét csipőjét, bordaszegély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orbácsolja; magát viadalra hevíti düh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űzbe borult kék szemmel száguld: hátha lesujth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valakit, vagy elől a tömeg közt ő maga hull 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küldötte erős és bátor lelke Akhilleus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szivü Aineiász ellen viadalra rohan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kor útjuk után egymás közeléb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először ekép szólt isteni fürge Akhilleu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, minek is törtél íly szörnyen elő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edből? Vagy azért küld lelked elém viadal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d azt, hogy a lóbetörő trósz népen uralkod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Priamosz méltóságában? Hát ha megölsz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sem teszi még Priamosz kezeidbe hatalm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fia van, s ő is szívós, nem is esztelen embe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valamely gyönyörű telket hasitott ki tenéke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 néped, hogy majd míveld, tudj szántani-vet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megölsz engem? De hiszem, hogy e munka</w:t>
      </w:r>
    </w:p>
    <w:p>
      <w:pPr>
        <w:pStyle w:val="Normal"/>
        <w:ind w:firstLine="3232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héz le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úgy vélekedem, gerelyem már messzeriaszt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nem is emlékszel, mikor ott őrizted a csord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 hegyén egyedül, hogyan űztelek akkor a völgy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lábbal sebesen? Te futottál, vissza se nézté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nnan Lürnésszoszba szaladtál, csakhogy e vár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dúltam, segitettek Zeusz atya, Pallasz Athéné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zabadság napját ott elvettem a nők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sákmányom lett mind; téged maga Zeusz meg a több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 megmentett: de hiszem, hogy nem teszi most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szivedbe veted; húzódj csak vissza, ha mondo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a nagy sokaságba, ne állj ki elém viadal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mielőtt baj sujt; baj után a bolond is okos már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meg Aineiász szólt, és így adta a vála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, mért is hiszed azt, hogy mint buta kölykö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uszta szavakkal tudsz elijeszteni? Értek elégg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csárló, szúró szókkal magam is felesel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udjuk az egymást nemzetségét s hogy szüleink k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hallottuk a földi halandók régi regéi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enyéim nem láthattad s én se tiéi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ják, hogy te a tisztanevű Péleusz fia vol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hetisz édesanyád, az a széphaju tengeri nimf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m azonban apám Ankhíszész, büszkeszivű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vvel kérkedem, és hogy anyám, aki szült, Aphrodít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fiát közülük kettő meg fogja sirat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e napon: mert azt mondom, gyerekes fecsegéss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lehet így szétválni nekünk, hazatérni a harc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ha talán kívánsz törzsünkről kérdeni — hallja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mondom, hogy tudd; sokan ismerik úgyis a törzs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ardanosz ősünket nemzette először a nagy 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ardanié alapítóját, mert még a mezőn le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nt Troié, a beszédes népek városa; nem vol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gen a forrásdús Ídé töve volt a közös h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Erikhthoniosz fejedelmünk lett az utód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aki dúsabb volt, mint bármely földi halandó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ezer kancája legelt vizenyős legelők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irgonc csikajának örült valamennyi szökell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hányért közülük Boreász gyulladt szerelem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nnek alakjában meghágta a sűrüsörényű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lettek a vemhes kancák néki tizen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e csikót: ezek ugrándoztak a búzamezőkö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alász tetején, s a kalász nem tört meg alattu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mikor szökdeltek a tenger tágterü hát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sz hullám tarajos tetejét érintve futot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szt nemzette Erikhthoniosz, trószok fejedelm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után Trósznak három kitünő fia sarjad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osz s Asszarakosz, meg az isteni szép Ganüméd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ki olyan szép volt, mint egy sem földilakók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ezért elorozták isteneink: legyen ottfön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szépsége miatt köztük Zeusz töltögetőj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osz Láomedónt nemzette, a tisztanevű hős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omedón azután Títhónoszt és Priamosz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mposzt és Klütioszt meg az Árész-ág Hiketáón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szarakosz Kapüsz apja, Kapüsz fia Ankhíszész l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khíszész fia én, s Priamosz fia isteni Hektó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sd, dicsekedve e törzset, e vért vallom magamé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 csatázók hős erejét szaporítja, lohaszt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, ahogyan kívánja: hisz ő mind közt legerőse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j, de mit is fecsegünk, mint gyermekek íly sokat er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csaták mezején állunk, közepében a harc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tudnánk mindketten szólni gyalázó szó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an: százevezőjü hajó sem hordja el, annyi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halandók nyelve forog, sok rajta a szóz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féle beszéd: nyílik tere itt is, amott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milyen szót mondasz, olyant fogsz hallani is rá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 szükség itt civakodnunk és veszekednü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sal szemben, mint asszonyok, oly szidalomm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azok dühösen, lélekharapó szavai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rdossák egymást kiszaladva az út közep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va valót s hazugot, mivel erre is indit a mére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 kivánt harctól szókkal nem ijesztesz el eng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érccel meg nem küzdünk: nosza rajta, siess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zleljük meg már egymást érces kelevézze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, s a rémes pajzsba ütötte nehéz kelevéz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ahegyétől fölbődült az a rettenetes pajz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 meg a pajzsot erős markával egész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tartotta magától, mert megijedt, hogy azo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tör azon kelevéze a nagyszivü Aineiá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atagon, nem tudta a lelkében s a szi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m olyan könnyű leigázni az istenek éke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es ajándékát: a halandó nem töri azt me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súlyos kelevéze se fúrta keresztü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, mert az arany fölfogta, az isten-ajándé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rétegbe hatolt be, de három rétege volt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ának, mert öt lapból kalapálta a Sán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réteg volt érc, kettő belül ón, s ez az egy vo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arany, s ez föltartotta az érchegyü dárd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zután Akhileusz röpitette nagyárnyu dzsidá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ineiászt hajitotta meg avval, domboru pajzs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szélső peremén, hol keskeny réz keretez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az ökörbőr is vékony volt, rajta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őrisdárdáját átverte, s a pajzs belerendü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 lebukott, kifeszítve erősen a pajzs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mülten: míg háta fölött suhogott el a dárd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ágyva a földbe szaladt, átverte a férfiborít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 mindkét peremét; ő meg kikerülve a hosszú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dzsát, állt (a szemére borult az iszony riadalma)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ábán, mert közel állt meg a fegyver; azonban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rontott hevesen, fölemelte a jóhegyü kard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ettentőt riadott: de követ ragadott a kez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, amilyent két férfi se tudna eme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i halandó, s ő könnyen csóválta mag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 rárohanó Aineiász sziklaköv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ujtja sisakján, vagy paizsán, mely védi a vész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 meg karddal tán elorozza a lelk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föld rázója Poszeidón nem veszi ész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 eképen szólt a haláltalan égilakók köz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jaj, a nagyszivü Aineiász szomorít, ki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tal sujtva hamar Hádész házába hanyat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ovább hallgat hangjára a Messzeható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atagon: hiszen az sose védi meg őt a halál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ért szenvedjen most ez a bűntelen embe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k vétke miatt méltatlanul, ő, aki oly s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 ajándékot küld mindig az égilakókna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tehát, a haláltól őt szabadítani szállju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 ne nehezteljen Kronidész, ha e hőst nagy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pusztítja: mivel neki sorsa, hogy élve maradj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 legyen mag nélküli és nyom nélküli ezt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ardanosz ága, hiszen Zeusz őt kedvelte leginká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gyermeke közt, kit néki halandó nő szü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Priamosz fiait már meggyűlölte Kroní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ineiász erejét teszi végül a trószok urává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yermeke gyermekeit, kik még ezután születendő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most a tehénszemü Héra, az úrn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ázó, te magad gondold meg jól a szived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sd-e meg Aineiászt, vagy hagyd odaveszni a Pé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, hős Akhileusz keze által, akármi derék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meg is esküdtünk már arra, nem egyszer, az össz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ilakók gyűlése előtt, én s Pallasz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gonosz napját hogy többé vissza nem űzzü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kkor se, mikor vad tűztől ég el egész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ha a harcos akháj ivadékok lángba borítjá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ikor ezt hallotta a föld rázója Poszeid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nak eredt a mezőn, süvitő gerelyek sürüj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aért, ahol Aineiász meg a hős Akhileusz ál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zután nyomban ködöt árasztott a szemé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 Akhileusznak: s ő maga húzta ki érc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ját is a nagyszivü Aineiász paizsá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hileusz lábához tette azonnal a földre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t tovavitte, magasba emelve a földr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ok és paripák csatarendje fölött a magas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suhant Aineiász, mert isten keze vit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 a sokrohamú csatatér peremére került 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épp kaukónok vették föl a vértet a harc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közelébe megállt föld rendítője Poszeid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őt megszólítva ekép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, vak vagy, melyik isten küld oda tég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iadalra kihívd Akhileuszt, vele küzdeni kívánj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álad erősebb ő s inkább kedveltje az ég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álj csak mindig, valahányszor elébe vetődö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orson felül is Hádész házába ne hulljá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a a hős Akhileusz meghalt, ha betölti a sor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bátran eredj a legelsők közt tusakod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kívüle más téged le nem ölhet a harcba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otthagyta, mikor már elmondott neki minde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 Akhilleusz arca elől oszlatta a bűvö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dfelhőt: Akhileusz tisztán látott a szem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elsóhajtva eképen szólt nagylelkü szivéhe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jaj, szörnyü csodát veszek észre szememmel</w:t>
      </w:r>
    </w:p>
    <w:p>
      <w:pPr>
        <w:pStyle w:val="Normal"/>
        <w:ind w:firstLine="3402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földö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itt fekszik az én gerelyem, s nem látom a férf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, kire dobtam előbb, akit elpusztítani vágyta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át ennyire kedves volt a nagy égilakó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eiász, pedig azt hittem, szava puszta dicsekvé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enjen: hisz amúgy sem lesz már mersze kiköt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m, most, hogy örömmel megmenekült a halál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a harcszerető danaosz csapatot tüzelem m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ás trószok elé száguldok próbatevésr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oraikba szökellt, buzdítva külön-külön ők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 a trószoktól ne maradjatok, isteni hősö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 a férfi felé forduljon, törjön a harc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erős vagyok is, nem könnyű puszta magam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sokakat kergetni magamnak küzdeni mindd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sem Arész, örök isten, sem maga Pallasz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yi veszély torkát nem tudná győzni erőve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it a két kezem és lábam, meg a harcierőm bí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kijelentem, hogy semmit se mulasztok el abb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török én soraik rendjén s egy trójai sem fo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hiszem, örvendezni, ha lándzsám megközelít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buzdítva; a trószt meg Hektór bátoritot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fog kirohanni Akhilleusz ellen a harcb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eszivű trószok, Péleusz fia meg ne riassz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kkal az istenek ellen akár magam is tusakodná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val nehezebb, hisz sokkal több a hatalmu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 szavát Akhileusz sem fogja beváltani mind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sz, amit elvégez, s lesz majd, amit abbahagy ő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eg elébe megyek most, bár láng légyen a k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keze láng légyen, s izzó vas bajnoki lelk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buzdítva: s a trójaiak lándzsákat emelt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rohantak a harcos erők, zaja kélt a csatá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odaállt Hektór mellé s így szólt nagy Apollón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rá ne rohanj Akhileuszra a hadsorok él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kémleld a tömegből és csapatod sürüjé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valahogy le ne dárdázzon, karddal le ne sujtso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Hektór tüstént bevegyült népes csapatá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mülten, hogy az isten hangja hatolt a fülé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 trószra rohant Akhileusz szívében erő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rivalgással: s átdöfte nagy Íphitión hő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rünteusz fejedelmi fiát, seregek vezetőj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dúló Otrünteusznak, kit Néisz, a nimf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ült, a havas Tmólosz hegy alatt, Hűdé buja földjé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, amikor rátört, dárdázta le fényes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feje legközepén, s kettéhasadott koponyáj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öngve zuhant le, s Akhilleusz most dicsekedve kiálto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 fia Otrünteusznak, fekszel a föld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a halálod: míg honi földed a messze Gügai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ó partján vár rád, hol apád rád hagyta a telk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rvényes Hermosz s a halas Hüllosz közeléb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dicsekedve, s amannak már éj hullt a szem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rcszekerek darabolták szét az akháji sorok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legelől: Akhileusz meg utána a nagyszerü védő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moleónt, Anténór sarját verte keresztü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a halántékán, ércarcu sisak közep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artott ki az ércsisak, áttört rajta a dárd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oponyát roncsolt vágyó hegye, s egybekever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rel egész velejét: leigázta a harcratörekvő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ppodamászt ezután, ki lováról földre szökött l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nekült, kelevézzel megsértette a hátá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lehelve a lelkét bődült, mint bika bömbö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legények vonszolják, Heliké nagy urá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atául körbe, s a Földrázó örül en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bömbölt, míg csontjaiból hős lelke kiröppe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nt Akhileusz kelevézzel az isteni szép Polüdór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íamidész ellen, kit a harcba bocsátani ap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nem akart, mert minden gyermeke közt a legifja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egszeretettebb volt és legkitünőbb a futás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ost balgatagon, mutogatni a lába erény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az elsősoron át, mígnem kilehelte a lelk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közepén kelevézzel az isteni fürge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talütötte az elrohanót, épp ott, hol a kett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áncél egybeszalad, s arany övkapcsok csatolód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ldöke tájékán tört testéből ki a dárd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dre rogyott nyöszörögve, sötét felhő köde hullt rá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görnyedve, belét a kezével fogta magá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megpillantva, hogy öccse, a szép Polüdór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kézben tartja belét, és így görnyed le a földre, 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dbe borult szeme, és már el nem tudta vise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ávol verekedjék, szemberohant Akhileussz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zta hegyes gerelyét, mint tűzláng; ekkor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ögtön amint meglátta, fölugrott s szólt dicsekedv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van a férfi; ki lelkemben legfőbb sebet ej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drágább társam ki megölte: a harc utain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ogjuk többé egymást riadozva kerüln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örbén fölfele nézve beszélt Hektórhoz ekép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pj közelébb, hogy a vég küszöbét gyorsabban elérje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sisakrázó Hektór nem félve felel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, mért is hiszed azt, hogy mint buta kölykö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uszta szavakkal tudsz elijeszteni? Értek elégg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csárló, szúró szókkal magam is felesel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jól tudom azt, hogy hitványabb az erőm a tiédné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isten térdén fekszik, hogy dárdadobáss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, noha hitványabb, nem orozhatom-é el a lelk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van nekem is dárdám, és éles a vég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kelevézt csóvált s röpitette, de Pallasz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nevü hős Akhileusztól visszavetette a dárd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ü lehellettel: s odahullt az az isteni Hekt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a elé ismét; ezután Akhileusz nekiugr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en a kézitusára, hogy őt leterítse a harc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rivalgással; de a hőst kiragadta Apol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, mert isten: sürü ködbe takarta a test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or nekirontva az isteni fürge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kelevézével, háromszor a mély ködöt ér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 negyedízbe rohant neki, mint valamely dühös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 hangon hozzá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menekültél most, kutya. Jó közeledbe került b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úf véged: de kimentett ismét Phoibosz Apoll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akihez könyörögsz, ha kirontasz a dárdazörej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csak rád akadok később, s végzek veled ak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nagy isteneink közt van nekem is, ki segíts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egyek és mást üldözök én, akit éppen elér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kelevézével nyaka szirtjén verte Drüopszo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a elé hullt ez, s Akhileusz otthagyta a föld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Démúkhoszt, a Philétoridészt, magas és deli harc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den ütötte a dárdájával, utána hatalma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djával sebesítve meg őt, elorozta a lelk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ogonosz jött s Dardanosz is, két sarja Biá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ikocsin, s Akhileusz mindkettőt földre v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kelevézével s ezt karddal szúrta le szem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szt, az Alasztoridészt: ez hozzálépve s a térd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va könyörgött, tán megszánja s elengedi él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fjan az ifjukoron könyörül, s nem küldi halál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a, ki nem sejtette, hogy úgysem győzheti őt me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em volt Akhileusz édesszivü, sem puhalelkű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zdeni vágyott csak: s míg az megfogta a térd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rgalomért esdett, ő máján szúrta a kardd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ja kifordult hát, a sötét vér folyt ki belől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boritotta ölét, és éjszaka hullt a szem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 kiszállt; s Akhileusz most Múliosz oldala mell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va, fülén sujtotta a dárdájával: a más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lből tört ki a dárdahegy; aztán bajnok Ekheklos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rte le, markolatos karddal koppantva fejé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étől melegült fel a kard, míg két szeme fény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borszínü halál s a kemény végzet betakar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án Deukaliónt, ahol összefonódnak az izm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ján és könyökén sujtotta az érchegyü dárd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állt Deukalión, nehezült kézzel, sebesül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árva a véget: Akhilleusz meg lenyakazta a kardd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hajitotta fejét sisakostul messze: kiszökke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ontjából a velő, s ő elnyúlt hosszan a földö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Akhileusz nekirontott Peirúsz tiszta fiá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higmosznak, ki erősrögü Thrákia földje felől jö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gerelyezte meg, és a hasába hatolt be a fegyve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e zuhant a szekérből; Aréithooszt, szekerész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fordult a lovakkal, Akhileusz háton üt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val: kizuhant ő is; riadoztak a mé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mély völgyek ölén fellobban a vad tű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ikkadt bércek alatt, s föllángol a rengeteg erd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enüvé elhajtja a szél kavarogva a lángo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ly őrjöngve szaladt gerelyével, akárcsak egy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ölni akart Akhileusz: vértől ázott a sötét föl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befognak széleshomloku tulkokat együ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tassák a fehér árpát kerekudvaru szérű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őgő tulkok alatt könnyen perdül ki az árp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lépdeltek a büszkeszivü Akhileusz paripá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takon és pajzsok hegyiben, s vértől csatakos l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nt az egész tengely s a szekér párkánya egész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oda freccsent föl minden vércsepp a patákr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eréksínről. Így tört diadalra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győztes kezeit szennyezte a harci mocso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SZONEGYE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 A FOLYÓKNÁL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ázlójához amint odaértek a szépvizü ár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rgatagos Xanthosznak, akit nagy Zeusz maga nemz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évágta csapatjaikat, s egy részt a mező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felé űzött, hol tegnap félve futot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z akhájok, mert ragyogó Hektór dühe tomb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özönlöttek menekülve; de Héra eléb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ü ködöt feszitett akadályul: s más felük ek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z ezüstörvényű mély folyamárba zuhant 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zajjal s tovasodródott; zúgott a magas ví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rben harsogtak a partok is: ők kiabál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sztak imitt meg amott, hányódva a forgatagok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tűzláng pattan, surrannak a sásk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folyót keresik, de a hirtelenül kitörő tű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árad soha el, s riadozva zuhannak a víz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khileusz keze által a forgatagos folyam ár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elt zúgással, meg férfival és paripáv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eg, az isteni hős, kelevézét parti bokorn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ámasztva, a vízbe szökellt, csak a kardot emel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valamely daimón, s tervelte eszében a rossz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meg arra ütött: csúf hörgés kélt a nyom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ilkos kardjának, s vértől pirosult a folyóví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nagy delphin elől szétfutnak a víz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halak, s megtöltik a partüregek menedé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ve, mivel ha elér egyet, felfalja egész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bujtak meg a szörnyü folyam sodrában a trósz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rtszakadékok közt; s Akhileusz, miután az ölés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fáradt, kiemelt a folyóból élve tizen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fjút áldozatul Patroklosz holtteteméhe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t kábult őzborjakat, úgy hajtotta a part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ezüket jólmetszett szíjjal hátraköt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hordták maguk eddig, sodrott ingen, a szíjat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dta a társainak, hajtsák el a görbe hajók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vízbe szökellt ismét, vágyott az ölés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Dardanidész Priamosz sarjával szállt a folyó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, Lükáónnal, mikor az ki akart menekül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Akhileusz kertjükben már elfogta előbb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szaka törve reá, amikor viruló fügefá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gát nyeste le késével, peremül szekeréhe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áratlan veszedelmül esett neki fényes Akhilleu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tte hajóval a jóalapú Lémnoszba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tt Íészón sarjának eladta a fogly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nnan sok kincsen váltotta ki régi barát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mbroszi Éetión, s tovaküldte ariszbai föld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nnan meg hazatért apjához, szökve, titok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izenegy napon át vigadott a családja kör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zatért, s azutáni napon már újra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rja közé hajitotta az isten, hogy tovaküldj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, ki utazni pedig nem akart, Hádészhoz Akhill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mikor meglátta az isteni fürge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ztelenül, sisak és pajzs nélkül, dárdahagyott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indezt lehajítva, nagy-izzadtan menekült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rt fele, megroskadt két térde a fáradalomban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sóhajtva eképen szólt nagylelkü szivéhe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jaj, szörnyü csodát veszek észre szememmel a</w:t>
      </w:r>
    </w:p>
    <w:p>
      <w:pPr>
        <w:pStyle w:val="Normal"/>
        <w:ind w:firstLine="3572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ö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hisz a nagyszivü trójaiak, kiket én a csaták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zdve megöltem már, fölkélnek az éji homálybó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ez is erre siet, megfutva a vészteli nap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eladtam Lémnoszban, s a fehérhabu tenge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sokakat kényszerrel zár, nem fogta mag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tehát, ízlelje meg itt dárdám hegye él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áthassam a lelkemben s tudhassam: amonn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így visszajön-é, vagy mégiscsak betakar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leg a termő föld, mely a bátrakat is leszorítj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állt s töprengett; az meg kábulva közelg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érdét érintse: nagyon vágyott a sziv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menekülni sötét vésztől és csúnya halál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unyelű gerelyét fölemelte a fényes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ebesíteni vágyva, de ő térdéhez inalt m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öldrehajolt: s az a dárda a háta fölött tovaröppe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öldbe furódott, bár vágyott nagyon emberi hús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Akhileusz térdét fél kézzel fogva könyörg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 kézzel meg a jólhegyezett kelevézt szoritott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nyörögve beszélt hozzá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ded ölelve könyörgök, Akhilleusz, légy</w:t>
      </w:r>
    </w:p>
    <w:p>
      <w:pPr>
        <w:pStyle w:val="Normal"/>
        <w:ind w:firstLine="2608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gyelemm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dekelőd vagyok én, tisztelj hát, Zeusz nevelése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métér kenyerét hisz tőled kaptam előszö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nap, amint gyönyörű ligetünkben foglyodul es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vittél az apámtól messze s a kedveseim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 is adtál Lémnoszban: száz ökröd a díja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háromszorosát adnám: nem telt le tizen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p, hajnal volt csak, hogy elértem a trójai hon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baj után, és most betaszít ismét a kezed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szokozó sorsom, de hiszen tán Zeusz atya gyűlö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ked ád ismét: az anyám rövidéletünek szü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, Láothoé, kinek apja az aggkoru Alt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tész, az, ki a harcszerető lelegek fejedelm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édaszosz ormán él, közelében a Szatnioei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ríamoszé lett lánya, de sok más lány vele együ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őnket szült ő, de te mindkettőt lenyakazná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legelsők közt leigáztad a szép Polüdóro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nek mását, nekidobtad az érchegyü dárd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edig énnékem lesz végem: nem hiszem úgy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ezed elkerülöm, ha az isten már bele űzö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t mondok neked én, te pedig vesd jól a szived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 ne eméssz engem, mert hisz nem is egy-anyaméh szü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ral, ki megölte szelíd és hősszivü társa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fordult hozzá Priamosz ragyogó fiu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könyörögve; de nem szelidült szó volt a viszonzás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ba, váltságról ne beszélj, fecsegésedet elhagy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ielőtt Patroklosz elérte a végzete nap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volt a szivemben kedv könyörülni a trósz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ok volt, akit élve ragadtam el és el is adta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ár egy sem akad, ki halála elől menekülh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z isten Trója alatt kezeimbe hajít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nem menekül, s főként Priamosz fia pusztu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y te, barátom, halj meg szintén; kár nyöszörögnö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lt Patroklosz, ki pedig nálad derekabb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m látod-e, hogy magam is míly szép vagyok és nagy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apám nemes és istennő szült a világ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is vár a halál rám is meg a kényszerü végz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lesz hajnalban, vagy délbe, vagy alkonyodás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z én lelkem szintén elorozza csat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harcos, kelevézzel akár, vagy nyíllal idegrő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annak a kedves szíve s a térde elernyed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eresztve a dárdát, ült, mindkét keze tár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khileusz éles kardját a magasba emel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állperecén sujtotta a nyak mellett: belemélyed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 a kétélű kard, az meg a földre hanyatl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nyúlt: vére omolt feketén, áztatta a föld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Akhileusz, lábánál fogva, bedobta a víz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dicsekedve beszélt hozzá, szárnyas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, ni, feküdj a halak közt, melyek nagy nyugalomm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alják majd le a vért a sebedről: édesanyád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ud kiterítve siratni, de hurcol majd a Szkamandr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rgatagos vizein le a tenger széles ölé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ajd a sötét hullám tetején felszínre szökik f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fürgébb hal, falni Lükáón hószinü há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vesztek, míg szent Tróját meg nem veszi harcu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tok előlem s én űzlek, kaszabollak örökk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ezüstös forgatagú, szépsodru folyó s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meg, akármíly sok bika omlott áldozatáu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örvényébe patás paripákat dobtok is él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így is gonoszul hulltok ti, amíg Patrokl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táért nem lesz lakolástok s annyi akháj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, míg távol voltam, elöltetek itt a hajókná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és a folyó jobban dühödött a sziv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elkében forgatta, hogyan szűntesse a harc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hős Akhileusznak, a vészt tovaűzve a trósz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ben a Péleidész, fölemelve nagyárnyu dzsidáj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zteropaiosznak nekiugrott, vágya megöl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gon ifju fiát, kinek apja az Axioszé v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ak szült Periboia, Akesszamenosz legidőse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ya, mivel vele hált örvénylő Axiosz egyko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rohant Akhileusz: hanem ez kiszökellt a folyób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ele szembe megállt, két dárdával: kebel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Xanthosz erőt öntött, haragudva sok ifju vitéz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nakozás nélkül kit Akhilleusz ölt le viz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ikor útjuk után egymás közeléb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először ekép szólt isteni fürge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nnan jössz te, ki vagy, hogy elém mersz állni</w:t>
      </w:r>
    </w:p>
    <w:p>
      <w:pPr>
        <w:pStyle w:val="Normal"/>
        <w:ind w:firstLine="3005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harcban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nandó a szülő, akinek fia ellenem áll k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ekép szólt fénylő Aszteropaio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szivü Péleidész, minek is kutatod születésem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i Paionié röge küldött engem e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gerelyes paión fiakat vezetek: s ez a haj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tizenegyedik épp, hogy elértem a trójai vár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medrü folyó, a nagy Axiosz őse nemem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xiosz, ő ki a leggyönyörűbb vizet ontj a a föld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dicsődárdájú Pélegon apja, ki eng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zett, azt mondják; node küzdjünk, fényes Akhilleusz!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fenyegetve; de isteni hős Akhileusz fölemel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őrisdárdáját; s kettőt hajitott el a bajn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zteropaiosz, mert mindkét keze dárdavető v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gyik a pajzsba szaladt, hanem át nem verte egész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m, mert az arany fölfogta, az isten-ajándé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ik a jobb könyökét horzsolta a hős Akhileu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t a sötét felhő, vér folyt, de a dárda fölülszál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öldbe szaladt, bármint epedett jóllakni husáv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zután Akhileusz hajitott egyenesröpülésű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t Aszteropaiosznak, vágyódva megöl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étette, s a part magasába ütötte a dárd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z közepéig fúródott be a parti föveny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dala mellől hát Akhileusz felrántva a kard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rohant hevesen; nem tudta kihúzni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ját izmos markával a bajnok a földb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or nekilódult, hogy megrázza, kiránts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or kifogyott az erőből, végre negyedsze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el akarta a hajlott dárdát törni a lelk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előbb elorozta Akhilleusz karddal a lelk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hasába csapott kardjával a köldöke melle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ele mind kibomolt, s a szemét a homály betakar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hörgött; Akhileusz, sarkkal mellére tapod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zta le fegyvereit, s dicsekedve ilyen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, ni, feküdj: nem könnyü neked vetekedni a nagy</w:t>
      </w:r>
    </w:p>
    <w:p>
      <w:pPr>
        <w:pStyle w:val="Normal"/>
        <w:ind w:firstLine="3742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rjaival, méghogyha folyó nemzett is a föld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mondtad, hogy az ősöd a szélesmedrü folyóví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eg a nagy Zeuszról vallom dicsekedve, hogy ősö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mber az édesapám, fejedelme a mürmidono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usz Aiakidész: Aiakosz meg Zeusz ivadék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t tengerbefutó folyamoknál Zeusz az erőse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ivadéka erősebb, mint a folyó ivadék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melletted is itt e folyó tán védene tége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Zeusz Kroniónnal nem lehet állni a harco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 király Akhelóiosz, ő sem olyan hatalom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mélyáradatú nagy sodra az Ókeano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pedig apja a föld minden folyamának, a telj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gernek, minden forrásnak, mélyvizü kút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is a nagy Kronidész villámát rettegi ő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riasztó mennydörgést, ha ledördül az égbő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és ércgerelyét kicsavarta a parti szegély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t, miután kedves szívét elorozta, hever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ta a part fövenyén, tetemén át folyt a sötét ví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lak meg az angolnák körülötte sürög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veséje körül háját marakodva harap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eg elindult, és a lovas paiónok után me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rvénylő víznél kik még szanaszét szaladoz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látták, hogy a vad viadalban a legderekabb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 Akhileusz keze, kardja a földre igáz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leütötte Müdónt és Mnészoszt, Asztüpülosz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niosz- és Thraszioszt, vele Therszilokhoszt,</w:t>
      </w:r>
    </w:p>
    <w:p>
      <w:pPr>
        <w:pStyle w:val="Normal"/>
        <w:ind w:firstLine="2495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pheleszté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több paiónt is megöl ekkor a fürge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mélyörvényü folyó nem szól haragos szó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 alakjában, sebes örvény forgatagáb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Akhileusz, az erőd győztes, de a tetteid im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tők: hisz az istenek óvnak örökkön a harc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trószt lekaszálni Kronosz fia mind neked ad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űzd ki vizemből és végezd csoda-tetted a síko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kedves vizeim megteltek holtteteme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m is onthatom őket az isteni tenger ö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lzárnak a hullák; míg te csak ölsz dühödött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űntesd már az ölést; bámullak, nép fejedelm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gyorslábú Akhileu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nevelése, Szkamandrosz, meglesz mind, amit</w:t>
      </w:r>
    </w:p>
    <w:p>
      <w:pPr>
        <w:pStyle w:val="Normal"/>
        <w:ind w:firstLine="3459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hajt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esküszegők leölését nem hagyom ab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sem, amíg várukba nem űzöm, s szembe nem áll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ral, hogy az öljön majd meg, vagy pedig én ő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dühös istenként tört újra a trójaiak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kkor Apollónhoz szólt mélyörvényü Szkamandro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te Ezüstíjas, Zeusz gyermeke, nem hallgatt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apádra, pedig nagyon is lelkedre kötö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vitézét védd, vele légy, míg eljön az alkony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llyed a nap, s beborítja rögös mezeinket az árnyé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dárdavető Akhileusz a habok közep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ugrott partja felől; s a folyó nekitört dühödött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adatát fölverte, a sok tetemet taszigál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szott rengeteg ott, kit Akhilleusz ölt meg a víz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ezeket kivetette magából, mint bika, bőg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rtja felé, de az élőket mentette viz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 örvényei közt gyönyörű habbal betakar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etes tarajos hullám tört most Akhileusz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ajzsának ütötte vizét, s ő állni szilárd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nem volt képes, de kezével megragadott e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sudarú szilfát: hanem az kiszakadt gyökerestü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roncsolta a part peremét, sürü ágaival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tartotta a szép vizeket, s mint híd magasult 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folyóba zuhant; s Akhileusz kiugorva a víz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kkent már szaladó lábbal tovaszállni a sík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egijedt. A folyó-isten nem hagyta a hajsz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magasult feketén, hogy megszűntesse a harc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hős Akhileusznak, a vészt tovaűzze a trósz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éleidész oly messze szökellt, ahogy illan a dárd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 sötét sas támad, amint ragadozva vadász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szárnyas közt mely a legsebesebb, legerőse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ökkent Akhileusz: mellén ércfegyvere csörre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mületes zajjal; rézsút szaladott a folyó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meg, háta mögött, iszonyúan zúgva, köv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valamely kertész ha sötétvizü dús patakok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adatot vezet át kertjén, viruló vetemény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zbe kapát tart, és az iszapgátat kidobál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íg az előrerohan, valamennyi kavics vele gördü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örgedez át a mezőn, kanyarogva csobog le a lejtő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patakterelőt is folyton meg-megelőz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 így érte be most Akhileuszt szakadatlan a hullá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míly gyors volt is: hisz az isten mindig erőse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alahányszor csak vágyott gyorslábu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mbe megállani és megtudni, hogy űzik-e még ő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haláltalanok, kik a tágterü égbe lako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yiszor érte el őt ama Zeusztól lett zuhatag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dra a válla fölött: ő meg, szomorodva szi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(lábaival szökdelt, de a víz megtörte a térd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zsút foly sebesen, s a fövenyt elmosta alól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öljajdult Akhileusz, fölnézve a tágterü ég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egy isten sem akad már engem a víz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könyörülve kimenteni? Aztán bármi baj érh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em annyit nem vétett egy égilakó 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jó édesanyám, aki elbűvölt hazugul, me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mondotta, hogy én páncélos trójaia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styatövén Phoibosz nyila által pusztulok el maj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ölt volna meg itt Hektór, legjobb daliáju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hullt volna el, és hős hordana bajnoki zsákmány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nyomorult és csúnya halál zsákmánya leszek cs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folyóba veszek, mint kondás kisfiu, hogyh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szakadás idején patakon szalad át, s az elönt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erre Poszeidáón és Pallasz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 alakjában sebesen közeléb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gták a kezét, és bíztatták szavai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először ekép szólt föld rázója Poszeid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, sose reszkess így, sose is riadozzá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oly két segitő állt melléd, isten az ég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karatja szerint: magam én és Pallasz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m sorsod már leveretni a víz dühe ált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elcsendesedik, magad is meglátod azonn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tünk hát okosan téged, ha hajolsz a szavunk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meg ne pihenj az egyenlő ütközetek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dicső bástyái közé míg nem szoritotta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be a megszaladót; s Hektór lelkét eloroz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j csak a gályákhoz: neked adjuk a harc diadalmá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ak, s a haláltalanokhoz mentek el onn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ment — mert nagyon is biztatta az isteni szózat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rétre, amely megtelt kiomolt zuhatagg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leszúrt ifjak sok díszes fegyvere úsz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etemük köztük; térdét a magasba emel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 Akhileusz a folyó sodrával szembe: s a víz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arthatta föl, oly nagy erőt küldött neki Palla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 Szkamandrosz sem szűnt meg haragudni a hős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dühösebben duzzasztotta magasba a hab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imoeisz folyamához ekép szólt átkiabál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fivérem, jőjj, fékezzük e férfi futás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k ketten legalább: hiszen ez feldúlja azo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Priamosz várát, menekülnek a trószok a harc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te segíts szaporán, vizet onts valamennyi meder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rrásodból, és minden patakod nekikerges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massz nagy hullámokat, és harsogva recsegtes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fákat, köveket, fékezni e vadszivü férf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ost folyton győz, az isteni tettre töreksz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mondom, hogy erő, szépség meg nem szabadítj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fegyverzete sem, mely majd a mocsár fenekén fo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temetődni iszapba takartan, s még tetemét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takarom fövenyemmel, sok kavicsot boritok rá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zétszórt csontját se találják majd az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y sok iszap halmát hordom, takarom tetemé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lesz sírja is ott, sose kell neki hordani hant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án már, amidőn temetését társai tartjá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Akhileuszra rohant, zavaros habbal magasod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rgott tajtékkal; vérrel, holtak tetemé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íborszín hulláma a Zeusz-küldötte folyó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ornyosodott magasan s Akhileuszt elvitte, -sodor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 nagyot harsant, féltette erősen Akhilleu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 ne ragadja a mélyörvényü folyam zuhogás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ögtön ekép szólt Héphaisztoszhoz, drága fiá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nta fiam, kelj föl: mert csak te magad vagy egyenl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látom, mélyörvényű Xanthosszal a harc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te segíts szaporán, mutogasd tüzeid lobogás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n a fehér-felleghajó Notosz- és Zephüro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vom elő súlyos viharát a vizek közepé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majd tűzbe borít trósz főket, trójai fegyve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úló lángot hoz; te meg égess parti szegély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Xanthosznak fákat, s bele is vess lángokat: el n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ítsen valahogy hízelgőn vagy fenyegetv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 pihenjen erőd addig, míg én nem adok je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ngos szóval: a nemlohadó láng húnyjon el akkor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Héphaisztosz kilövellte az isteni lángo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legelőbb a mezőn lobogott, s égette a hol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ét, azt a sokat, kit mind Akhileusz keze ölt me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záradt a mező, elapadt a vizek ragyogás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ma-locsolt kert földje kiszárad, hirtelen, őssz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ráfú Boreász, s megörül szívében a gazd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áradt ki a rét, hamuvá hamvadtak a ho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fennenragyogó lángját a folyóba vet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tek a szilfák és a füzek s a sürű tamariszk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tek a lótuszok is, meg a szittyók, sások, a kák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 folyó szép medre körül sűrűn nevelődi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nlódtak halak és angolnák, úszva az örvén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ében, vagy a szép víz sodrán erre meg ar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leleményes Héphaisztosz kínozta meg ő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égett az erős folyam is, szót szólva kimond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phaisztosz, veled egy-erejű isten nem akad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se fogok teveled, míg így lángolsz, tusakod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d a viszályt: hadd űzze akár most rögtön Akhi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ából ki a trószt: mit nékem a harc, a segítés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míg ette a tűz s gyönyörű hullámai forr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forr bévül az üst, ha hatalmas láng van alat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ízlalt sertés zsírját olvasztja a láng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orr, fröcsköl körben, száraz fahasáb tetej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lángolt a folyó gyönyörű vize, habjai forrt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tovafolyni se bírt, meg is állt: kínozta a gőzz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rfangos Héphaisztosz kényszere; s ő nyöszörög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 felé fordult, hozzá szárnyas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, fiad mért tört őrjöngve az áradatom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k előtt? Hisz nincs nekem ellened akkora vétk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azoknak mind, kik a trójaiak segitő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ugyan abbahagyom, ha parancsod aképen akar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tegye ő ugyanazt: s én még meg is esküszöm ar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oha Trója gonosz napját nem háritom el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kkor se, mikor vad tűztől ég el egész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ha a harcos akháj ivadékok lángba borítjá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llotta az istennő, a fehérkaru Hé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ögtön ekép szólt Héphaisztoszhoz, drága fiá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d, nagyhírü fiam, Héphaisztosz: hisz nem is ill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úló istent így gyötreni földilakókér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oltotta is el Héphaisztosz az isteni lángo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m, gyönyörű medrébe simult mind vissza a hullám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megtört Xanthosz dühe, ők is elállt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ettőt Héré fékezte, pedig haragos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 viszály meg a többi nagy égilakó közibé hul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úlyosan és szörnyen: két szándék kélt a szivük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futottak erős zajjal, recsegett a teres föld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rben a roppant ég zengett; hallotta a nagy 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 az Olümposzon, és nevetett örömében a szí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szemlélte az összecsapó dühös égilakók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azok egymástól nem is álltak távol: előszö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beverő Árész rontott neki érckelevézz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 Athénának, szidalomszavakat kiabál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, kutyadongó, mért űzöd te az égilakó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ba dühös-bátran? nagy lelked hajt a csatába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lékszel? te tüzelted a Tűdeidész Diomédé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ebesítsen meg. S magad is ragyogó kelevézz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él rám s gyönyörű testem megmartad a harc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hiszem én, hogy e tetteidért most fogsz te lakoln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s megütötte az aigiszon őt, bojtos hadivértj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elemébresztőn, mit Zeusz villáma se ver l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sujtotta a véres Arész őt dárdahegyév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eg hátraszökellt, sziklát ragadott fel a föld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zmos markával, feketét, nagyot és egyenetle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az emberek otthagytak, hogy lenne határk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zel ütötte nyakon dühös Árészt: tagja elernyed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lnyúlt hét holdon, porral mocskolta be fürtj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csörrent körülötte a vért; nevetett nagy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dicsekedve beszélt hozzá, szárnyas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ba, nem tudtad, hogy sokkal hadravalóbb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llhatom én magamat nálad, rám rontasz erőve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od anyád átkát? amiatt lett most lakoláso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dühös és károd kívánja, amért az akhájt 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agytad, s a nagyon dölyfös trószt véded a harcba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ragyogó szemmel már másfele néze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pedig Aphrodité, Zeusz lánya, vezette kezéné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va tovább; nyögdelt, nehezen szedegette a lelk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phroditét amikor meglátta fehérkaru Hér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 Athénához sebten szárnyas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jaj, pajzstartó Zeusz gyermeke, győztes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ismét az az ebdongó viszi messze a harc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ölő Árészt a tömegben; rajta, utána!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ment sebesen Pallasz, lelkében örülv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kivetve magát, izmos markával a mell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rte meg Aphroditét, s annak szive, térde elernyed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íg a sokat-tápláló földre rogyott az a kett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 már dicsekedve beszélt, szárnyas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nne ilyen mindaz, ki segíti a trójai harc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vértes akháj csapatokkal vívni merész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nne ilyen bátor s tűrő, mint most Aphrodít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segitette Arészt, az erőmmel szembeszegülv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már régen fölhagytunk volna a harcc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pusztítva egészen a jófalu trójai vára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; mosolygott rá a fehérkaru Héra, az úrnő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az erős Földrázó szólt Phoiboszhoz ekép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oibosz, mért állunk így oldalt? Hisz nem is il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többi verekszik már: szégyen csata nélkü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érnünk Zeusz ércküszöbű palotája ölé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zdd: hiszen ifjabb vagy; nem lenne helyes, hogy a harc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zdjem, mert öregebb vagyok, és többet tudok immá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ba vagy, s a szived megszédült; nem jut eszed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yi keservet szenvedtünk mi az isteni nép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en Trója körül, mikor elküldött a király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omedónhoz Zeusz, s szolgáltunk egy kerek év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, kiszabott bérért, s ő rendelkezve parancsol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agasítottam falat akkor a trójaia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et és szépet, hogy a vár soha meg ne inogjo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, Phoibosz, te kaszáslábú barmokra vigyázt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 hegyormának szakadékos rengeteg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ogy a bér idejét hozták az örömteli Hór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erőszakkal megcsalt bérünkkel egész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omedón, a gonosz, s fenyegetve utunkra bocsát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kezed és lábad meg akarta kötözni erős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otta, meg azt, hogy elad távol szigetek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 rézkéssel mindkettőnk füleit lemetél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k haragos lélekkel eredtünk visszautunk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érünkért dühösen, mit igért volt és nem adott me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ek a népéhez vagy kedves? Meg se kisérle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ünk, hogy minden gőgös trósz vesszen egész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csúnyán s vele gyermeke és tisztes felesége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ekép szólt messzeható nagy Apoll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rázó, csakugyan józanszivünek te se tarthat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halandókért szállok ki veled viadal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nyomorult lények, s olyanok csak, mint a fa lomb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szer fölnövekednek, a föld terményein él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szor hervadnak, s elenyész lelkük; de siess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juk a küzdelmet: verekedjenek ők maguk ott len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és visszafelé fordult: szégyelte erős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agybátyjával verekedjék kézitus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uga őt, úrnője vadaknak, szídta erős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dra vadászó Artemisz, és gúnyos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utsz, Messzeható? Átadtad a harc diadalm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egészen? S engeded őt ingyen dicsekedni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ba, hasztalanul minek is viseled te az íja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sose halljalak én dicsekedni apánk terem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ezelőtt szoktál, tömegében az égilakó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iadalra Poszeidáónnal szállani kész vagy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; de mit se felelt neki messzeható nagy Apoll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Kronidész felesége, a tisztes Héra, harag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últan a Nyílszeretőnek esett, és szídta-gyaláz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rsz énelibém ideállni, te szemtelen eb, te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lesz könnyü, bizony, megvívni erőmmel erőd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nyilakat hordasz: hisz oroszlán vagy te a nőkhö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váltott azzá: ő adta, hogy öld le, kit óhajt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 is a bérci tetőn vadakat lenyilazni s az erdő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rvasait, mint itt derekabbal vívni a harco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ha mégis akarsz küzdelmet kezdeni, tudd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yire több vagyok én, hogy erőmhöz mérd az erőd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két csuklóját bal kézzel fogta meg ek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jával meg a válláról szakitotta le tegz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osolyogva ütötte meg őt ezzel füle mell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vergődött, gyors nyila mind kiesett a tegez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va suhant el az istennő most, mint a galamb, h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yv rohamától fél, s tovasurran a sziklaüreg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rejtőzni, mivel nem végzete vesznie at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va ekép surrant tova ő, otthagyta a tegzé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tóhoz meg az Argoszölő szólt így, a vezérlő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teveled, Létó, sose szállnék harcba: keserv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leggyűjtő Zeusz feleségeivel tusakod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dicsekedj tüstént a haláltalan égilakó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győztél iszonyú nagy erőddel rajtam a harcba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Létó meg a görbe nyilat szedegette a föld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zanaszét szállt mind röpülő por forgatagá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fölszedte, megindult lánya nyomá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pedig ércküszöbű palotáját Zeusznak elér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ának térdére leült, s zokogott: körül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zgett ambrosziás szép köntöse; apja magá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úzta a lányt, s édes nevetéssel kérdeni kezd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, kedves lányom, véled melyik égbeli is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nt így, mintha te rosszat tettél volna előttük?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szépkoszorús, a Vadűző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tvesed, édesapám, a fehérkaru Héra ütött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ki az égilakókra viszályt és cívakodást hoz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egymással ilyen szavakat hallatva beszé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oibosz Apollón meg szent Trója ölébe suhant l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volt gondja a jólépült vár bástyafal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zetük ellen hogy le ne rontsák most az akhájo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nt el a többi öröklétű az olümposzi csúcs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, ki haraggal ment, és volt, aki nagy-dicsekedv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sötétfelhős atya mellé ült. Akhileusz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e a trójai harcosokat s a patás paripák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füst száll a magasba a tágterü ég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ő városból, s isten dühe szítja a lángo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unkát ad mindenkinek és soknak keserű baj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nyujtott Akhileusz munkát és bajt is a trószn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 az öreg Priamosz szentelt tornyán a magas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látta hatalmas Akhilleuszt: tőle tolong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ktek a trójaiak riadottan futva, nem is vo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erejük: jajjal sietett le a bástya fokár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uzdította a nagynevü őröket ott a falakná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zben a tárt kapukat tartsátok, míg az egész nép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ut a várba riadtan: tombol már közelünk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száguld Akhileusz: hiszem én, most jön veszedelmü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mikor levegőhöz jutnak, mert ideé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árjátok be megint a remek kapuszárnyat a zárr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félek, hogy e vészes férfi betör falainko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mazok kapukat tártak, závárt megemelt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t kapuk adtak most menedéket; Phoibosz Apol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kirohant, hogy a vészt tovaűzze a trójaiak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eg a város irányában menekültek a torny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stya felé, porosan, tikkadtan, a harci mezőr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hileusz hevesen kelevézzel utánuk: a szí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rjöngött folyton, dühösen vágyott diadal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kapujú Tróját az akháj fiak így beveszik t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génór hőst Phoibosz föl nem tüzesít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énór sarját, ki erős és tisztanevű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ságot adott szívének, az oldala mell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, a halál súlyos kezeit hogy tőle elűzz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kkfától betakartan, a ködtől elboritott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z, mikor ott meglátta a várdúló nagy Akhilleu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torpant, s háborgott közben a szíve erős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sóhajtva eképen szólt nagylelkü szivéhe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 nékem, ha tovább szaladok nagyerős Akhileusz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, amerre a többi szökik zavarodva riadt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is elér engem, s mint gyávát fog lenyakaz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ha hagyom, hogy ezek csapatostul fussanak arré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 Akhileusztól, s én gyors lábbal a fal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ik irányba szököm, ki a trójai síkra, s elér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é berkeit, ott rejtőzöm a sűrü bozót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stefelé azután a folyóban megmosakod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zzadságomtól szabadulva jövök haza ism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én kedves lelkem mért szól velem errő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meglát Akhileusz, mikor arra igyekszem a vár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ugrik utánam gyors lábbal, megfog, be is ér m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y a halált meg a véget nem tudnom én kikerül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iszonyúbb erejű Akhileusz, mint bármelyik embe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átha a város előtt mégiscsak elébe kerülné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hegyes érctől tán még ő is megsebesülh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 csak egy neki is, s mondják, hogy földi halandó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Kronosz fia Zeusz neki adja a harc diadalmá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meg is állt és várt Akhileuszra: s a szíve erős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akozott viadalra kiszállani és tusakod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alamint párduc ha kiront a berek sürüjé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vadásszal szembekerül, sose fél a sziv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ár a kutyák csaholását hallja, szaladni nem indu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ha meg is szúrják, vagy megdobják kelevézz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lándzsától átjártan sem hagy föl a harcc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nem ront a vadászra, vagy az nem sujtja le végkép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a dicsőnevü Anténór fia, bajnok Agén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kívánt hátrálni, amíg ki nem állt Akhileussz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e elé feszitette előre a domboru pajzs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dárdával célzott Akhileuszra, kiáltva ekép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bizonyára remélte a szíved, fényes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a fogod várát feldúlni a trójaiak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ba, hisz nagyon is sok baj lesz még körülö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ok erős harcos van a várban, mink, akik ab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szülőinkért, feleségünkért, gyerekünké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zdünk és védjük: te meg itt töltöd be a sorso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míly rettenetes, nagybátorságu vitéz vagy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a hegyes kelevézt súlyos keze elhajitott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célba talált, mert térde alatt megütötte a láb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nagyot zendült körülötte az újonan ón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szített lábvért: az az érc meg visszaverőd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 nem fúrta, mivel megvédte az isten-ajánd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 támadt most isteni bajnok Agén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: csakhogy győzelmet nem adott neki Phoib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kiragadta Agénórt, és sürü ködbe takar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áboritatlanul elküldötte a harc mezejér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éleiónt csellel csalogatta tovább a csapat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jnok Agénórnak képét öltötte magá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ba elé odaállt; Akhileusz pedig űzte rohan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íg ez a búzaadó síkon kergette Apolló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örvényü Szkamandroszhoz kanyarodva, s az is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előtte szaladt kicsivel, bűvölte csel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zakadatlanul azt gondolta, beéri azonn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a trójaiak riadottan futva beér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ldog örömmel a várba; s a vár megtelt a szökőkk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ertek kívül maradozni a váron, a básty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árják egymást, s megtudják, kik menek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pusztultak előbb: de omolt befelé valamenny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ldog örömmel, akit megmentett térde s a lá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SZONKETTE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HALÁL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ve szaladtak a várban szerte, akárcsak az őz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ak, a szomjukat oltották, testük verité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űtve, a szép párkánynak dőltek; míg az akháj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rafeszült pajzzsal közelebb törtettek a fal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ektórt maradásra kötözte a vészteli végz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bástya előtt a mezőn, Szkaiai kapujáná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 Péleidészhez ekép szólt Phoibosz Apoll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e, futó lábbal, Péleusz fia, mondd, minek űzö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ilakó létedre miért kergetsz örök istent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látod, ki vagyok, csak dúlsz-fúlsz nagy haragod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nincs gondod a trójaiak riadott sereg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teelőled a várba szökött, te meg erre kitérté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 ugyan le nem ölsz, hisz rajtam nem fog a végz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nagyot sóhajtva felelte a fürge Akhilleu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szedtél, Nyilazó, leg-ölőbb isten, te: a fal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lecsaltál; bár sok trószt mart volna fogáv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be előbb, semmint Trójába kerül menekül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hírtől fosztottál meg, s kiemelted a baj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 a trósz sereget, nem féltél nagy haragomt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bosszulnám ezt rajtad, csak volna erőm rá!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és Trója felé tovaszökkent büszke haragg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, akárcsak a díjszerző ló száll szeker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den, úgy, ahogy az rohan át kifeszülve a sík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át és térdét Akhileusz oly gyorsan emelt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legelőbb az öreg Priamosz szeme látta meg ek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robogott a mezőn s ragyogott, mint csillag az ég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kora ősszel kél: s tündöklő szép sugarakk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üt le a sok csillag seregéből éji fejés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Órión ebe néven hívják őt a halandó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ragyogóbb csillag, de nagyon rossz jel, mivel oly na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rrólázzal emészti a gyarló földilakó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ragyogott Akhileusz mellén futtában a vértj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jajdult az öreg, s verdeste fejét a kezéve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 magasba emelte kezét, keseregve kiál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kérlelte szerette fiát: de az állt a kapuk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dühösen vágyott Akhileusszal megvereked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az öreg hozzá, könnyek közt tárta ki karjá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fiam, Hektór, egyedül be ne várd ama férf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 a társaktól, hogy a végzetedet be ne töltse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, mert Akhileusz leterít: hisz sokkal erőse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a gonosz, csak aként kedvelnék isteneink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én: akkor azonnal ebek s keselyűk lakomázn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ttetemét: s ez a gyötrő kín tovaszállna szivem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daliás fiusarjamtól fosztott meg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átdöfte, amazt távol szigetekre elad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is két fiamat, Polüdórószt s véle Lükáó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edezem föl a trójai várba szorult daliá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szép Láothoé, a királynő, szült nekem egyko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a a táborban még él két gyermekem, ak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cel, arannyal megváltom: van bőven a ház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sok kincset adott lányával a nagynevü Alté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pedig holtak, s Hádész házába hatol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met és az anyát, a szülőket fájdalom ér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, a nép számára a fájdalom úgy rövidebb le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e meg nem halsz ugyanúgy Akhileusz keze ált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er be a várba, fiam, hogy megmentsd bévül a básty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fiát s lányát; nagy hírt ne szerezz Akhileu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edves szép életedet te magad ne veszítsd 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, a szánandót is szánj, aki még nyomorult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rom eszem, s akit aggságom küszöbén siralom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sával sorvaszt Kronidész atya, látom elő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ölik fiam, s eltépik lányaim inn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álótermeimet dúlják, s a kicsiny csecsemők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höz csapkodják a dühöngő harci zsivaj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urcolják menyeim gyilkos kezeikkel a dúló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égül nyers husomon marakodnak tán a kapukn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nn a kutyák, miután testemből kard hegyes érc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kiröpített dárda ragadta magával a lelk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lyeket asztalnál házunk-őrizni nevelt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agam; itt isznak véremből, s tébolyodott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úlnak el ajtómnál. Hiszen illik az ifjuhoz ez min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ban elesve heverni kemény érc vágta sebe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ég holttetemén is minden szép, ami látszi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ha már ősz fürtjeit és őszfürtü szakáll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zemérmét mocskolják a kutyák a legyilko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nnek — földilakót ennél keserűbb sosem érh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az öreg, s ősz hajfürtjét szaggatta fejé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pte vadul, de fiának meg nem győzte a lelk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részről pedig anyja nyögött, sürü könnyeket ont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fedvén kebelét, s emlőjét tartva kez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ket ontva beszélt hozzá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drága fiam, tiszteld ezt, s szánd meg anyád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 gond-csititó emlőt adtam neked egy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usson eszedbe, fiam; s bentről tartsd távol a szörnyű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t, jőjj be közénk, ki ne állj tusakodni eléb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nyomorult: hisz hogyha megöl, kiterítve az ágy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se sirathatlak, te virágom, drága szülöt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sokajándékú feleséged: messze mitől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e kutyák falnak föl majd az akháji hajókná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zokogás közt ők így szóltak drága fiukho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könyörögtek; azonban Hektór lelke szilárd v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 és várt roppant Akhileuszra, ki egyre közelg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hogyan hegyi sárkány vár a közelbejövő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talmas füveken lakomázott, s mérge elönt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tően néz, tekeregve a sziklaüregné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Hektór sose-csillapodó, heves indulat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átrált, ragyogó paizsát támasztva a fal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elsóhajtva eképen szólt nagylelkü szivéhe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 nekem, íme, ha visszamegyek várunkba kapunk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úlüdamász fog először szídni-gyalázni, ki kért rá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eregünket a várba vezessem még ama vész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jel, amelyen a hős Akhileusz fölkelt a csatá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llgattam rá, noha jobb lett volna valóban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hogy olyan sokakat veszitettem el őrületem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tok a trószoktól s nagyuszályú trójai nők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valamely nálam hitványabb íly szavakat sz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Hektór, bízva magában, a népét elveszitette!«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ondják; de hiszen sokkal jobb lesz nekem ak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verekednem Akhilleusszal, s haza győztesen érn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pedig ottvesznem, ha dicsően küzdök a váré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átha letenném itt köldökkel-domboru pajzso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erős sisakot, s falhoz támasztva a dárdá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mennék a dicsőnevü hős Akhileusznak e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aígérném Helenét s vele mindama kincs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csak Alexandrosz hordott el a görbe hajók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felé, hisz a cívódásnak kezdete ez vol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áknak adom, hordják el, s minden akháj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-más kincset adok, valamit csak rejt ez a váro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 is esketnék rá minden trójai vént, ho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rejt el semmit, de elosztunk kétfele mind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ncset, amit csak e hőnszeretett város fala őri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én kedves lelkem mért szól velem errő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ne legyen, hogy elébe megyek, s ő nem könyörül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becsül, ámde megöl, ha mezítelen állok e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n, akárcsak egy asszonyt, mert levetettem a</w:t>
      </w:r>
    </w:p>
    <w:p>
      <w:pPr>
        <w:pStyle w:val="Normal"/>
        <w:ind w:firstLine="3289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 bizony lehetetlen a szikláról vagy a tölgy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ni csevegve, miként a leány meg az ifju szokás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hogyan hajadonlány szól csevegőn a legénny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kal jobb mennél hamarabb nekivágni a harc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ssuk: olümposzi Zeusz melyikünknek nyujt diadalma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töprengett s várt; Akhileusz meg jött köze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maga Árész jő, a sisakrázó, a csatázó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ion ormán nőtt iszonyú kőris-kelevéz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zta a válla fölött, s körülötte az érc ragyogott, mi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nnlobogó tűzláng, vagy mint hajnalba kelő nap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remegett Hektór, amikor meglátta, bevár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nem merte, a várkapu mellől félve futott 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hileusz, gyors lábában bizakodva, rohant rá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egyek ölyve, a legsebesebb valamennyi madár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énkszívü galambra vadászik, könnyü rohamm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z ki-kitör remegőn, hanem az víjjogva közelg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űn csapva le rá, mivel űzi utána a lelk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támadt Akhileusz egyenest neki: Trója falán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ve futott Hektór; és térdét gyorsan emel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z őrhely előtt, meg a szellős vadfügefán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 a fal mellett, a szekérúton száguldt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aértek a kettős szépvizü kúthoz, ahonn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örvényü Szkamandrosz két forrása előtö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forrás langyos vízzel bugyog, és körül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 a magasba a gőz, mint füst, ha lobognak a lángo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iknak vize nyáron hűvös, akárcsak a jég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ápora, vagy mint hó, vagy mint kristályba fagyott ví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vannak közelükben a szépkövezésü medenc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széles gödrök, melyekben a drága ruhá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 feleségei és szép lányai most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gen, békében, mielőtt az akháj sereg eljö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rohantak el ők, menekülve ez, űzve a mási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itvány a futó, de az űző még derekabb vo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gyors; mert nem is áldozat-állatot és nem ökörbő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vántak, mely a gyors versenyző férfiu dí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 lovas Hektór lelkéért futva szalad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patás versenyparipák vágtatnak a jelz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él-oszlop körül: és nagy díj vár ott a nyerő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triposz, vagy nő, ha halottat tisztel a verseny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így örvénylettek ezek sebesen Priamo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a körül háromszor: az isten mind odanéz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tük az emberek, istenek apja beszélt legelőször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be nagyon szeretett férfit látok szemeimm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űzik bástyák körül őt: sír bennem a lél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ért, ki ökörcombot sokat égete nék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völgyű Ídé tetején, máskor meg a vár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magasán: és most ott űzi a fényes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e futó lábbal, Priamosz városfala menté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k, ezt fontoljátok meg, döntsetek eb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sük-e őt ki a végromlásból, vagy pedig im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juk, hogy, noha hős, végleg letiporja Akhilleusz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erre az istennő, a bagolyszemü Palla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mondtál, te sötétfelhős, ragyogó-villámú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apánk? A halandót, régen sorsnak-adott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föloldoznád a riasztóhangu haláltó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dd; de mi többiek ezt mindnyájan nem helyeseljü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rre ekép szólt fellegtorlaszoló Zeu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ran, Trítogeneia, derék lányom: hisz e szó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ondtam komolyan, s teneked kedvezni kiván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dd csak, amit jónak tart elméd, és ne habozzá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buzdítva a már rég elszánt Pallasz Athén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nak eredt ez, olümposzi csúcsrol alászökkenv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t gyors Akhileusz ezalatt folyton nyomon űz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szarvasborjat ver az eb föl az erdő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ktéből, s azután völgyön-szakadékokon űz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 az elrejtőzik a sűrübe búva riadt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inal szimatolva, amíg föl nem leli új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Hektór se tudott elbujni a gyors Akhileusz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valahányszor a dardanidák kapujának iraml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kifutva a jólépült tornyokhoz elérj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nnan a társak tán föntről óvnák nyilaikkal —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elébe csapott Akhileusz, s nekiűzte a sí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: pedig sebesen surrant a torony fele folyt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ki álmában kerget valakit, de hiá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em tud menekülni amaz, de nem éri be ez s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nem tudta elérni az őt, s ő sem tovaszök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, a végzettől Hektór most hogy szabadul me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nem áll oda még egyszer, legutolszor Apoll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dala mellé, hogy térdét, erejét tüzesítse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pe felé tiltón intett Akhileusz a fej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eserű nyilait Hektórra ne lőjje ki senk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 ne rabolja a hírt, és második ő ne maradj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 amint negyedízbe kerültek már a kuta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z arany mérleghez nyúlt, s a magasba emel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sszuranyujtó vég két sorsát tette be ab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ét meg Akhilleuszét, s tartotta közep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: és Hektór végzet-teli napja lesűllyed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dész háza felé; elhagyta azonnal Apoll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Akhileuszhoz ment a bagolyszemü Pallasz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dala mellé állt, s hozzá szárnyas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bízzunk, Zeusznak kedves, ragyogó nagy</w:t>
      </w:r>
    </w:p>
    <w:p>
      <w:pPr>
        <w:pStyle w:val="Normal"/>
        <w:ind w:firstLine="2835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bban, hogy nagy hírt hordunk az akháji hajó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t elpusztítva, akármíly éhes a harc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ost már többé mielőlünk nem menekülh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ogyan is kínlódik a messzeható nagy Apoll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jzsos Zeusz atya lába előtt fetrengve a földö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j meg most, és fujd ki magad: hanem én odalép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hoz, s majd ráveszem őt, hogy a harcra kiálljo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 Athéné; s ő így tett, lelkében örömm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hegyü dárdájának dőlt, egyhelybe megáll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 meg tovaszállt, s utolérte az isteni Hektó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Déiphoboszhoz volt érc-hangra s alakra hasonl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dala mellé állt, s hozzá szárnyas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vérem, be nagyon rég üldöz a fényes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e futó lábbal, Priamosz városfala menté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ár álljunk meg, s kergessük vissza mi kett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sisakrázó deli Hektór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iphobosz, téged szeretett legjobban a szív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közt, kit Priamosz s Hekabé testvéremül adt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zután érzem: még jobban tisztel a lelk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mikor megláttál, mertél messze kijön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em a bástya mögül; míg, lám, odabent ül a több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dszor szólt most a bagolyszemü Pallasz Athén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vérem, hisz apánk meg anyánk kérlelve karol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an a térdemet, és körben könyörögtek a társ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i ne jőjjek (mert mind ennyire félnek a várban)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én lelkem gyötrő gyász marta belülr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csak harcoljunk hevesen, csöppet se kimélj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inkat; hadd lássuk: tud-e minket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pusztítani és véres zsákmánnyal ered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ikhoz, vagy dárdád dönti halálb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és ravaszul vezetett a bagolyszemü Palla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kor útjuk után egymás közeléb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a sisakrázó Hektór Akhileuszhoz először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futok én, Péleusz fia, már, ahogy eddig, előle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or menekültem a vár körül, és rohamod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tem várni, de most már lelkem küld, hogy elébe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jak a harcban, akár leigázlak, akár lehanyatl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az isteneket hívjuk tanukul, kik a legjo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rzők és tanuk is lesznek, ha kimondjuk az eskü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csonkítlak meg csúnyán, ha a harc diadalm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nekem adja, s a lelkedet én veszem el viadal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miután leveszem rólad szép fegyveredet min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ttetemed kiadom: te is így tégy vélem, Akhilleusz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én fölfele nézve felelte a fürge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űlöletes Hektór, ne beszélj nekem eskükötésr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incs szerződés az oroszlán s emberi faj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osem ért egyet lelkében a farkas, a bárány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gymás ellen gonoszat terveznek örökk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köztünk se lehet se barátság, sem pedig eskü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rződés, míg egy közülünk nem hull el a harc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rrel elégítvén ki Arészt, a szilárd csatavívó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erődet idézd hát föl: most kell a csat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ornak lenned s derekasnak a dárdavetés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enekülhetsz már, gyorsan fog Pallasz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ámmal leigázni: bizony, most lesz lakoláso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ama társaimért, akiket dárdád dühe ölt meg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hosszúárnyú gerelyét csóválva vetet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ragyogó Hektór, jól látva, hamar kikerül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lebukott, és fönt röppent el az érchegyü dárd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öldbe csapott, de kihúzta Athéné és Akhileu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ta megint; Hektór, nép pásztora, észre se v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ekkor a tisztanevű Akhileuszhoz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étetted, Akhilleusz, isteni hős, ki a sorso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tól meg nem tudhattad, pedig így dicsekedté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csak ügyes fecsegő voltál, szavak elcsavaró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ijedve feledjem a harcot s harcierőm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nem szaladok, nem ütöd hátamba a dárd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d rohanok csatavággyal, s döfd mellembe, ha is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szedül adta; de most te kerüld ki az én kelevéz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ét; bár befogadnád azt testedbe egész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bb lenne a háboru rögtön a trójaia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e pusztulnál: te vagy itt legfőbb veszedelmü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hosszúárnyú gerelyét csóválva ve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éleidész pajzsát nem vétve találta közép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lepattant onnan az érc: Hektór dühre lobba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lövedéke amért a kezéből hasztalanul szál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 lesütött szemmel, kifogyott kőris-kelevéz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a fehérpajzsos deli Déiphoboszra kiál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elevézt adjon: hanem ez nem volt közel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 szívében sorsát meglátva kiáltot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; hát isteneink elhívtak már a halál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hittem, hogy az oldalamon van Déiphobosz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bástya mögött áll ő; így csalt meg Athén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me, a csúnya halál közelít, nincs messze való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enekülhetek el: mert már rég kedves a veszt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nak s messzelövő sarjának, akik segitet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vből védtek előbb; de a sorsom mégis elér mo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legalább gyáván s hír nélkül hullni ne kellj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ső nagy tettem tudják meg a megszületendők!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és rántotta ki nyomban a jóhegyü kard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 erős kardját, mely csüngött oldala melle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görbülve csapott le, miként magasanrepülő sa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 viharterhes felhőkből surran a sík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yönge kicsiny bárányt, lapuló nyulat elragad onn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támadt Hektór, forgatta a jóhegyü kardo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rontott Akhileusz is: erővel telt meg a lelk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terien remekelt gyönyörű pajzsát feszite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e elé; lengett ragyogó, négyormu sisak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forgós dísszel: sok szép rojt szállt körül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köribé sűrűn remekelt Héphaisztosz arany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ha a többi közül kiemelkedik éji fejés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thajnal szép csillaga, mely legszebb a nagy ég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ragyogott a sugár nagy Akhilleusz dárdahegyérő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jával csóválta, a hős Hektórra dühöd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ézte a szép testet, hol sérthetné a leginkább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ak a testét meg végig betakarta a szép v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Patroklosz hőserejét leteperve, elorz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hol a vállperec elkülöníti a vállat a nyak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orka maradt szabadon, hol a leghamarabb vesz a lél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bbe ütötte a lándzsáját a heves nagy Akhilleu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önge nyakán másoldalt jött ki a dárdahegy új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égéjét a nehéz érc mégsem vágta keresztü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agy Akhilleuszhoz tudjon még szólni szaváv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orba rogyott; s dicsekedve beszélt mellette Akhilleu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azt hitted, míg Patrokloszt kirabolta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te magad menekülsz, és engem semmibe vett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távol voltam: te bolond, hisz sokkal erőse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sszúlóul a görbe hajóknál hátramaradta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érdedet, íme, megoldtam; ebek s keselyűk hada tép sz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ged rútul, s őt elhamvasztják az akhájo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sisakrázó Hektór bágyadva ekép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rlek a lelkedre, s térdedre is és szülei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m akháj ebeket lakomázni ne hagyj a hajókná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dd inkább az aranykincset meg a sok rezet ér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neked édesapám és úrnő édesanyám a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dd ki nekik tetemem, hogy a trójai férfiak és nő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m, a holtnak, a máglya tüzét adják, ahogy illi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én fölfele nézve felelte a fürge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térdemre ne kérj engem, kutya, sem szüleim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engem magamat késztetne erőm meg a lelk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ers husodat falnom darabokban: olyat cselekedté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 kutyákat már nem akad, ki elűzze fejed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ha akár tízszer, hússzor mérnék ki a díja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idehordoznák elibém, még többet igérv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 ha saját tested súlyát hozná el arany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ardanidész Priamosz, még úgy sem tesz kerevet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anyád, aki szült, hogy majd keseregve sirass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kutyák s keselyűk fognak fölfalni egészen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sisakrázó Hektór szólt néki halód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ismertelek én; nem hittem, hogy szavaimm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tlak: hisz vasból van kebeledben a szív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old meg: ne legyek néked majd isteni át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nap, hogy Parisz és vele együtt Phoibosz Apoll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mi vitéz vagy is, elpusztít Szkaiai kapujáná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midőn így szólt, a halálnak vége borult rá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 a tagjaiból kiröpült s Hádészba lesurra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sán sírva, s az ifjúságot, erőt odahagy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a halotthoz is így szólt ekkor a bajnok Akhilleusz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j meg: s én a halált akkor fogadom, mikor énrá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 küldi el azt, meg a többi haláltalan ist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, s az érckelevézt kiragadta a holt tetemébő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ébb tette le, majd válláról húzta le vér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gyvereit. Köribé tódultak a többi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multák, hogy míly szép termete és az alak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nak: s nem akadt, aki rá nem ütött sebet ekko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olt, aki így szólt köztük, a szomszédjára tekintve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bizony, így sokkal könnyebb elbánni a hőss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lobogó tüzeket hajigált a hajók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, aki így szólt, míg a halott testen sebet ejt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sztotta a vértjétől őt fürge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z akhájok elé állt, és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k, argoszi nép fejedelmei és vezető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, hogy az istenek ezt a vitézt leigázni megadt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, ki nekünk több bajt okozott, mint együtt a több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tegyünk próbát fegyverrel a városuk al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tudjuk meg, most mi a tervük a trójaiak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agyják-e magas váruk, miután elesett 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, noha nincs már Hektór, benne maradni akar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én kedves lelkem mért szól velem errő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kszik a gályáknál siratatlan s eltemetet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: pedig őt el nem feledem soha, mígcs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ek az élők közt s jó térdem emelni tudom még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ádész házában ha felejtés hull is a holt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ott is fogok emlékezni a drága barát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akháj ifjak, paiéónt zengve siessü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görbe hajókhoz, s ezt vigyük arra magun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viadalt vívtunk ki: megöltük az isteni Hektó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, akihez mint istenhez könyörögtek a trószo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és csúfságot tervelt Hektór tetemév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inait mindkét lábán átfúrta egész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rkától a bokáig, ökörbőrt vont azon ált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ejjel a porban hogy hurcolja, szekérre kötöz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hágott maga is, fölrakta a nagyszerü fegyve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ra indított, a lovak nemkésve röpült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or gomolyult a továbbhurcolt tetem útja nyomá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szinü fürtje elomlott, egykor szép feje mély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orba merült: mert Zeusz odaadta a rosszakaró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mmár, hogy megcsúfolják őt otthona földjé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zután feje porral lett tele: most pedig any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pte haját, ragyogó fátylát pedig elhajitot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ire, és szörnyen följajdult, látva szülött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a, a kedves is így zokogott, körülötte a nép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zta a nagy sírás, fölverte nyögésük a város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olyan volt ez, minthogyha a trójai büszk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legvár hamuvá lett volna egészen a tűzt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nehezen tudták fékezni az agg fejedelm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ragos nagy gyászában ki ne rontson a várb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dekelőn szólt mindjükhöz, fetrengve a trágy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ven szólongatva külön-külön is valamennyi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jatok, édeseim, bármint aggódtok is ér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megyek én el a városból az akháji hajók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érleljem a rémületeskezü szörnyeteg embe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gg koromat tán még ő is tisztelve tekint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nyörül: hiszen őneki éppen ilyenkoru ap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, Péleusz, ki a trójaiak vesztére nevel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rját, ámde a legtöbb kínt rám mérte közöttün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oly sok viruló fiamat sujtotta haláll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yira mindet sem siratom, noha búsulok értü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emez egy Hektórt, akiért Hádészba taszít maj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 az éles kín; halt volna meg itt a karom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telhettünk volna a sírással, zokogáss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yja, a balsorsú nyomorult, aki szülte, meg én is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jajszóval; körülötte nyögött az egész nép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rósz nők közt Hekabé kezdett panaszos zokogásba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m! én nyomorult, minek éljek, tűrni</w:t>
      </w:r>
    </w:p>
    <w:p>
      <w:pPr>
        <w:pStyle w:val="Normal"/>
        <w:ind w:firstLine="3289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serv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e meghaltál? te, ki éjjel s nappal a vár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üszke dicsőségem voltál, mert védted a nő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ted a férfiakat Trójában, s mintha csak is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nál, tiszteltek: hisz nékik drága dicsős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ál, míg éltél, de elért a halál meg a végz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va eképen szólt. Hektór felesége pedig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se tudott: mert még nem vitte igazszavu hírnö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a hírt, hogy férje kapun kívül maradott len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szövetet szőtt épp, zugolyában a nagy palotá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illámló kétrétü ruhát, sok tarka virágg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haju szolgaleányainak pedig adta paranc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agy edényt tegyenek föl a tűzre: az isteni Hektó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ja meleg fürdő, amikor hazatér a csatábó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a, ki nem sejtette, hogy őt Akhileusz keze ált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 a fürdőtől, leigázta a fényes Athéné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bástya felől meghallva a jajt meg a sírá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remegett, és földre esett le a cséve kezéb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haju szolgaleányaihoz pedig íly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őtök jőjjön, lássam, mi esett a kapukná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allottam anyósom hangját: s íme, a szív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torkom fele ver kebelemben, lent meg a térd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ermed: Priamosz fiait közel éri a baj t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a hír sose érne fülembe; de rettegek at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bátor Hektórt elvágta a fényes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unktól, egyedül s most üldözi messze a síko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észokozó bátorságát megszűnteti im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őt űzte, hiszen sohasem maradott a sereg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előrerohant, sose hátrált senki elől s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a teremből mainászként kirohant a szabad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szive vert hevesen; vele mentek a szolgaleány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odaért a tömegbe, a bástya foká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va maradt a falon s szétnézett: s látta, amint ő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nszolják a mezőn: a sebes paripák kegyelet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rcolják az akháj öblös gályák közelé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dromakhé szemeit sűrű éj lepte be nyom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hanyatlott bágyadtan, s elhagyta a lél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ragyogó ékét mind messzire szórta fejér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ttokat és homlok-szalagot meg a haj szoritó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átylát, mely ajándék volt arany Aphrodité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nap, hogy ragyogósisakú Hektór hazavi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eitón házából őt nagy nászadományé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ógornők, ángyok sűrű sora állt körül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ölfogták őt, aki vágyakozott a halál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 föllélegzett, s megtért kebelébe a lél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hangon zokogott, ezt mondta a trójai nők köz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! én nyomorult! így hát egy sorsra születtü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ketten: Priamosz házában, Trója ölén 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eg Thébában, sürüerdős nagy Plakosz alj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etiónnál: ő táplált, amikor kicsi volta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svertet balsorsu; minek nemzett a világra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te leszállsz Hádész házába, a földnek ö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itt hagysz engem, keserű bánatba merült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zad ölén, özvegységben; s a fiunk csecsemő mé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szültünk, nyomorultak: mert nem lesz neki, Hek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ámolitója, hisz elvesztél; sem néked e gyerm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nnyes akháj viadalmakból ha meg is menekül maj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is csak robot és siralom lesz része ezentú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, mivel mezejét mások szántják el erő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 sors megfosztja barátaitól is az árv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földresütött szemmel jár, könnyes az arc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a barátaihoz jár el nyomorában a gyerm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nnek köpenyét, meghúzza amannak az ing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i megkönyörül, poharát kissé odanyujt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éri a nedv a fiú ajakát, de nem éri az íny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án kinek apja is él, elkergeti őt az ebéd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veri öklével, támadja goromba beszédd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»Eltakarodj, az apád miközöttünk nem lakomázik!«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ajd könnyes szemmel fut a gyermek az özvegy anyá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ztüanax, ki előbb apjának térdein ül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t nem evett, csak birkavelőt s a juhok java hús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 elálmosodott s odahagyta a gyermeki játszás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z ágyában szunnyadt, vagy a dajka ö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puha párnákon, s szive eltelt édes örömm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ajd csak szenved, megfosztva a drága apá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ztüanax, kit a trójaiak tiszteltek e névv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egyedül védted váruk kapuját meg a básty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ged a görbe hajók mellett, távol szüleidt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nyüzsgő férgek falnak, miután a kutyák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ztelenül téptek: pedig itthon fekszenek ék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ü ruháid, szép hímzései női kezek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ezeket most mind lobogó lángokba hajíto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incs rájuk szükség, hisz bennük már sose feksz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dicsőségedre a trószok, a trójai nők köz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és felzokogott; vele sírtak a trójai nők i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SZONHARMA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RSENYEK PATROKLOSZ TISZTELETÉ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jajgattak azok várukban; míg az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ejutottak a Hellészpontoszhoz s a hajó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széledtek: mind a saját bárkája felé men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 mürmidonok seregét nem hagyta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zlani, harc-szerető társakhoz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lovu mürmidonok, szeretett sok jó haditársa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 patás lovakat ki ne fogjátok szekerünk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uljunk kocsival, lóval közelébe, sirat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t: hiszen íly tisztesség jár a halott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örömünket leltük a bús zokogás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majd kifogunk s mindannyian itt lakomázu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nd felzokogott; s Akhileusz kezdette a sírá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usörényü lovát háromszor a holt körül űz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, és sírt: Thetisz ébresztett vágyat zokogás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zott ott a föveny könnyektől, fegyverük áz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y riadalmas harcos volt, kit vágyva sirat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Péleidész kezdett panaszos zokogás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érfiölő keze ott nyugodott kebelén a barátnak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rvendj, Patroklosz, még Hádész háza ölén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indent megadok néked, mit előbb megigér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ersen adom Hektórt, idevonszolván, az ebek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tt nyakazok le tizenkét szép trósz ifjat a máglyá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ett, érted a meggyilkoltért, nagy haragomba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és csúfságot tervelt Hektór tetemév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kerevetje előtt teritette a por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ccal; míg minden fegyvert levetettek a társ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eset és ragyogót; nyeritő lovukat meg elold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aültek a gyors Akhileusz bárkája elé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getegen: s Akhileusz osztotta a nagyszerü bő to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hószínü barom hörgött, mert vassal a tork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vágták, mekegő kecskék, juhok is seregestü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ra fehérfogu sertés is hájban-viruló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örköltetni feszült Héphaisztosz lángja föléb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tetem mellett körben vér folyt ki vederszám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ben a büszke királyt, gyorslábú Péleidészt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 Agamemnónhoz vitték az akháj fejedelm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nehezen vették csak rá, szive oly szomorú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midőn Agamemnón sátra elébe elé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csengőszavu hírnökeit küldte paranccs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agy edényt tegyenek föl a tűzre: talán Akhileuszt</w:t>
      </w:r>
    </w:p>
    <w:p>
      <w:pPr>
        <w:pStyle w:val="Normal"/>
        <w:ind w:firstLine="4082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vehetik, hogy a szennyes vért lefürödje magár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ő állhatatos maradott, s esküdve ekép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ra, ki isteneink legjobbja s a legmagasabb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dő nem közelítheti meg fejemet, nem is il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Patroklosz a máglyán nincs, halmot nem emel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nyírom le hajam: hiszen úgysem lesz a szivem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a bánata már, míg élők közt vagyok én mé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ezért lássunk neki most gyászos lakománk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ggel azonban küldd, Agamemnón, nép fejedelm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eid fáért; hordják ide mind, ami il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tunknak, hogy az éji homályba vihesse magáv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gyorsan hamvassza el őt az a nempihenő lán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a szemünk láttára, s a nép dolgára mehess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nagyon is hallgattak rá, tették a parancs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sebesen vacsorát készítvén, ettek a társ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elkük nem maradott híjával a dús lakomá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elverték végül az éhet, a szomj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mind hazaindult már sátrába, alud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éleidész morajos tenger partján lepihen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en nyögve hevert, tömegében a mürmidono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a helyen, hol a part peremét mosogatta a hullá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markolta az álom, a gondot eloldta szivé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en omlott rá: hisz fénylő teste kifárad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Hektórt üldözte a sokszelü Ílion alj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a szerencsétlen Patroklosz lelke közelg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enolyan volt, mint mikor élt, két szép szeme, hang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agy termete is; testét ugyanoly ruha föd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odaállt a fejéhez, s hozzá íly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szol, s már énrám gondolni felejtesz, Akhilleusz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temben sose tettél így, csak most, hogy elest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ntolj el mielőbb, jussak Hádész kapuján tú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rnyai így a kiszenvedteknek, elűznek a lelk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hagyják, hogy túl a folyón közibük keveredje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kapujú Hádész körül így vaktába bolyong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 a kezed, kérlek szomorúan: hisz soha onn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jövök el hozzád, ha a máglya tüzét megadod má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mi az életben sose fogjuk távol a kedv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saktól szövögetni a terveket; engem a gyűlö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zet nyelt el, amit kaptam, mikor élni születte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ugyanígy a te sorsod is, isteni képü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deli trójaiak fala alján leld a halálo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t mondok neked és kérlek, hallgass a szavam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 a csontjaimat ne temesd, Akhileusz, a tiédt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ként palotátok ölén együtt nevelődt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tól, hogy apám Opoeiszból csöppnyi korom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zátok vezetett; mert gyászos ölésnek az átk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ujtott: Amphidamász gyerekét öltem meg azon nap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gatag és nemakarva, dühödten a kockadobás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 lónevelő Péleusz házába fogad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osan ápolt és melléd fegyvernökül oszt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csontunkat is együtt fedje be kétfülü korsó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arany, mit anyád nyujtott át néked, az úrnő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gyorslábú Akhileusz neki válaszul így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, édes szeretett fő, mért jöttél ide hozzá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zeket megmondani sorra? Hisz én az egész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ljesitem buzgón, s véghezviszem azt, amit óhajt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kerülj közelébb: hadd tudjunk, bár kis idő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t átkarolón jóllakni a bús zokogáss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kedves kezeit vágyón nyujtotta felé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 nem fogta: a lélek a föld mélyébe sziszeg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stként szállt tova és ámulva ijedt föl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ütötte a két tenyerét, panaszo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jaj, hát csakugyan van Hádész háza ö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lek is, árnykép is, hanem élete csöpp sem az árny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szegény Patroklosz lelke került közelem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itt állt az egész éjjel nyöszörögve, jajongv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t elrendelt: s csoda! mint maga, éppenolyan vol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zokogásvágyat keltett vele mindegyikük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ígcsak a rózsásujjú Hajnal nem közelít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tak a szánandó holttestnél. Majd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akat s öszvéreket indított el a fáé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sátorból; vezetőjük volt a vitézl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; haditársa a bajnoki Ídomeneu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ek azok, fakidöntő fejszét hordva kezük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jólsodrott kötelet; legelől lépdelt a sok öszvé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gva föl-útra, le-útra, ki-útra kanyarba is egy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hogy a forrásdús Ídé völgyébe elé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djaik élével vágtak ki sietve hatalma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ombhaju sok tölgyet: riadalmas nagy recsegéss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őltek a fák: mindet szétvágták most az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zvérekhez erősítették, s verve a föld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ytak ezek ki a síkra kerülni a sűrü cserés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d a favágó tuskót vitt: így adta parancs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, haditársa a bajnoki Ídomeneu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égig a parton a földre vetették, ott, hol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s a saját nagy sírhalmát kijelölt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a tömérdek fát már mind odadobt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le is ültek mind sürü sorban; a bajnok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rendelte azonnal a harcos mürmidono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ccel övezkedjék mindjük, s szekerükbe befogj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njeiket; keltek s fölvértezkedtek azonn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ok és szekerészek most szekerükre szökellt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lovas legelől, gyalogok felhője utánu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: s Patrokloszt ott vitték a középen a társ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fedték tetemét a lenyírt fürtökkel egész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fejét támasztva Akhilleusz fogta mög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úsan, mert kitünő társat küldött Aidészhoz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elértek a helyhez, amit kijelölt nagy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tették le; s a sok fát rakták néki halom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t gondolt most köztük az isteni fürge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őke haját, máglyától messzebb állva, lenyír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Szperkheiosz folyamának nagyranöveszte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sóhajtva beszélt, míg nézte a borszinü tenger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perkheiosz! Péleusz, az apám, be hiába fogad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ajd hogyha megérkezem újra a drága hazá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d adom hajamat, szent áldozatot mutatok b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z ökröt s ötven kost vágva le forrásod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, ahol illatozó oltárod, szent ligeted v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ígérte az agg, de te nem tetted meg, amit ké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, miután soha nem térek meg a drága hazá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nak adom hajamat, vigye sírba magáv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a haját szeretett bajtársa kezébe helyez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zokogásvágyat keltett vele mindegyikük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án a nap is zokogásuk közben száll le az ég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khilleusz most nem kéri ekép Agamemnón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(hisz az argoszi nép a te szódra leginká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t), a bús zokogással jól is lakhat az embe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zlasd őket a máglyától, és adj vacsorá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deletet; s mi fogunk itt munkálkodni, akik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főbb gond e halott: de maradjon mind a vezér it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llgatta a szót sereget-vezető Agamemn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oszlatta egyenlő gályáikhoz a nép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csak a máglyarakók rakták egymásra a fák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ázláb magasan s ugyanoly szélesre emelté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szomorú szívvel tették tetemét tetejé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ámpáslábu barom, hízott kos hullt tömegest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 máglya előtt; megnyúzták, majd kiemel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jukat és betakarta a holtat a büszke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 egészen, az állatokat köribé magasítv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zzel, olajjal telt korsókat tett kerevetj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é még, és négy meredeknyaku szép paripát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sebesen máglyára rakott, sóhajtva erős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v ebe számra kilenc volt Patroklosznak, ezek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kettőt nyakazott le Akhilleusz és odadobt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 nemes trószok seregéből ölt le tizen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fju vitézt érccel, tervelte eszében a rossza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üldte a tűz lángját, vas-erővel hadd legeléssz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jajdult azután, néven szólítva barátjá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rvendj, Patroklosz, még Hádész háza ölén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indent megadok néked, mit előbb megigért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me tizenkét büszkeszivű hős trójai ifjú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z meg a tűz veled együtt: Hektór holttetemét 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űz lángjának, csak ebeknek adom lakomáu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fenyegetve; de egy kutya sem tépett a tetem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hrodité, Zeusz lánya vigyázott éj s napon ált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 egyék meg ebek: megkente az ambrosziás j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ózsaolajjal, hogy testét ne sebezze a vág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oibosz Apollón meg kék felhőt küldve a sík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i magasságból, betakarta egészen a föld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n a test feküdött, nehogy elsorvassza a nap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d tüze izmát és idegét idejének előtt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máglyája pedig nem gyúlt lobogás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t gondolt most köztük az isteni fürge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revonult attól s két szélhez küldte fohász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ért áldozatot Zephürosznak meg Boreá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ranyos csészéből öntött áldozatot, ho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őjjenek el, mielőbb éghessen a lángon a holtte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ulladjon meg már az a máglya: s a szélsebes Íri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va imáit, ment követül tüstént a szelekhe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hevesenfúvó Zephürosznál épp lakomáz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ütt mind: száguldva futott oda Írisz, a há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őküszöbén állt meg: mikor ők látták a szemükk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fölpattantak, s Íriszt ki-ki hívta magá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nem akart odaülni azonban, s íly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nem ülök le, megyek már vissza az Ókeanosz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thiopok mezejére, kik épp áldoznak az ég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nemenyészőknek, hogy megkaphassam a részem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ost Akhileusz Boreászt s a zajos Zephüroszt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ri, hogy elmenjen hozzá, fogadalmakat is te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gyujtsátok a máglyát, mert ott van tetej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, kit az összes akhájok jajszava gyászo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ezeket mondván, elment; mire fölkereked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sivitással szállt s felhőt gomolyítva a két sz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úva a tengert érték el: hulláma magasl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ngésük mentén: s a rögös Trójához elér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őltek a máglyának: recsegőn lángolt föl a nagy tű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egész éjjel lengettek lángot a mágly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úva erősen; egész éjjel meg a fürge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fülü kancsóval meregette arany keverő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lyton a bort, és öntözvén áztatta a föld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zegény Patroklosznak lelkét hivoga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pa sír, fia csontjait égetvén, aki csak m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ősült és meghal s nyomorult szüleit szomorít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írt, míg a barát csontját égette,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ön csúszva a máglya körül, szaporán nyöszörög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a Hajnalcsillag kélt, hírt hozva a fény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sáfrány-leplét teritette a vízre a Haj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 máglya leroskadt, és megszűnt lobogás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zelek megfordultak, hazatérni siet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hrák vizen át: mely emelt hullámmal nyögve viharz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 meg a máglyától messzebbre vonult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áradtan nyúlt el, ráugrott mézizü álo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pedig Átreión körül ott sűrűn gyülekez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ölverte a lármájuk, dobogásuk Akhilleu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fölült egyenes testtel, s hozzájuk ekép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s ti, az összes-akhájok többi vez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tsátok legelőbb el a máglyát lángszinü borr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, ahol csak a tűzláng pusztította: s utá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djük Patroklosz csontját, a Menoitiadész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 igaz gonddal: könnyű lesz rája akadn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 máglyának közepén feküdött, de a több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szélén hamvadt, paripák és emberek együ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ettős hájrétegben szinarany csész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jtsük, míg magam is Hádész házába hanyatlo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zt akarom, hogy sírhalmot ne nagyot magasítsu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közepest: de utána, akhájok, e halmot is új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kjátok magasan, szélesre, ti mind, akik eng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padu gályáknál túléltek hátramaradv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zok úgy is tettek, amint kívánta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gszinü borral eloltották legelőbb is a mágly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l csak a tűz égett, s az mély hamvába leroskad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 szelíd társnak hószín csontját zokogás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dték össze arany csészébe, s a hájba takartá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sátrukba helyezve, befedték szép puha gyolccs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helyet is kerekítettek, megvetve alapj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rben a máglya körül, s oda hordták össze a föld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miután a halom már állt, elmentek.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tartotta, leültetvén nagy körbe, a nép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áromlábas edényt, üstöt hozatott a hajókr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íjul, meg paripát, öszvért, sok erősfejü barm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övü asszonyokat szintén, meg szürke vasérc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gelőször a gyors lovasoknak szánt adományu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őket, akik széptermetüek s jól értik a munk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áromlábas edényt, füleset, tartalma huszon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ték volt: a legelsőnek; míg másodiku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zvérrel vemhes kancát, fiatalt, betöretlen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madikuknak meg szép tálat, mely soha nem vo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gon még, négymértékűt, szép tiszta fehér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két tiszta talentum arany maradott negyedik díj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ötödik szép kettős csésze, tüzön sose perzse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fölemelkedvén, ezt mondta az argosziak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s valamennyi remek-lábvértes akháj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z a versenydíj itt vár a futó lovasok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mi most másnak versengnénk tisztelet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íjat először is én nyernék, sátramba vihetné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tudjátok, az én paripáim a legkitünőbb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en elnemenyészők, és maga adta Poszeid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apámnak, Féleusznak, s ő énnekem azt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ost maradok, s nem futnak jó paripái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oly kitünő szekerészt veszitettek a harc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ngédet, ki olyan gyakran megkente olajj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u sörényüket és ragyogó vízzel mosoga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gyászolják most itt állva, sörényük a föld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mlik egészen, s búsul a szíve a két paripá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ti, többi akháj, nosza, mind versenyre, ki bízi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paripáiban és jól-ácsolt hadszekerében!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Péleidész; s gyülekeztek a gyors lovasok min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 legelőször is Eumélosz, daliák fejedelm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métosz kedves fia, lóversenyben igen jó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 a Tűdeidész kelt föl, nagyerős Diomédé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efogott két trójai mént, melyet Aineiász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ragadott, míg azt Phoibosz mentette meg akkor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őkehajú Meneláosz pattant nyomban után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arj, és gyors lovakat vezetett az igá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thét, bátyja lovát, s a magáét, fürge Podargosz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nkhísziadész Ekhepólosz küldte a báty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zéljárt Trójába ne kelljen mennie: otth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je tovább örömét vagyonában, mert neki roppa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azdagságot adott Zeusz tágterü szép Sziküón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ezt fogta be, mely vágyódott már a futás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 negyediknek fogta be jó paripá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Néléiadész Nesztór nagylelkü király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fia volt; s a Pülosz mezején született paripák min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lábbal vonták szekerét; odaállva az ap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akarón oktatta amúgy is jóeszü sarj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, kicsi voltál még, és már szeretett 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éle Poszeidáón, oktattak a lóvezetés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kép; s így nincs szükséged sok tanitás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udsz te a céloszlopnál jól fordulni a lóv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igen lomhák lovaid, s ez bajt is okozh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k meg lovaik fürgébbek, nálad azon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aguk úgysem tudhatnak kieszelni különb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tehát, kedves fiam, indulj, vess a szived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tervet, hogy a versenydíjakat el ne szalassza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szel még a favágó is több, mint csak erőve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szel kormányozza a gyors bárkát is a borszí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geri áron a kormányos, ha szelek dühe tombo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szel ver kocsihajtót is le a jó kocsihajtó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ki túlontúl bízik kocsiban, paripá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élük vaktában száguldozik erre meg ar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ak a pályán kóvályog lova, féktelenül fu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ki ért hozzá, hajtson bár rossz paripá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a célra tekint, közelebb fordul, sose tév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udja, ökörbőr-kantárját mint kell huzogat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tja szilárd kézzel, s az előtte futóra figyel j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me, világos jelt mondok, nem véted el úgys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sd, ott karmagasan száraz cölöp áll ki a föld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lgy vagy bérci fenyő, mely a záportól sose korha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a fehér kőszál áll mindkét oldala mell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kanyaron, körülötte pedig sík pálya futás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ez tán valamely rég-holtnak jelzi a sír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mint pályafutás jele állt már régi időn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ost újra kitűzte az isteni fürge Akhilleu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szorosan mellette suhanj szekeren, paripákk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dőlj oldalt kissé a remek-fonadéku ülés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lra a két lótól, s azalatt ama jobbfele szálló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rral, rivalogva riaszd, s engedd meg a gyeplő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baloldali ló a cövek közelébe suhanj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ár-már súrolja a cél szélét a kerékagy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 vigyázz csak, hogy ne akadj bele mégse a kő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kocsid összetörik, paripáid megsebesül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ek a többi örül, téged pedig elfog a szégy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, kedves fiam, óvatosan s okosan cselekedjé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iután a cölöpnél fürgén elkanyarodt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se vághat elébed a pályán, senki nem ér 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tsa akár Adrasztosz gyorslábú paripá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z Areiónt, mely istentől lett, vagy akár na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omedón lovait, melyek itt gyönyörűn növekedt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ott Néleusz fia Nesztór, s újra helyé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, miután a fiát fortélyra eként okito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 ötödikként fogta be hosszusörényű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lovait. Fölszálltak, a sors-jelt rázta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me előszökkent Nesztór-fia Antilokho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sa; sorát ezután Eumélosz kapta, a harco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edig Átreidész a dicsődárdás Meneláo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án Mérionészt küldötte a sorsa futás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 a legjobbat, Diomédészt, méneit űz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dbe fölálltak; Akhilleusz meg kijelölte a szél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kon a távoli célt, s oda küldte ki megfigyelő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Phoinixot, ki csatákba kisérte az ap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zemlélje futásukat, és mondhasson igaz hír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mindegyikük fölemelte magasra az osto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jjal csapdosták lovukat, szavaikkal is űzt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sebesen: s a lovak száguldva szaladtak a sík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 a bárkáktól; port vert föl nagy rohanás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z szügyükig szállt föl, valamint a vihar meg a felhő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 suhogásában lebegett levegőbe sörényü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futó szekerek lelapultak gyakran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szor meg fölszöktek a légbe; s a versenyező ál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z ülése fölött, vágyó szive mindegyikük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őzelemért dobogott, buzdítva riadt a lová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gyikük, s a lovak szálltak port verve a síko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futás végén, amikor már vissza rohan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az ősz tenger fele, látszott, hogy melyikük mi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ud, s ugyanakkor egész elnyúlva repültek. Eköz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mélosz kancái a többi elébe szökellt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n utánuk meg Diomédész trósz paripá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guldtak, sose távol tőlük, egész közelük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is úgy látszott, hogy már a szekérre szökell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melegült Eumélosz széles válla s a há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úvásuktól: mert a fejük már válla fölött szál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megelőzték, vagy szoritották volna a győző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t ha Apollónnak nem sujtja harag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 kiütötte a fénylő ostort most a kezéb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i csordultak mérgében a versenyező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, hogyan futnak még sokkal jobban a kanc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, ostor nélkül, lassultak az ő paripá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 Athénaié, mint bántja cselével Apol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t, s odasurrant rögtön a népek urá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rt visszaadott, nagy erőt küldött a lovak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Admétosz fia mellé tört haragud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igát szétzúzta az istennő: a lovak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fele szöktek az úton, rángatván a rudat len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umélosz kigurult a kerék mellé a szekér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önyökét, száját, orrát föltépte bukás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mloka megsebesült a szemöldje fölött, szeme megte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kkel, s elakadt nyomban zengőszavu hang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deidész pedig űzte előbbre patás paripá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a többi elé pattanva, mivel neki Palla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őzelmet szánt, és nagy erőt küldött a lovak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Meneláosz, a szőke, röpült a nyom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 pedig apjának lovait riogat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neki! megfeszitett testtel, mennél sebesebben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nem is óhajtom, hogy a harc-szerető Dioméd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njeivel vetekedjetek itt, mert nékik Athén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szerü röptöt adott, s diadalmat a Tűdeidész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Meneláoszt érjétek be, csak ő le ne hagyjo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, hogy szégyent ne zudítson rátok a kanc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thé; mért maradoztok hátra, ti legkitünőbbe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me, kimondom a szót, és így megy teljesedés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gondoz szeretettel a népek pásztora Nesztó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ezután titeket, de megöl tüstént hegyes ércc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silány díjat szerzünk, mert elmaradozto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robogjatok űzve, tovább, mennél sebeseb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agam intézek mindent, elvégzem a terv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csak elébe török, sose resten, az út szorosánál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lovak, megijedve uruk nagyhangu szavá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darabig sebesebben szálltak: s nyomban utá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meglátta az út szorosát heves Antilokhosz hő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hasadék volt ott, mélyében a tél vize meggyű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út-részt tört fel, s az egészet mélyre kimost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a haladt Meneláosz, az összecsapást kikerül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 pedig elfordítva patás paripái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jukból, kissé oldalt kanyarodva köv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megijedt, és rászólt Antilokhosz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, be vakon hajtasz, fékezd paripái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 épp szűk a szoros, tüstént tág úton előzhet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zúzódunk így, szekered szekerembe szaladha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hanem Antilokhosz még inkább űzte elő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storral paripáit: olyan volt, mint aki nem hal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miként a korong szökken suhanással a váll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egy ifju legény, erejét próbálva, hajít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ppoly messze rohantak a mének; s hátramarad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kancái, hisz ő maga hagyta előz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 rohanjanak össze patás paripáik az út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ndkét jólfont szekeret hogy föl ne boríts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üzdve a győzelemért ki ne hulljanak ők is a por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őkehajú Meneláosz a hőst így szídta szaváv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, nálad nincs szörnyebb földi halandó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! rosszul hittünk mi akhájok idáig okos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kütevés nélkül mégsem viszed el te a díja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, és azután lovait serkentve kiált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 ne akadjatok itt, le ne álljatok elszomorod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előbb roskad meg azoknak a lába s a térd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nektek: mivel ifjúságuk már tovaszállot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lovak megijedtek uruk nagyhangu szavá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an száguldván, amazok közelébe kerülte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ek az argosziak körben, szemlélve a száll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lovakat, mint száguld mind port verve a sík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rétai Ídomeneusz látott legelőbb a lovak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 kör szélén ült, és helye jól kimagaslo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ármíly messzire volt, aki most a lovakra rivalg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ismert: meglátta a szép lovat is, hogy előtö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rna-vörös volt az mindenhol, homloka hord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ószinü foltot csak, kereket, mint hold ragyogás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kelt Ídomeneusz, s ezt mondta az argosziak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ek, argosziak fejedelmei és vezető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magam ismerném föl a száguldó paripá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ti is? Én most más lovakat fedezek föl az él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ocsis másnak tűnik: tán megsebesül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 mezőn, melyek legjobbak voltak, a kancá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láttam az oszlopnál legelőbb kanyarodn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me sehol sem látom most, pedig erre meg ar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z a szemem, vizsgálva-kutatva a trójai síko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a kocsis szoritásából kiszaladtak a gyeplő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lehetett fékeznie, míg kanyarult a cövekné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hiszem, ott kiesett, szekerét szétzúzta egész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kkor ijedt lélekkel inaltak szerte a kanc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fölemelkedvén nézzétek meg ti is: én e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jól látom: azonban aként vélem, hogy a férf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tól származatú, fejedelme az argoszia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betörő Tűdeusz fia ő, az erős Diomédész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Oileusz fia, Aiász csúnyán szídta szaváv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omeneusz, ne fecsegj folyton: hisz a nagyszerü kanc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uk emelve tovább szaladoznak a messze mező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vagy az argosziak közt annyira épp a legifja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szemed sem lát ki fejedböl oly élesen imm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égis folyton karatyolsz; ámbár nem is il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ocsogó légy, mert vannak még itt derekabb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is azok futnak legelől, mint eddig, a síko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mélosz kancái, s a kantárt ő maga tartj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ragudva felelte a krétaiak vezetőj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, cívakodásban ügyes, rossznyelvü, egyéb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ak közepette silány: csökönyös, vak az elmé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fogadjunk, üstben akár, vagy lábas edényb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Átreidész Agamemnón döntsön: hogy legelől mo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kancák futnak: hogy majd ha veszítesz, okuljá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fölkelt Oileusz fia, gyors Aiász a helyé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gesen és már-már súlyos szavakat felesel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zután még inkább megnő cívakodásu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khilleusz föl nem kél s nem fékezi őke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nak gonoszul súlyos szavakat felesel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űnjetek, Ídomeneusz és Aiász: hisz nem is ill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ra ti is haragudnátok, ki ilyent cselekedn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jetek itt a körünkben veszteg, a gyors paripák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zzétek: s azok úgyis a győzelemért veteked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rohannak majd: akkor látjátok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lyik argoszi ló van hátrább és melyik első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; s a Tűdeidész nagyon is közelükbe iraml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rjukon ütve az ostorral lovait szakadatl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gaskodtak azok, s úgy száguldottak a pályá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ocsist a fövenyszemcsék szakadatlan ütött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z a harciszekér ónnal s kirakottan aranny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 paripák nyomain szökkent, és mély nyoma nem l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guldó kerekének utána a könnyü homok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yira gyorsan szállt Diomédész két paripá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 a kör közepébe megállt, szakadott a verít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njeiről, a sörényükről, le a földre szügyükrő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földre szökellt tündöklő szép szekeré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omhoz támasztva az ostort; nem maradott re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z erős Szthenelosz, sietett átvenni a díj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zaküldte a hőslelkű társakkal az asszony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füles kancsót; maga meg kifogott a szekérbő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Néleusz-sarj Antilokhosz hajtott be lova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rohanással előzte meg, ám csellel Meneláosz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még így is közelében szállt a lova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lyen távol van a ló a szekér kereké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feszülő testtel hordozza urát a mező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erék peremét súrolja a farka hegy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erék nagyon is közelében perdül, a térs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nagy a kettő közt, míg messze rohannak a síko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nyire volt csak a tisztanevű hőstől Menelá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ább; bárha koronghajitásnyira már lemaradt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 nyomába került rögtön, mert nőtt erej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yja sörényes szép kancája, a nagyszerü Aith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z a pályafutás kettőjük közt ha tovább ta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elébe kerül s nem lesz kétes diadalm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, daliás fegyvernöke Ídomeneu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avetésnyire szállt a dicső Meneláosz után cs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eki volt mind közt leglomhább lengesörényű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lova, s ő maga is szekerész-versenyre ügyetl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métosz fia meg mindenki mögött lemarad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: szekerét vonszolta, lovát noszogatta elő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nva tekintett rá gyorslábú fényes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rnyas szókkal szólt, fölkelve, az argosziak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me, a legderekabb legvégül hajt paripá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tehát, neki adjuk a díjat, mint ahogy illi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juk a másodikat: Tűdeusz fia kapja az első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és mindnyájan dícsérték ezt a parancs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a lovat neki adja (hiszen helyeselte a nép is)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nagylelkű Nesztór fia, Antilokhosz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nem szól perelőn, fölemelkedvén, Akhileusz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Akhileusz, ha te megteszed ezt, haragudni fogok rá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en: az én díjam vennéd el, mert hited az, ho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tlen sérült a szekér és gyors paripá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maga mégis ügyes: de könyörgött volna az éghe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tán nem utolsóként jött volna szekérr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pedig szánod, s lelkednek olyannyira kedve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 sok arany sátrad mélyén, van réz elegend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juhok is, szolgálók is, körmös paripák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y csak azok közül, és adj díjat néki nagyobb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most, hadd dícsérjenek érte az összes akháj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ezt át nem adom: csak vívjon meg velem ér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, ki a hősök közt ki akarja ragadni kezembő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elmosolyodva az isteni fürge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nak örült, kedves volt néki e társ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ki választ adva ilyen szárnyas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, ha te azt akarod, hogy a sátram öléb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mélosznak most mást adjak, megteszem azt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zteropaiosztól zsákmányolt nagyszerü páncé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ap tőlem: csupa réz az, csík fut messzirefényl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nból széle körül: sose fogja kevésre becsüln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és Automedónt, szeretett társát hazaküldt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za a sátorból; az hozzá hozta, s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mélosz karjára helyezte: örült ez a vértne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kelt most Meneláosz is ott, gyötrődve szi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ntilokhoszra nagyon haragudva; kezébe a hírnö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álcát tett, majd elrendelte az argoszia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allgassanak. Így szólalt meg az isteni férf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, ki okos voltál, most mit cselekedté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írnevemet rontottad, s ártottál lovaim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te hitványabb paripáidat űzted elébü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ost, argosziak fejedelmei és vezető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ttőnk közt ti itéljetek és nem részrehajol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se mondja az ércinget viselő daliák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t elnyomta hazugsággal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vitte lovát, noha ő rosszabb lovakat ta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mert ő maga több annál hatalomban, erő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agam ítélek, s azt mondom: senki se fog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dni az én ítéletemet mást, mert egyenes le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, jer idébb, s ahogy illik, Zeusz nevelés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j a szekér s a lovaknak elébe, s a lengeteg osto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yel előbb hajtottál, fogd, s érintve kezedd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lovad, esküdj meg földrázó Földemelő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m akart csellel tartottad az én szekerem fö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 jóeszü Antilokho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rtőztesd magadat, fejedelmi vitéz Menelá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ifjabb vagyok én, te idősebb és kitünőbb vag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tudod azt, hogy az ifjabbak mértéktelenebb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olatuk sebesebb, de belátásuk kevesebb m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rjön hát a szived: s a lovat magam átadom ím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előbb kaptam: s ha nagyobb adományt is akarsz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tőlem, bizony azt is vágynám hozni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kább, mint hogy, Zeusz nevelése, kiessem örök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vedből, s vétkesnek tartsanak isteneink is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 a büszkeszivű Nesztór fia, vitte a kanc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neláosznak nyujtotta: s a lelke elárad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ak örömmel, amint a kalász harmattal elára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vetés sarjad, s körben meredeznek a föld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áradt neked el, Meneláosz, a lelked örömme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őt megszólítva beszélt, szárnyas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, most már szivesen leteszek haragomr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led szemben, mert sose voltál esztelen edd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buta: ifjúságod igázta csak így igaz elmé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, ha ezentúl őrizkedsz rászedni a jobb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mely akháj ki nem engesztelne ilyen hamar eng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már te sokat tűrtél fáradva idá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értem, magad is, bátyád is, az édesapád 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y, ha te megkérlelsz, rád hallgatok: íme, e kanc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d adom, noha már az enyém: hadd lássa a több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, hogy az én lelkem soha nem dölyfös, soha nem zor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odaadta a kancát, hogy vigye Antilokhosz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sa Noémón; s ő ragyogó üstöt fogadott 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upla talentum arany volt az, mit most negyedikké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 átvett; s ötödik díj volt az a kett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észe, amelyet most Nesztórnak adott nagy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tte az argosziak közt hozzá, s íly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me, fogadd, öreg, és legyen ez már birtokod ezt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temetéséről emlékedül: őt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látod többé miközöttünk: én e jutalm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ed adom csak amúgy: hisz nem vívsz karral, ököll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avetésbe se szállsz versenyre, futásra sem indul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addal, mert már nyom téged a súlyos öregkor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odaadta kezébe; s az agg átvette örömm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khileuszhoz szólva beszélt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zeket, fiam, úgy mondtad, rendjén, ahogy illi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em már nem erős, lábam sem, a két kezem im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am alatt fürgén nem fordul, drága baráto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csak oly ifjú volnék, s úgy megvolna erőm i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dőn elföldelték a királyt, Amarünkeus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úpraszionban epívek, s díjat a sarjai adt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se volt olyan ott, mint én, az epeioszia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ülosziak közt, s büszkeszivű aitól daliák köz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z ökölharcban leterítettem Klütomédé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leurónból-jött Ankaioszt meg a bírkózás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phikloszt, bármily kitűnő volt, fürge futás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őztem le, s Phűleuszt, Polüdóroszt dárdavetés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két Aktorión győzött le sebes paripá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ketten voltak s irigyelték célrajutáso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legislegszebb díjak mind erre maradt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krek voltak ezek: s egyik feszitette a kantá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kantárt feszitett, másik meg rázta az osto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kor ilyen voltam, most már az ilyesmit az ifj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űzzék csak: s én kénytelenül meghajlok a gyász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nkor előtt, ki a hősök közt akkor kiragyogta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csak eredj, s tiszteld versennyel a társ temetés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pedig én szivesen fogadom, s örül annak a szív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indig gondolsz énrám is, a jóakaród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em feleded, hogy akhájok közt míly tisztelet ill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e neked gazdag kegyet osszanak égilakói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ment tova Péleidész a sereg sürüjén 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ícsérő szavait befogadván Néleidész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goromba ökölvívásra kitűzte a díj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unkabiró öszvért kötözött meg a kör közep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e, hatesztendős, betöretlen, szép szilaj öszvér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 legyőzöttnek kettősfülü szép poharat szán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ölemelkedvén, ezt mondta az argosziak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s valamennyi remek-lábvértes akháj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karom, hogy ezért két férfi, a két legerőse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zdve magasraemelt öklével vívjon: akit maj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oibosz győzni segít, s mind úgy látják az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en, a munkabiró öszvért vigye sátra öléb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legyőzött szép kettős poharat visz el inn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fölpattant egy szép nagytermetü férf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ártas ökölvívó, Panopeusz fia, bajnok Epeio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erős öszvért érintve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őjjön hát közelebb, aki kettős szép poharat vi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vélem, hogy az öszvért más el nem viszi inn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őzve ököllel; mert ebben bizony én vagyok első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nem elég, hogy a harcban nem? Hisz nem lehet embe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munkában jártas, mindenben az első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mondom ki a szót, s így is megy teljesedés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ét szétzúzom, csontját darabokra lapíto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árjanak itt temetés-intézők sűrü seregg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ivigyék innen, miután leigázta az öklö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; s erre azok mind hosszan csöndbe m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rüalosz maga kélt csak föl, szép isteni férf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kiszteusz Talaíonidésznak volt ez a 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rég Oidipúsz temetésén thébai földö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t versenyre, legyőzött minden thébai embe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árdavető Diomédész sürgött most körülö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uzdította, s a győzelmét kívánta erős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gelőször övet hajitott oda néki, utá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szelt szíjat adott bőréből réti ökör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felövezkedtek s kikerültek a kör közepé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zmos két kezüket tüstént egymásra emel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stek is egymásnak, súlyos kezük összevegyült o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ttentőn recsegett állcsontjuk, ömölt a verít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tagjukról: támadva rohant nagy Epei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con-ütötte a körbe-lesőt, s az nem maradott á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va soká: megroskadt mind sugaras deli tag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Boreász rohamában a hal felszökken a sás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rt fele, majd a sötét hullám újból beborítj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ökkent fel a már leütött: de a büszke Epei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fogván a kezét, fölemelte: s a drága barát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körben vártak, kivezették: ment rogyadoz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őven köpte a vért, feje féloldalra hanyatlo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 a kábultat távolra vezetve letet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indultak el aztán kettős szép poharáért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 harmadszor tűzött most ki jutalm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eserves birkózás díját bemutat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lábas edényt, tűzállót, drága tizen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kröt is érőt szánt annak, ki felülkerül eb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sszonyt állított a legyőzöttnek be a kör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gyökör-értékű, számos munkában ügyes nő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ölemelkedvén, ezt mondta az argosziak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kiséreljétek meg most ezt a csatát is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fölpattant az erős Telamóniosz Aiá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ölkelt ravaszelméjű leleményes Odüss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fölövezkedtek s odaléptek a kör közep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egfogták egymást ölelőn izmos kezeikk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hogy érintkeznek a nagy háznak szarufá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et egybe a jó ács rak viharok dühe ell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uk megropogott izmos kezeik csavarint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szoritásától, patakokban folyt veritékü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ukon, oldalukon vértől pirosult kelevény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jában, sűrűn keltek: s igyekeztek a díj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mívű triposzért mindketten győzni, szünetl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m Odüszeusz sem tudta a földre ledönteni Aiá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pedig Aiász őt, hisz Odüsszeusz győzte erő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re, mikor már ezt unták is a vértes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 Telamóniosz Aiász így kezdett a beszéd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sarj, Láertiadész, leleményes Odüss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te emelj, vagy tégedet én; Zeusz gondja a több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fölemelte; de volt Odüszeusznak gondja a csel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ul a térdhajláson ütötte, s a tagjait oldt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esett rögtön, mellére pedig nagy Odüss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llt: körülöttük a nézők mind bámulva csodál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pedig őt megemelte sokattűrt bajnok Odüss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agasan, csak kissé távol tartva a földt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érdét hajlította be, mindketten lezuhan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nak közelébe, s a por mocskolta be testü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ölpattanva talán harmadszor is összeakad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khilleusz föl nem kél, s nem fékezi ők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ne tusázzatok itt, őrölve erőtök a baj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őztes mindkettő: egyformán véve a díj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etek el, más is hadd tudjon küzdeni köztün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nagyon is hallgattak rá, tették a tanács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ükről a fövenyt leporolva, bebujtak az ing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 pedig új díjat tűzött ki futás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ezüst nagy borkeverőt, mely hatmeszelyes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okkal gyönyörűbb, mint bármely edény a világ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szidónok ezermester keze készít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hoinikié-beliek hordták a ködös vizen ált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kikötőbe; Thoásznak végül ajándokul adtá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dta Lükáónért, Priamosz fejedelmi fiá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uénosz váltságul Patroklosznak, a hős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khileusz ezt tűzte ki a társáért jutalomké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ak, akit gyors lába segít diadalra futás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dikul meg tulkot adott, nagytestü kövér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 utolsó díj egy féltálentum arany v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fölemelkedvén, ezt mondta az argosziak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kiséreljétek meg most ezt a csatát is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fölpattant Oileusz fia, szélsebes Aiá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leményes Odüsszeusz és Nesztór fia vél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, ki az ifjak közt legjobb a futás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dbe fölálltak ezek, s a határt kijelölte Akhilleu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orláttól indult a futásuk: gyorsan elő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rt Oileusz fia, s isteni hős Odüszeusz a nyom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t szorosan, mint jólövezett asszony kebelé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ut szorosan közelében a cséve, ha fürge kez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huzogatja az orsószálat irányba; s a mell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lé vonja: Odüsszeusz ennyire szállt közel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omba taposta nyomát, mielőtt por fellege füstö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fejére lehelt neki folyton a fényes Odüss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guldás közben: kiabáltak az összes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uzdítván Odüszeuszt, a futót, diadalra igyekvő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 legutolszor fordultak be, a bajnok Odüssz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laszhoz lelkében azonnal eképen esenget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rnőm, hallgass meg, légy most lábam segitője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 könyörögve; meg is hallgatta Athéné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bát s fönt a kezét, könnyűvé tette a test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mikor már-már végsőt szökkentek a díj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iász megbotlott, mert így ártott neki Palla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, hol a föld tele volt bőgő tulkok ganajáv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et ölt Patroklosz tiszteletére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ele lett trágyával a szája s az orra azonn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nyert borkeverőt a sokattűrt bajnok Odüssz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amarabb befutott; s hős Aiász kapta az ökrö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, a kezében szarvát tartva a réti ökör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íg köpködte a trágyát, mondta az argosziak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jaj, megsértette a lábam Pallasz Athéné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Odüszeuszt mindig mint anyja vigyázza, segíti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mind édes nevetésre fakadtak a néző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 meg a végső díjat vitte magáv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osolyogva beszélt, ezt mondta az argosziak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tudjátok ugyan, társak, de megint kijelen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ink az idősebbet becsülik sziveseb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iász öregebb nálam, noha egy kicsivel cs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ez itt egy egész öltővel előbb született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ürge-öreg, mondják: nem könnyű véle futás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ni egyetlen akhájnak sem, csak a gyors Akhileusznak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, Akhileuszt dícsérve, a fürgefutású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Péleidész Akhileusz így mondta szavával a vála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tilokhosz, dícséretedet sose add te hiá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abb féltálentum arany jut tőlem a díjhoz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odaadta kezébe; s a hős átvette örömme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eg hosszunyelű lándzsát helyezett a közép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 Akhileusz, s vele pajzsot harci-sisa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t lehuzott Szarpédónról Patroklosz, a győzte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ölemelkedvén, ezt mondta az argosziak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karom, hogy ezért két férfi, a két legerőse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sön föl páncélt, fogjon kaszabolni vad érc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tt a tömegnek színe előtt keljen viadal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először a másik szép testébe sebet vá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elsőrészt érint, túl fegyveren, éjszinü vér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ak e drága ezüstszögü kardot adom jutalomké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zteropaioszról ragadott szép thrák hadifegyver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eme fegyvereket mindkettő kapja megoszt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tünő lakomát is adok majd sátram öléb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fölpattant az erős Telamóniosz Aiá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llette a Tűdeidész, az erős Diomédé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kétoldalt így fölfegyverkez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akadtak a két had közt, mert küzdeni vágy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ü tekintettel: bámultak az összes akháj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kor útjuk után egymás közelébe ker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or törtek, háromszor vágtak a harc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Aiász átdöfte a másik domboru pajz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stig mégse jutott, mert föltartotta a páncé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án Tűdeidész a hatalmas pajzs tetején tú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lyton a nyak fele szúrt tündöklő lándzsahegyé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már Aiászt féltették mind az akhájo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mondták, hogy elég; s egyenlő díjakat ad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Akhileusz Diomédésznek nyujtotta a kard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üvelyt s szépmetszésű szíját vele adt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 most öntöttvasból tett ki korong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etión hajitott vele egykor szörnyü erőv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mazt átdöfte az isteni fürge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orongot egyéb zsákmány közt vitte hajój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fölemelkedvén, ezt mondta az argosziak kö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kiséreljétek meg most ezt a csatát i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ha kövér szántója nagyon távol van is egy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t kerek évig is eltart ez neki, lesz vasa bőv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azdának sose kell városba szaladnia ér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pásztornak, mert ebből mindenre telik maj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fölpattant a csatában-erős Polüpoit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ettentő-erejű hős isteni férfi, Leont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elamóniadész Aiász meg a bajnok Epeio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dbe fölálltak mind, s a korongot a bajnok Epeio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csóválta, dobott: de nevettek az összes akháj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dikul nagy Arésztól sarjadt hősi Leont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rmadikul hajitotta a hős Telamóniosz Aiá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zmos kézzel, s ő jelükön mind túlröpit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hogy a harcban-erős Polüpoitész fogta kez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görbült botját ha a pásztor messzehajít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z perdülve röpül csordája fölött a magas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szállt át a korong az egész gyűlésen, a néző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felüvöltöttek. Fölkeltek az ő daliá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irály díját vitték el a görbe hajókhoz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ílversenyre vasat, kékesfeketét, kitüzött m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íz fejszét kirakott, vele tíz kétélü szekercé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kékorru hajó árbocfáját a homok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ította azoktól messzire: gyönge galamb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ü fonállal a lábánál kötözött oda, és a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zte ki célukul: az, ki nyilával a gyönge galambo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lövi, kétélű tíz bárdot visz haza díju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, ki hibásan lő nyíllal, s a fonálba talál cs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veszitett, az a fejszéket viszi sátra ölébe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fölpattant Teukrosznak bajnok-erőj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rionész, daliás fegyvernöke Ídomeneuszna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sukat ők rázták ércmívű harcisisak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eukroszra esett az a sors: röpitette erő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a nyilat rögtön, de bizony nem tett fogadalm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híres hekatombát áldoz zsenge juhok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y madarat vétett, mert ezt irigyelte Apolló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a lábánál a kötő fonalat lenyilaz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eserű nyílvesszeje azt átszelte egész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ílegyenest égnek röppent a madár, s a fonál 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 fele csüngött; rettentő zajt vertek a néző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 kiragadta kezéből gyorsan az íj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ílvesszőt már rég készen tartott a lövés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rögtön fogadalmat tett, hogy a Messzelövő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 majd híres hekatombát zsenge juhokbó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legek alján fönt meglátta a gyönge galamb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alatt körözött, meglőtte a szárnya tövé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talverte a nyíl, majd újra a földbe ütődö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nek lába elé: s a madár lehanyatl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 a sötétkékorru hajó árboctetej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csüngette nyakát, szédelgett szárnyaszegett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gyors lelke kiszállt testéből, s ő a tető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 lehullt, körülötte a nép bámulva csodál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tte a tíz kétélű bárdot Mérionész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ukrosz a fejszéket hordatta a görbe hajókhoz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ül Péleidész kirakott hosszúnyelü lándzs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gy-ökör értékű még tűztől tiszta, virág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lat a körbe; s a dárdavetők pattantak elő mos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 Agamemnón kelt föl, a széles-uralmú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rionész, daliás fegyvernöke Ídomeneu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ük ekép szólalt meg az isteni fürge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, tudjuk, mint jársz mindenki elő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a legderekabb vagy erőben, dárdavetésb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dd hát át eme versenydíjat, s vidd a hajód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 hősnek pedig általnyujtjuk a lándzs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 lelked is úgy óhajtja; magam javasolná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ráhagyta a szót sereget-vezető Agamemnó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ionésznek a lándzsát adta, s a nagyszerü díj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lthübiosz hírnöknek bízta kezére a bajn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USZONNEGYEDIK ÉNEK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KIVÁLTÁS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oszlott gyűlésük; a fürge hajókhoz ered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szanaszét; s vacsorájához tért ekkor a több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örvendeni mézizü álomnak; de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t, emlékezvén szeretett társára, s a minde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boritó álom nem igázta le: erre meg ar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nykódott, vágyott Patroklosz hőserejé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ndarra, amit megvívott s tűrt vele együ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ök háboruit próbálva, vizek veszedelm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lékezve ezekre, kövér könnycseppeket ejte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dalt is feküdött olykor, s olykor meg a hát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ykor az orcáján: végül fölkelve, a tenge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rtján bánatosan föl-alá járt; s látva; hogyan ké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tűnik fel a víz meg a part tetejében a Haj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, miután szekerébe befogta sebes paripái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t, hogy meghurcolhassa, mögéje kötözt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troklosz sírhalma körül hurcolta meg azt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romszor, s lepihent sátrában; a holtat a por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gyta, az arcán fekve hevert; ám Phoibosz a bőr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vta a megcsúfítástól, mert szánta a férfi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holtában is, és arany aigisszal betakar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 egész testét: föltépni ne tudja a vágt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dulatában ekép csúfolta meg isteni Hektór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ák ezt s szánták az olümposzi boldogok ekko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íztatták Hermészt, hogy lopja el onnan a test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nek tetszett ez, csak Héré nem helyesel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éle Poszeidáón s a bagolyszemü lány nem akar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rizték haraguk, mert nékik gyűlöletes vo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s a nép s Priamosz már rég, Pariszért, aki vét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értve az istennőket, amint a karámhoz elé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zt dícsérte, ki őt átkos gyönyörökre vezet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tizenkettedszer amint jött újra a haj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z égilakók közt így szólt Phoibosz Apolló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k, ártók és gonoszak! Hektór sose gyujt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dozatot nektek, combját kecskének, ökörne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nem hagyjátok megmenteni még tetemét 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áthassa az asszonya s anyja, kicsiny fiusarj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pja, az agg Priamosz, meg a nép; kik máglya tüz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etnék meg azonnal, igen dús áldozato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ti a vészes Akhilleusznak kedvére kivánto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ni, kinek szive nem jámbor, s kebelében az elm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ud hajlani, s ért vadsághoz, akár az oroszl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miután roppant erejének, hősi szivén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d, zsákmányért a halandók nyája közé ron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incs könyörűlet Akhilleuszban, nincs benne szemér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a halandókat pusztítani s áldani tudj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szeretettebbet veszitett tán más is a föld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-méhből született testvérét vagy fiusarj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ászától megvált mégis, miután zokogott má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tűrővé tette az emberi lelket a végz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eg a nagy Hektórt, miután elvette a szív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óhoz erősítvén hurcolja a hőn szeretett tár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ja körül: s ez nem válik díszére, nem is j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; nehogy, bár hős, haragunkkal sujtsuk ezért ő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z érzéketlen földet sérti dühével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ragudva felelt neki most a fehérkaru Hé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lytállhatna szavad, te Ezüstíjas, ha Akhilleus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ektórt egyként tisztelnétek meg. Azon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földi halandó, asszony etette a mell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khileusz istennő sarja, kit én táplálta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dajkáltam is, és feleségül is én magam adta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uszhoz, kit a nemmúlók szerető szive kedve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akodalmán mind ott voltatok, ott lakomáztá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ntoddal magad is, te csalárd, te barátja a bajna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így szólt erre a fellegtorlaszoló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a, ne légy mindenkép mérges az égilakókr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eletük nem lesz egy. Ám Hektórt is erős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lték idefönt minden trósz földilakó köz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agam is: mert tőle ajándék nem maradott 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tárom sose volt híján illő lakomá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illatnak, italnak, mert ez tőlük a részü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ellopni a bátor Hektórt mégse akarju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lehet úgysem Akhilleusz háta mögött, hisz az any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jjel-nappal örökké ott jár-kél közelébe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a Thetiszt idehívná hozzám gyorsan egy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ki okos szót mondok: hadd kaphasson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váltságot az agg Priamosztól, s adja ki Hektór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viharlábú Írisz kélt nyomban a hírr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Szamosz és sziklás Imbrosz közt rontva az éjszí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gernek, benyomult; körülötte nyögött az egész ví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eg akár ólomnehezék siklott le a mély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mely a földi ökör szarujához kötve suhan l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yershúsharapó sok halnak hordja halál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ölü barlangban föllelte Thetiszt, körül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k más tengeri istennő ült: ő a közép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t fennkölt fia sorsa miatt, ki a dúsrögü Tró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kján, messze hazájától már veszte előtt ál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közelébe került, s ezt mondta a szélsebes Íri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Thetisz, hív Zeusz, kiben el nem enyészik az</w:t>
      </w:r>
    </w:p>
    <w:p>
      <w:pPr>
        <w:pStyle w:val="Normal"/>
        <w:ind w:firstLine="3629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me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ezüstlábú Thetisz úrnő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t szólít a nagy isten? Szégyelek elkevered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nemenyészőkkel, mikor oly sok kín eszi lelk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i fogok mégis, nem hangzik a hangja hiáb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ván fátylát fölvette az isteni asszony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 sötétet, amelynél már feketébb viselet nincs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nak eredt, de előtte a széllábú sebes Íri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guldott; szétvált körülöttük a tengeri hullá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 fölléptek a partra, azonnal az égbe suhant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iredörgő Zeuszt föllelték, körben az össz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k ott ültek, csupa boldog s el nem enyésző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 mellé ült; Pallasz helyet adva odébbme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ré drága aranykelyhet nyujtott a kezéhe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nyájas szókkal szólt; Thetisz itta ki, vissza is ad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tük az emberek, istenek apja beszélt legelőször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jöttél, Thetisz istennő, noha szaggat a bána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vedben sosemúló gyásszal, jól tudom én is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mondom mégis, mért hívtalak én ide tége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me, kilencednap civakodnak az elnemenyésző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 teste fölött meg a várdúló Akhileuszró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iztatták a lopásra a jószemü Argoszölőt má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khilleusznak szántam már ezt a dicső hí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elvén téged s őrizve baráti frigyün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j le azonnal a táborba, s szólj rá a fiad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, hogy az égilakók bosszúsak, s én a leginká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aragudtam rá, amiért őrjöngve sziv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k mellett ottfogta, nem adta ki Hektór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ehát engem tisztel még, adja ki Hektór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meg a nagyszívű Priamoszhoz küldöm el Íri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zeretett fia testéért az akháji hajók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en ajándékkal, mely üdíti szivét Akhileusznak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z ezüstlábú Thetisz úrnő nem vonakod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tnak eredt, az olümposzi csúcsrol alászökken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l is ért fia sátrához, bent lelte Akhilleus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ü nyögések közt; körülötte sürögtek a kedv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sak, nagy buzgón bajlódva a reggelijé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apjas nagy juhot áldoztak föl a sátor ölé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yja, az úrnő most odaült szorosan közelé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imogatta szelíd kézzel, szót szólva kimond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fiam, meddig fogod itt keseregve-jajong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ved emészteni, nem gondolva evésre-ivás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 kerevetre? Pedig jó lesz szerelembe vegyül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ővel, mert nem is élsz te soká már nékem ezentú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közeledbe került a halál meg a kényszerü végz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lgass rám tüstént: tudd meg, Zeusztól hozok én hír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sszusak isteneink, így szól, és ő a leginká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rges rád közülük, mivel így őrjöngve szived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t görbe hajók mellett tartod s ki nem adta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 ki tehát tetemét tüstént váltsága fejéb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a gyorslábú Akhileu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őjjön hát, aki váltságot hoz, s elviszi test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olümposzi Zeusz maga sürgeti jóakaratt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anya és fiu ott a hajók gyűléstere síkj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áshoz hosszan szóltak szárnyas szavaikk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riszt meg Kronidész elküldte a trójai vár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, sebes Írisz azonnal, hagyd el olümposzi székü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dd el a hírt Trójába a nagyszívű Priamo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szeretett fia testéért az akháji hajók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en ajándékkal, mely üdíti szivét Akhileu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aga induljon, ne legyen vele trójai harco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vén hírnök csak, ki az öszvérekre vigyázz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jtsa a jókerekű szekeret, s vigye vissza a vár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a testet, amelyre Akhilleusz hozta a vég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lálra ne gondoljon, sose féljen a szív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mi erős kísérőül küldjük neki Hermé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íg Akhileuszhoz nem jut el, ő viszi végig az úto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a királyt Akhileusz sátrába vez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az meg nem öli, s megfékezi többi barát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em is elvetemült, nem is ostoba, nem hebehurgy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ájas-kímélőn fog bánni az esdekelőve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viharlábú Írisz kélt nyomban a hírr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llt Priamosz palotája felé: siralomra talált o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yászra. Az udvar ölén apjuk körül ültek az ifj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nnyeik áztatták a ruháikat; és a közép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 az öreg, köpenyébe takartan, míg a fejét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nyakát is az aggnak bőven fedte a trágy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fetrengvén maga szórt a fejére kezév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menyek s lányok jaja hangzott végig a ház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lékeztek a sok daliára, ki argoszi kézt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ujtva le, lelkét elvesztvén kiterült a csatá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Priamosz mellé odaállt Zeusz hírnöke, s így szól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k hangon, hanem azt elfogta a félelem ekkor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tran, Dardanidész Priamosz, sose féljen a szív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nem azért jöttem, hogy rossz hírt hozzak a ház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akaró vagyok én, tudd meg, Zeusztól hozok én hí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őle, ki távolból is ügyel rád, szán is erős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t rendeli el, hogy váltsd ki az isteni Hektó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j oly ajándékkal, mely üdíti szivét Akhileusz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magad indulj, és ne kisérjen trójai harco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vén hírnök csak, ki az öszvérekre vigyázz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jtsa a jókerekű szekeret, s vigye vissza a vár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a testet, amelyre Akhilleusz hozta a vég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lálra ne is gondolj, sose féljen a szíve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z Argoszölő Hermész kísér el az út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íg Akhileuszhoz nem jutsz el, végig vezetőd le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a utad végén Akhileusz sátrába bejutt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ged meg nem öl az, megfékezi többi barát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em is elvetemült, nem is ostoba, nem heberhurgy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ájas-kímélőn fog bánni az esdekelőve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hát hozzá, s azután tovaszállt sebes Íris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 fiait felhívta: szereljék ők fel az út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kerekű öszvérszekerét, kast is tegyenek rá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maga illatozó hálótermébe vonult 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édrusból volt az, magas, és szép kincseket őrzö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eleségét is, Hekabét, odahívta be, s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, te szegény, az olümposzi Zeusztól jött ide hírnö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fiunkat hogy váltsam ki akháji hajók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vigyek oly kincset, mely üdíti szivét Akhileusz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azonban, mit tart erről, mondd meg, a szív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 erőm és lelkem erősen késztet az út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les akháj táborba s a görbe hajókhoz eredn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följajdult felesége, felelte szavá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 nékem, hova lett az eszed, mely híredet ad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 idegen nép közt s néped közt, melyen uralkodsz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egyedül hogy kívánhatsz az akháji hajók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i, a férfi elé, aki oly sok nagyszerü sarja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e le már eddig? Tán bíz vasból van a szíved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ha kezébe kerít, és megpillant a szem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, a csalárd, a kegyetlen, nem fog majd könyörül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isztelni se fog kicsikét se. Sirassuk ezért ő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tthon, a termünkben: neki ezt így szőtte a Moi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ete szálához, kezdetben, rögtön amint é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szültem: hogy a gyors ebeket táplálja, szülőkt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sze, az ádáznál, akinek bárcsak kiharap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alhatnám fel a máját, mert ez lenne viszonzá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mért, aki nem hullt általa gyáva haláll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 férfiakért, mélykeblű trójai nőké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zdött állva szilárdan, nem gondolt kibuvó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z isteni agg Priamo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ne tarts, amikor kívánok menni, s a ház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szmadaram te ne légy, hisz meg nem győzöl amúgy s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a földilakók közül egy bíztatna az út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mely jós, oltárfigyelő, vagy más papi embe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vélném, hazudik, s még inkább visszariadné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, miután magam én hallottam s láttam az iste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megyek, és nem vész el a hangja hiába. Ha sorso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pusztulni az ércinget viselő daliák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vánom: s öljön meg akár ott nyomban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fiam karolón jóllaktam már zokogáss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s ládáinak ékes szép fedelét kinyitot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tt tüstént ki tizenkét szép és nagyszerü köntö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gyrétü köpenyt ugyanannyit, véle tizen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őnyeget is, meg drága palástot s inget is annyi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íz drága talentum arany volt még, mit előv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 ragyogófényű triposz is, négy üst, s egy igenszép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rleg, drága ajándék: azt, amikor követül já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áluk, kapta a thrákoktól: de a terme öl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vén ezt sem tartotta: kivánta erős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fiát megváltani. Minden trójai férfi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ajtott tornácáról, s így szídta szaváv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, ti gyalázatosak, hitványak! Az otthonotok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 nem akad siralom, hogy mind keseríteni jöttö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mmi talán, hogy Zeusz így sujt, és elveszitettem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gderekabb fiamat? No hiszen majd érzitek úgyis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z akhájoktól könnyebben hulltok el ezt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iután ő már elesett. Én, bár mielőtt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látnám a szememmel, hogy mint pusztul e váro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dúlják fel azok, Hádész házába kerülné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s botjával a népet megkergette, kiment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, ahogyan hajtotta az agg; majd sok fia ell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rdult, szídta Pariszt, Helenoszt, a derék Agathón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mmónt; Antiphonoszt s az erős-csatahangu Polítés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éiphoboszt és Hippothooszt meg az isteni Díón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a kilencet az agg így küldte dologra keménye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silány gyerekek, szégyenszerzők: valahány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 lett volna, ha elpusztultok a fürge hajók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kább, mint Hektór. Nyomorult én, annyi remek hős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zettem tág Trójában, s bizony egy se maradt me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hős Mésztórt szekerész hős Tróiloszunkk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t is, ki akár isten járt harcosaink köz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steninek látszott inkább, nem is emberi sarj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et Arész elorozta, de mind itt él ez a hitvány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ncosok és hazugok, remekül veri lábuk a föld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a juhok s gödölyék községbeli elrabló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akarodtok azonnal, hogy szekerembe befog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zeket belerakjátok; hadd menjek utam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pjuk szigorú szavait félvén, kisiet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kerekű öszvérszekerét hozták ki azon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 volt az s gyönyörű, kast is tettek tetejéb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öszvérei jármát is vették le a szög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uszpángból faragott szép köldököset, karikás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ilencrőfös szíjat hozták az igáv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 csiszolt rudon áthurkolták, jól lekötözt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lső részén, majd karikát feszitettek a szegr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toldalt háromszorosan köldökre kötöz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egerősítvén, a hegyéről visszatekerté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álóházából hordták ki a síma szekér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telenül nagy váltságát ama hektori fő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körmű, munkás öszvéreit íme; befogt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ket egykor ajándékul műsz férfiak ad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riamosz paripáit, amelyeket ő maga táplá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recsiszolt jászol mellett, vitték kocsijához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ezeket Priamosz meg a hírnök fogta be akk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ent a magas ház tornácán, két bölcseszü bajn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ötrött lélekkel jött most Hekabé közelükb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zizü bort szinarany serlegben jobb keze nyujto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áldozzanak avval még, mielőtt kirobogn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aripáik előtt állt meg, szót szólva kimondt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dd, áldozz Zeusznak, s könyörögj, hogy</w:t>
      </w:r>
    </w:p>
    <w:p>
      <w:pPr>
        <w:pStyle w:val="Normal"/>
        <w:ind w:firstLine="2211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kerülhes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az ellenségtől; hogyha a lelked ekép ű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nen a gályákhoz, pedig én nem eresztlek örömm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csak esengj a sötétfelhős Kroniónhoz, az Íd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úcsáról ki egész Tróját betekinti szemév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rj gyors jósmadarat, mely néki a legszeretette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szárnyas közt, s mely mindje között legerőse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ról, hogy te magad lásd, s abban bízva mehess 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csikajú danaosz daliák bárkáihoz inn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gyha nem ad neked íly hírt Zeusz, az a messziredörg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már igazán nem bíztatnálak az út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 bárkákhoz, bármennyire vágyakozol rá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z isteni agg Priamo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szony, nem vonakodva teszem meg, amit te tanácsol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jó Zeuszhoz emelni kezünket, hogy könyörüljö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ezután meg a gazdasszonyt sürgette az agg hő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a vizet csurgatni kezére: az oldala mell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va a szolgáló, tartotta a tálat, a korsó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mosdott s feleségétől átvette a kelyh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udvara mélyén állva; s a bort loccsantva könyörgö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re tekintett közben, s így hallatta a hangj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atya, legmagasabb, ki uralkodol Ída hegyér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, hogy Akhilleusz kedvesen és könyörülve fogadjo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üldj gyors jósmadarat, mely néked a legszeretettebb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szárnyas közt, s mely mindje között legerősebb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ról, hogy lássam s abban bizakodva mehesse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csikajú danaosz daliák bárkáihoz inn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 könyörögve; meg is hallgatta a bölcs Z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ast küldött sebten, madarak közt legmagasabb je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 ragadozva röpül, neve „éjszinü”, „foltos” is éppúg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int a magas hálókamráknak az ajtaja, gazda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 házában, józáru, remekbe megács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a volt neki kétoldalt két szárnya; fölött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obbról látszott, mint száguld el a városon ált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megörültek, a keblükben lelkük melegebb l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z öreg sietősen szállt föl a síma szekér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isszhangos tornácuk alatt kirobogtak a házb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gykerekű szekerét legelől öszvérei húzt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t a jóeszü Ídaiosz hajtotta; mögöttü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paripák: ezeket meg az agg noszogatta, az osto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ázva, a városon át a szerettei mind a nyom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ek, akárha halálba sietne, sürű siralomm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a magas várból lejutottak a sík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felé fordulva siettek a gyermekek és vő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megint: hanem őket látta a messziredörgő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feltűnni a síkságon, megszánta az aggo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drága fiát, Hermészt így szólította meg ekko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rmeiász, te amúgy is örömmel szállsz ki a föld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 társául, s meghallgatod, azt, akit óhajt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siess, Priamoszt a nagyöblü akháji hajók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gy juttasd el, hogy ki se lássa, ne is vegye ész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 danaosz sem, amíg Akhileusz sátrába nem ér e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rgosz megölője, a hírnök, nem maradott res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gyönyörű saruját sebesen talpára csatolt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brosziás, aranyos saruját, mely a tengeri út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hatalmas földön vitte a szélfuvalatt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ta a pálcáját, mellyel megigézi halandó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özt, akinek csak akarja, szemét, vagy szűnteti álm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markolva röpült tova Argosz erős megölőj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ához hamar ért, meg a hellészpontoszi part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útnak eredt; mint egy fejedelmi legényke, olyan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elyhedző állú, kinek ifjúsága a legszebb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miután Ílosz nagy sírhalmát odahagytá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ak meg lovaikkal s öszvérekkel a part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dd igyanak, mert jött a homály, s betakarta a föld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kkor Hermeiászt immár közelükben s hírnö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pillantva, eképen szólt az örég Priamosz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prengj, Dardanidész, szükség van józan eszünk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rfit látok, s azt hiszem én, hamar itt van a végün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tehát, lovakon meneküljünk; vagy könyörögjün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de előtt, háthogyha szivében a szánalom ébred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z öreg szörnyen megijedt, zavarodva esz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lékony testén borzadt minden hajaszál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t bénán; de a Hasznotadó maga jött közel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gfogta kezét az öregnek, kérdve ekép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re, apó, öszvérekkel, paripákkal az úto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brosziás éjben, mikor alszik a többi halandó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nem félsz az erőt lehelő argív daliáktó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k neked ellenségeid, és a közelbe tanyáznak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zok közül egy meglátna sötét, sebes éj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íly sok kincset viszel, akkor mit cselekedné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te magad sem vagy fiatal, s követőd is öreg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védhessen, ha viszályt kezd véled akárk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én nem bántlak sehogyan sem, sőt, aki rád tö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verem: hisz olyannak látlak, mint az apáma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z isteni agg Priamo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 gyermekem, így igaz ez, mint mondod e szók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idáig egy isten védett tán a kezév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z küldött egy ilyen kitünő utitársat eléb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lyen te vagy, íly szépet termetre s alakr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ldog az édesapád meg anyád, bölcs benned az elm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z Argoszölő, a vezérlő,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 öreg, végig helyesen szóltál, ahogy illi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edig áruld el nekem azt, és szólj egyenes szó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sokhoz küldöd valamerre e nagyszerü kincs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legalább ez várjon biztonságban azoknál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pedig elhagyjátok mind szent Trója vidék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lve, mivel már elpusztult, ki a legderekabb vo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d; ő eleget harcolt az akháj daliákka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z isteni agg Priamo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d, ki vagy, édesem, édesapád és édesanyád ki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nyira szépen szólsz vesztéről drága fiamnak!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z Argoszölő, a vezérlő,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zsgálsz, jó öreg, és Hektórról kérdesz, a hősrő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bizony én a szememmel a hírmegadó viadal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tam elégszer, amint a hajókhoz visszaszorítv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e az argoszi harcosokat, dúlván hegyes ércc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 csak álltunk s bámultunk, mert minket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reidészra dühödten, a harctól visszaparancsol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fegyverhordója vagyok, vele jöttem a gály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ürmidonok közt, édesapám neve íme Polüktór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azdag az édesapám otthon, de, akár te, öreg már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vülem is van hat fia, én hetedik fia volné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sot ráztunk, és én jöttem a hőssel a harcb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a mezőre a gályáktól kerülök: kora regg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atokat vívják ragyogószemü harcosaink már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nehezen viselik tunyaságukat, és a csatá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 a vágyakozókat nem tarthatja király s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z isteni agg Priamo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te harcosa vagy Péléiadész Akhileusz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a tiszta igazságot mondd meg nekem: ott v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g a hajók mellett a fiam, vagy már odadob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arabolva tagonként őt a kutyáknak Akhilleusz?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z Argoszölő, a vezérlő,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agg, nem falták még föl madarak sem, ebek se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kszik Akhilleusz bárkájánál, úgy, ahogy eddi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trában s ha azóta tizenkét hajnal is elte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t nem rothasztotta a húsát, és nem is ett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t meg a férgek, mint a csatán elesett daliák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bizonyos, hogy sírja körül szeretett társá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urcolja vadul, mikor eljön az isteni hajn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el nem csúfítja; te is bámulni fogod maj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nyire harmatosan fekszik, vértől lemosott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csatakos testtel, s behegedt már sebhelye, minda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ütöttek rajta, hiszen sokak érce is ért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ősi fiadra az égbeli boldogok ígyen ügyel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 már csak holttest: mivel ennyire kedveli szívü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egörült az öreg, s így adta szavára a vála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fiam, adni ajándékot, mi megilleti ők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 a haláltalanoknak: mert a fiam, ha ugyan vol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hanyagolta el otthon olümposzi isteneink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a halál sorsában is emlékeznek ezért rá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 azonban, vedd át tőlem e szépmivü kelyh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ngem kísérj és óvj — kedvezzen az ég is —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Péléiadész Akhileusz sátrába nem ére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z Argoszölő, a vezérlő,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, az ifjabbat, kísértesz, öreg, de hiá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akarod, hogy Akhilleusz háta mögött vegyem ezt 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tok a gazdámtól, és szégyeli félve a szív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gfosszam — s majd azután rossz ér a jövőb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ged azonban akár a dicső Argoszba vezetl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ürge hajón szivesen, vagy kísérvén gyalogúto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se törhet rád vezetődet semmibe vév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 a Hasznotadó, s már fölpattant a szekér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sebesen megfogta kezével a szárat, az osto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lovakba meg öszvérekbe hatalmas erőt fúj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hogy az árokig és a hajók bástyáihoz é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éppen vacsorát készítve sürögtek az őrö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mot hintett rájuk az Argoszölő, a vezérl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re; utána kaput tárt, arrébb húzta a zává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Priamoszt szekerén bevezette a nagyszerü kinccs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de midőn Péléiadész sátrához elér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et a mürmidonok magasan feszitettek uru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gva fenyőfákat, s tetejét végig betakart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gy réten lekaszált sürü sással; s körben a sáto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ldala mellett tág udvart keritettek uru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űrü cölöppel: egyetlen hosszu fenyőfa-gerend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tott közte kaput, s ezt mindig három akháj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árta be, nagy reteszét is három szokta kinyitn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ig a többi közül: de Akhilleusz egymaga tud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kinyitotta a hasznotadó Hermész az öreg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yorslábú Akhileusz fele vitte a nagyszerü kincse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 szekérről földre szökellt le, s ekép szólalt meg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 öreg, tudd meg: hozzád nem földi haland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tt, hanem én, Hermész, kit apám küldött vezetődü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megyek most már, nem lépek véled Akhilleu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ne elé: haragébresztő is lenne, ha múl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t íly nyíltan kedvelne az égbeli ist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pj te magad hozzá, kulcsoljad a térdeit ált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érleld őt apjára, sürűhaju anyja nevé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fiára, hogy így indítsd meg benne a lelk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ván, tovaszállt a hatalmas olümposzi csúcs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rmeiász; s Priamosz szökkent szekeréröl a föl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daioszt fönt hagyta, s az ott várt, tartva a kantá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ékezvén lovat, öszvért; s ment az öreg be a ház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lyben a Zeusz-kedvelt Akhileusz ült többnyire; ottben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te; a társai arrébb ültek; az oldala mell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két hős: az Arész-ág Alkimosz Automedó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ürgött rendezkedve (mivel most hagyta csak ab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az evést meg ivást, még ott volt nála az asztal)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vették ők észre a nagy Priamoszt, ki belép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átfogta a térdét, megcsókolta kezé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ölőt, iszonyút, leölőjét sok gyereké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t amikor tömör átok csap le a férfira, otth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bert ölve ki más község földjére szökött; dú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zba, s a ránézőt elfogja a szörnyü csodál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bámult Akhileusz meglátva az isteni aggo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ugyanígy bámult, egymásra tekintve, a több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Priamosz hozzá könyörögve ilyen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i hős, Akhileusz, emlékezz édesapádr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tes, akár én, és a nehéz aggkor küszöbén ál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án őt is gyötrik, támadják, kik körülöt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knak, s nincs, ki a vészt elháríthassa fejérő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ásd: ő mégis, meghallva, hogy élsz, a sziv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rvend, és mindennap bízva reméli, hogy új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ja szerette-fiát, aki Trója alól hazaindu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én legnyomorultabb, sok dáliás fiu apj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oltam Trójában; s közülük tán egy se maradt meg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tven gyermekem élt az akháj seregek közeledté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gy híján húsz született nekem egy anyaméh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palotámnak több más asszonya szülte a többi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cos Arész oldotta meg annyinak eddig a térdé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 egyetlen volt nekem, óvta a többit, a város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t te megölted nemrég, míg harcolt a hazáé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t: érte kerültem most az akháji hajókho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telenül sok ajándékkal megváltani től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eld isteneinket, Akhilleusz, és könyörülj me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lékezve apádra: de szánandóbb vagyok ann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lalom azt, amit ember nem tett eddig a földö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im megölője felé emelem karom esdve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zokogásvágy kélt most apja miatt Akhileuszba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gta kezét, s gyengéden odébbtaszitotta az aggo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mlékezve, egyik Hektórra, a férfiölő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t hevesen, fetrengve Akhilleusz lábai mellet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khileusz a saját apját keseregve sirat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ben Patrokloszt: fölverte nyögésük a ház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az isteni hős Akhileusz eltelt siralomm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ez a vágy elhagyta a tagjait és a szivét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kelt székéről tüstént, fölemelte az agg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ézen fogva s az ősz hajon, ősz állon könyörülve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őt megszólítva ekép, szárnyas szavakat szól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aj, te szegény, míly sok gyötrelmet tűrt el a lelke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ertél egyedül közeledni akháji hajókho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ne elé annak, ki olyan sok nagyszerü sarjad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ltem már le idáig; tán vasból van a szíved?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hát ülj le a székre; s a fájdalmat, mi szivünk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, hagyjuk szunnyadni, akárhogy sujt is a bána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 fagyos zokogás nem használ semmit a földö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ink a szegény múló embernek ekép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őttek bús létet, míg őket a gond sose gyötr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Zeusz küszöbén két hordó áll, tele rossz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uzzad az egyik, a másikban van a jó, amit ő a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n, kinek összevegyítve ad onnan a mennyköves ist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z egyszer a rosszba kerül, másszor meg a jób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van, kinek ő csak gyászosat oszt, szidalomra jelöl ki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ezt nyomorult éhség hajszolja az isteni földö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k és a halandók nem becsülik, csavarog cs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Péleusznak is így adták gyönyörű adományu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eink, születésétől: sok nagyszerü kinccs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nt ki a népek közt, fejedelme a mürmidono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istennőt küldtek hozzá feleségül a föld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az isten néki is osztott rosszat: a ház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elt meg fejedelmi utóddal, sok gyerekéve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etlen, kora-elhullásra jelölt fia lett csa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m, nem is ápolom őt, aki vénül: messze hazámt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alatt téged szomorítlak a gyermekeidd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ólad, öreg, hallom, szintén sok kincs ura voltá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re Makarnak székhelye, Leszbosz terjed a víz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efelé Phrügié s a hatalmas Hellészponto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ső voltál ott fiaiddal, nagy vagyonodd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hogy utána ilyen bajt hoztak az égilakók rá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ad alatt sose szűnnek a harcok, az emberölés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űrd el, a lelkedben ne kivánj keseregni hiá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fiadért gyötrődve amúgy sem lesz soha haszno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támasztod föl, de előbb még más baj is érhe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z isteni agg Priamo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-táplálta király, sose ültess székre, amedd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átradban Hektór temetetlen fekszik: azonn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 ki nekem, hogy láthassam; s te fogadd el a gazda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íjat, amit hoztam, s váljék örömödre; kerülhes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újra hazád földjére, mivel te előbb könyörülté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etemen s hagytad, hogy lássam a nap sugarát még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én fölfele nézve felelt gyorslábu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ne gyötörj, te öreg: mert hisz szándékom amúgy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kiadom Hektórt; hozzám Zeusz hírnöke jött 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anyám, aki szült, lánysarja a tengeri vénne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ólad is észreveszem, Priamosz, nincs titkod előtt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alamely isten vezetett az akháji hajókho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i halandó nem merné, a nagyon fiatal s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, rejtőzni az őrök elől sem tudna, kapunk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ávárát sem tudná egykönnyen fölemel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ne kavard fel még inkább gyászomban a lelk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tán téged sem kíméllek sátram ö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könyörgő vagy; s még vétek Zeusz szava ellen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; megijedt az öreg, s hajlott a szavá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éleidész meg a házból tört ki, akár az oroszlá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m maga ment egyedül: két fegyvertársa követt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kimosz és hős Automedón; Patroklosz elest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ta Akhilleusz legjobban kedvelte e kettő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az igától öszvért és paripákat eloldt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gg Priamosz hírnök-követőjét is bevezet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le is ültették; s hordták be a síma szekér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telenül nagy váltságát ama hektori fő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szőtt inget két köpenyeggel hagytak azon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vélük betakarva vitesse honába a holta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ívta a szolgálókat, mosni, bekenni a test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rébb tőle, nehogy Priamosz láthassa a sarj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fájó szive tán fékezni se tudja haragjá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va fiát, s Akhileusznak kedves szíve fölindu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Zeusz rendeletét megsérti, megölve az aggo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mosták, s megkenve a lányok olajjal a test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nget is adtak rá, köribé meg drága palásto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aga hős Akhileusz fölemelte, s a gyászkerevet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tte, s a társak emelték véle a síma szekér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jajdult azután, a nevén szólítva barátj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 ne neheztelj rám, Patroklosz, hogyha talán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désznál is hallod a hírt, hogy az isteni Hektó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ának kiadom: mert nem méltatlan a váltság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abból is részeltetlek majd, úgy, ahogy illik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 s ismét sátrába került be a fényes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onnan ismét fölkelt díszes, faragott heverőr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lt le, a fal mellé, s így szólt az öreg Priamoszho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me, kiadtam a gyermeked, agg, akiért könyörögté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kszik a hordágyon, s tüstént mikor eljön a Hajn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tod s elviheted; gondoljunk most az evésr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isz gondolt az evésre a sűrühajú Niobé is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ha tizenkét gyermeke hullt el a termei mélyé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nya hat és viruló fia hat; fiait nagy Apol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lenyilazta ezüst íjával, mert Niobér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dühödött, s nyilas Artemisz úrnő ölte le lány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, mert ő széparcú Létóval veteked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ndta, hogy az csak kettőt szült, míg ő maga több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m, noha csak ketten, lenyilazták ők valamennyi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u kilenc napon át nem akadt nekik eltemetőjü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 népet kővé változtatta Kroníón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gbeli isteneink földelték végül el ő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 Niobé is evett, kimerülten a sok zokogástó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meg az elhagyatott hegyeken, sziklák tetej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s Szipüloszban, ahol mondják, hogy az isteni Nimfá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khelye van, s Akhelóosz mellé járnak a tánc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, noha kővé vált, égbőljött kínokat ére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ajta, te isteni agg, gondoljunk hát mi magunk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 lakománkra; utána sirathatod édes sarjad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Trójába viszed: hisz méltó nagy siratásr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, és fölpattanva, fehér juhot ölt le Akhilleu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rsai megnyúzták a juhot, megtéve, amit kel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terien darabolták föl, s húzták föl a nyárs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dal megsütögették mind, majd újra lehúztá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utomedón kenyeret hordott gyönyörű kosarak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ztalhoz; de a húst Akhileusz osztotta ki köztü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kirakott kész étkek után kezüket kivetetté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elverték végül az éhet, a szomj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 Dardanidész Priamosz bámulta Akhilleusz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kkora, míly gyönyörű és mennyire isteni arcú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ben a Dardanidész Priamoszt bámulta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zve nemes szép arcát és hallgatva a hangjá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iután eleget nézték egymást, gyönyörük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az isteni agg Priamosz szava szólt legelőször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nevelése, eressz gyorsan lefeküdni, hogy immá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desizű álomba gyönyörködjünk heverőnkö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nem szunnyadt a szemem pilláim alatt mé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ttól kezdve, hogy általad elvesztette a lel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rmekem; egyre nyögök, sokezer kín fő kebelem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udvarom elkeritett részén fetrengek a trágyá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edig étket is ízleltem, s gégémen a fénye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rt leeresztettem: de előbb ezt sem cselekedte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khileusz szólt társainak meg a szolgálókna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ssenek ágyat a tornácon: ragyogó takaró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íborszínüeket meg szőnyegeket tegyenek rá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bolyhos gyapjuköpenyt is még tegyenek tetejéb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tek a nők kifelé, fáklyát hordozva kezük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ét heverőt odakint tüstént vetekedve vetet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ost tréfás hangon szólalt meg a fürge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 öreg, kint térj nyugovóra, nehogy, ha betopp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ik akháj vezető — mert mindig jönnek, a terve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rvezgetni, mivel mellém telepedni szokásuk —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ármelyikük, s megpillant itt a sötét, sebes éj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hirüladja a népek pásztora Átreidész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kiadását messzehalasztani kelljen a holtn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pedig áruld el nekem azt, és szólj egyenes szó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ny napig óhajtod gyászolni az isteni Hektór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ddig hogy magam és népem fékezzem a harctó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rre az isteni agg Priamosz neki válaszul így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kivánod az isteni Hektórnak temetésé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zt tévén, Akhileusz, vélem nagy jót cselekedné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ól tudod azt, hogy a várba vagyunk beszorítva, s a szálfá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ávolról kell hoznunk: s félnek a trójaiak min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mi kilenc napon át gyászolnánk termek öl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után földelnők el, s tort ülne a népün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tizenegyediken fölibé sírhalmot emelnén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zutáni napon küzdjünk; ha a végzet akarj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laszul ezt mondotta az isteni fürge Akhilleu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lesz hát ez is, agg Priamosz, valamint te kivánod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ahogyan kéred, megfékezem addig a harco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ván, az öreg jobbját megfogta kezéve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uklónál, hogy a lelkében valahogy ne remegje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k hát kint dőltek le a tornácon nyugovó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gyütt a vén hírnök s Priamosz, két bölcseszü bajnok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g Akhileusz bent hált jólácsolt sátra zugá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ott széparcu Briszéisz dőlt le az oldala mellé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en más isten s minden paripás-szekeres hő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aludta az éjt, lágy álomtól leigázv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sznotadó Hermészt egyedül nem fogta el álo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öprengett, hogyan is tudná Priamosz fejedelme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ent kapuőrök tudtán kívül visszavezetni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 odaállt a fejéhez, s hozzá íly szavakat szól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 öreg, nincs gondod a bajra: be édesen alszo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lenségek közt, mert nem sujtott le Akhilleusz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ost te kiváltottad szeretett fiadat, sokat adtá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rted, az élőért, adnák háromszorosát i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tramaradt fiaid, ha az Átreidész Agamemn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zrevesz itt, s meglátnak véle az összes akhájok.”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ő; megijedt az öreg, s fölverte a társá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rmész meg paripát és öszvért fogva szekér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orsan a táboron át maga hajtott: senki se látta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gázlójához amint odaértek a szépvizü árn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orgatagos Xanthosznak, akit nagy Zeusz maga nemzet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Hermeiász tovaszállt az olümposzi csúcs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ár sáfrány leplét boritotta a földre a Hajnal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ők paripáikkal keseregve-jajongva halad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 felé, s öszvérszekerük hordozta a holtat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nem látta meg őket férfi, se szépövü asszony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csak maga Kasszandré, arany Aphroditéra hasonló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ergamon orma felé ment, és meglátta szekér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lló jó apját, meg a harsány hírnököt avval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öszvérszekerén Hektórt is látta heverni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jajdult ezután, és hangja bejárta a várost: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ertek Hektórt nézni, ti trójai férfiak és nő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örültetek eddig, amíg még élt, a csatá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sszajövőnek: mert igazán roppant örömünk vol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nem maradott sem férfi, se nő az egész nagy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osban, mert mindre leszállt az a rettenetes gyász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a kapun kívül közeledtek mind a szekérhez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Ott legelőbb szerető szép hitvese s anyja, az úrnő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pdesték hajukat, kitünő-kerekű szekeréhe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ntva a holtnak: a nép körülöttük sírva seregle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án az egész napon át a kapuknál napnyugovás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írtak volna a hős Hektórért könnyeket ont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ha az agg nem szól, szekeréről intve a népe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issatok itt utat öszvérekkel a várba kerülnö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eleget kesereghettek, ha bevittem a házb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mire kettévált a tömeg, s út nyílt a szekér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Hektór tetemét a dicső palotába bevitté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úratos ágyra letették: mellé dalnokok ü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ndeletükre, a gyászdalt kezdeni: búteli hang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ngtek azok, s körülöttük a nők is nyögve zokogta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ókaru Andromakhé kezdett legelőbb zokogásb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férfiölő Hektór feje ott nyugodott a kezében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fjan pusztultál, férjem, s számomra a ház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zvegységet hagysz; s lám, kisgyerekünk csecsemő még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szültünk, te meg én, nyomorultak; nem hiszem én má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még fölserdül: sokkal hamarabb fog e váro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lhamvadni, hisz elvesztél te, az őre, ki eddi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dted, s benne a kedves nőket, a kis csecsemőke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örbe hajón viszik el most már hamar asszonyainka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ngem is őköztük; s te, fiacskám, vagy velem együ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ssz és majd távol, méltatlan munka között él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ívtelen úr mellett szolgálva, vagy egyik akháj fog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élybe taszítani nagy tornyunkról szörnyü halálr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osszújában, amért tán bátyját ölte le Hektó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gyerekét, vagy az apját: mert Hektór keze ált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ámos akháj harapott a hatalmas földbe, valóban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pád sose volt lágyszívü a szörnyü csaták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osszerte ezért gyászolja a nép keseregve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kos nagy zokogást és gyászt hoztál szüleidre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ámde leginkább énrám hagytad a vad kín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kezedet nem nyujtottad ki halódva az ágybó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zám, nem mondtál bucsuszót sem, melyre örökké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ondolnék éjen s napon át sürü könnyeket ontva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és zokogott; vele nyögtek az asszonyok is mind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köztük most Hekabé kezdett panaszos zokogásba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legdrágább gyerekem valamennyi fiam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tedben kedves voltál már isteneinkn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lám, a halál sorsában is ők rád gonddal ügyelnek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eladta a többi fiam gyorslábu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, aki foglyul esett, meddő tenger vizein tú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gy Szamosz, Imbrosz vagy Lémnosz füstös szigetér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téged, amint elvette a lelked a nagyhegyü ércce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ghurcolt sokszor Patroklosz sírja tövé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it te megöltél; bár nem támaszthatta föl így sem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mégis harmatosan, friss-holtként is palotám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kszel; olyan vagy, mit kit ezüstíjas nem Apolló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engéd nyílvesszőivel ölt meg a messze magasból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sírva; heves zokogást keltett a szaváva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harmadikul köztük Helené kezdett a nyögésbe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któr, lelkemnek legdrágább sógoraim közt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rt hisz az isteni-arcu Alexandrosz ma a férje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 Trójába hozott: bár vesztem volna előbb el!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ám, hiszen éppen húsz esztendőm telt el azót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r, hogy elindultam, s a hazám földjét odahagytam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rossz szavadat nem hallottam soha, semmi gyaláz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t tőled, s amikor más támadt rám palotánkba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ógor, sógornő, vagy szépövü ángy, vagy anyósom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(mert az apósom, mintha apám lett volna, szelíd volt)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kor is őket fékezted folyton szavaidda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edvességeddel, gyöngéd intelmü beszéddel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 így teveled siratom magamat, keseregve szivembe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 nyomorult: mert többé kedves a tágterü Trójá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enki se lesz hozzám: borzadva tekintenek énrám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szólt sírva; szavára a nagy nép sóhaja hangzot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z öreg Priamosz szólalt meg a nagy sokaságban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rójaiak, hordjátok a fát várunkba, ne félj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lketek álnok akháj cseltől: megigérte Akhilleusz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barna hajóktól útnak eresztve: amíg a tizenk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jnal nem mulik el, nem kezdik el újra a harcot.”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t; s a szavára azok fogták be az ökröt, az öszvér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nd szekerekbe, s a város előtt sebesen gyülekez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sszu kilenc napon át hordták oda egyre a szálfát: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m hogy a Hajnal jött sugarát terjesztve tizedszer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zták már ki a harcos Hektórt, könnyeket ontva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tették tetemét tetejébe a máglya tüzén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hogy a rózsásujjú Hajnal kélt ki a ködből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gyhírű Hektór máglyája köré seregel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miután oda gyűltek s együtt volt valamennyi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áglyatüzét oltván legelőször lángszinü borra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égig, ahol csak a tűz pusztított, ennek utá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iszta fehér csontját testvérei, társai szedté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ssze kesergés közt, s arcukról hullt a kövér könny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rága aranyládába helyezték csontjait aztán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betakarták lágy bíbor takarókkal utána;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 a kivájt sírboltba betették, és tetejéb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ppant sziklákat seregestül hengeritette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lmot emeltek gyorsan; az őrök körben ügyeltek,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ogy ne rohanhassák meg a jólábvértes akhájok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ajd, mikor állt a halom, hazamentek: s ennek után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ép rendben gyülekezve, dicső lakomát lakomáztak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ázában Priamosznak, a Zeusz-táplálta királynak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Így rendezték ők a lovas Hektór temetését.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______________________________________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bászok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Euboia lakói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bi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ismeretlen néptörz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bűd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város a Hellészpontoszná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Adrasztosz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Thébát ostromló hét hős egyike; gyors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ova, Arión mentette meg, amelyet Poszeidónnak egy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rpüia szül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idész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Hadész: az Alvilág istene, illetve maga az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világ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igai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kis sziget Khiosz közeléb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igialei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Diomédész feleség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in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hrák váro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iszép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 Trója melletti Ida-hegyen eredő folyó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iszűné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thrák váro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kheló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Lüdiában eredő folyó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lalkomenai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théné kultikus városa Boiótiá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le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kilíkiai síkság; „a bolyongás helye”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lphei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folyó Éliszb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mazóno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harcias asszonyok törzs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mphitrüón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Héraklész apja. A hős csak névleg volt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mphitrüón fia, valójában Zeuszé és Amphitrüón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leségéé, Alkménéé vol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műdón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 paiónok város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nkhísziadész Ekhepól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nkhíszésznek (aki nem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onos Aineiász apjával) fia, Ekhepólos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rg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Héra kedvelt városa a Peloponnészoszo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rgoszölő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Hermész, aki megölte Ió százszemű őrző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ét, Argosz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riadné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Mínósz leánya. Thészeusz, az athéni hős,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iután a Labürinthosz mélyén az emberevő Mínótau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sz szörnyet megölte, az ő fonalának segítségével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utott ki újra a napfényre a tekervényes folyosójú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lotából. Magával vitte Ariadnét, de Naxosz szige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n elhagyta. Naxoszról Ariadnét Dionűszosz isten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badította meg és vette feleségü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riszb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város a Hellészpontosz mellet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rné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boiótiai váro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rtemi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pollón testvérhúga, a vadászat istennőj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szklépiadé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szklépiosz fia, Makháó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szóp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folyó Boiótiá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Asztüanax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„a város ura”; Hektór fiának neve, apja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itézségérő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th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 Khalkidikéből kinyúló Akté félszigetet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atároló hegy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treidész (Átreida, Átreión)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treusz fia: Agamemnón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Meneláos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uli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boiótiai kikötő, Euboia szigetével szemben. Itt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gyűltek össze a Trója ellen kiszálló akháj hajó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utolük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Hermész fia, Odüsszeusz anyai nagyapja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stertolvaj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Axi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paioniai foly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Boreász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északi szé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Búpraszion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éliszi táj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daimón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istenség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Démétér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gabona, az aratás, a termékenység istennőj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Dódóné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Zeusz ősi jóshelye Épeirosz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Eileithűiák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szülési fájdalomnak és enyhítésének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női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Eleón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boiótiai váro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Enűó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istennő, a megszemélyesített harci zsivaj, Árész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ísérője a csaták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epeioszia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éliszi törz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Ephüré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thesszáliai város, a későbbi Krannó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Erebosz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z Alvilág legsötétebb zug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Ereuthalión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rkadiai hő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Erínüsze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 vérbűn bosszuló istennői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Eteoklész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Oidipúsz fi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Euén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Iészón fia, Thoász unokáj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Eurosz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 délkeleti szé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Émathi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hesszáliai vidék Píeria mell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Földmélyi Zeu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Hadész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Ganümédé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rósz fia; Zeusz elrabolta, s az Olümpo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on az istenek nektártöltögetőjévé tette. Zeusz utó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g, mint a homéroszi Aphrodité-himnusz elmondja,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árpótlásul lovakat adott Trószna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Gargarosz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Olümposz legmagasabb csúcs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Gerénia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messzéniai város, ahol Pülosz királya, Nesztór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velkedet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Gügaié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ó Szardeisz mellet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Győztes (Atrűóné)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théné mellékne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Hadé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z Alvilág istene; átvitt értelemben: maga az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lvilág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halízóno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Fekete-tenger menti nép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hekatomb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százökör-áldozat; később általában nagy,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ünnepi áldoza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Herm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folyó Szardeisz közelében, az Égei-tengerbe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ömli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Hébé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Zeusz és Héra leánya, az ifjúság istennőj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Hér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Zeusz testvére és feleség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Hórá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z évszakok istennői, az Olümposz kapuőrzői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Hüdé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maioniai vidé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Hülé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boiótiai váro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Hüll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maioniai folyó, a Hermoszba ömli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Hüperei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pherai forrás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Iapet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itán, Úranosz fia, Prométheusz apj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Iészón sarj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Euénosz lémnoszi király (anyja Hüpszipü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é), aki Lémnoszból bort adott el az akhájokna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Ikari-tenger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z Égei-tenger déli része, amelybe a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ítosz szerint Daidalosz fia, Ikarosz röptéből lehull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Il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rója ősi királya, Trósz fia, Láomedón apj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Imbr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nagyobb sziget az Égei-tenger északi részén,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nedosztól északra, közvetlenül a trójai part előt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Irisz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z istenek hírnöknője, a szivárvány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istennő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Homérosz az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Íliá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első sorában a Múzsát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ólítja meg így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Ixión felesége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Dí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adm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héba ősi királya; Kadmosz sarjai: Théba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slakói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ancafejők (hippémolgoszok)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szkíta törz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árok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őslakos néptörzs; a kár asszonyok híres bíbor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stő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asztór és Polüdeukész (Pollux)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 Dioszkúroszok,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Zeusz és Léda fiai, Helené és Klütaimnésztra testvé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ei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aukóno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őslakos néptörz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Keladón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Iardanosz mellékfolyója Éliszb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ephalléne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Odüsszeusz szárazföldi (valószínűleg épe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roszi) alattvalói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Képhíszisz-tó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ó Boiótiában; a Kópaisz-tó régebbi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v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Kérek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halálos végzet istennői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hari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Héphaisztosz felesége (az 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Odüsszeiá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-ban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éphaisztosz felesége Aphrodité); a Khariszok a báj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női, a Gráciá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heirón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mesés kentaurosz, Péleusz, Akhilleusz és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szklépiosz nevelőj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hrűsza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műsziai város, Apollón-kultusz székhely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ill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műsziai város, benne Apollón-kultussza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inürá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Küprosz ősi király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isszeu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hesszáliai király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nóssz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Kréta ősi fővárosa. Itt építette az ezermes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r Daidalosz Mínósz királynak a Labürinthosz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ó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sziget az Égei-tenger délkeleti részé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ranaé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sziget a lakóniai öbölb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ronosz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titán, Úranosz fia, Zeusz apj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Küprisz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phrodité mellékneve a neki szentelt Küp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sz szigetérő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Lakedaimón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Spárt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Láomedón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rósznak, Trója ősi királyának unokája;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okat a lovakat, amelyeket Trósz Zeusztól kapott,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kárpótlásul az elrabolt Ganümédészért, Héraklész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k ígérte a trójai fal fölépítéséért. Szavát nem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artotta meg, ezért Héraklész megölt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lelege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kis-ázsiai nép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lelexe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őslakos néptörz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Léít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 boiótok vezére; neve említésével kezdődik a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I. ének 494. sorában a hajó-katalógu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Lémnosz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vulkanikus sziget az Égei-tenger északi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észén, az akhájok Trója felé vivő útjában; Héphaisz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osz kultikus hely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Létó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Koiosz titán leánya, Zeusztól született gyermekei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ollón és Artemis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Lin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pollón korán meghalt fia; a megszemélyesí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ett da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Lükoorgosz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1</w:t>
      </w: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.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thrák király, aki szembeszállt Dionű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osz kultuszával (VI. ének 130. skk. sor); 2. arkadiai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ejedelem (VII. ének 142. skk. sor)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Lükt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krétai váro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Lürnéssz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város a trójai síko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mainászok (menádok)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Dionűszosz megszállott, őr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jöngő női kísérői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Maioni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Lüdia; a maión asszonyok híres bíborfestő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Makar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iolosz fia, Hellén unokája, aki az aiolokat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eszbosz szigetére vezett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Makháón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szklépiosz orvosisten fia, híres orvos az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goszi seregb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Meleagr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itóliai hő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Menoitiadé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Menoitiosz fia: Patroklosz, Akhilleusz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ű társ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Messzéi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hesszáliai forrá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Mékiszteu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alaosz fia, Adrasztosz testvér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Moirá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sorsistennők: a Párká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Molíón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Poszeidón és Molíoné iker fiainak, Kteatosz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ak és Eurütosznak közös nev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Mügdón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phrügiai király, Priamosz sógor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mürminonok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khilleusz népe, a thesszáliai Phthía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kó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Neoptolem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khilleusz és Déidameia fia, aki Szkű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sz szigetén nevelkedett nagyapjánál, Lükomédész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é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Niobé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antalosz leánya; Apollón és Artemisz anyjá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al, Létóval vetélkedett, ezért gyermekeit Apollón és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temisz lenyilazta. Niobé a mítosz szerint a Tmólosz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gységhez tartozó Szipülosz hegyen, Lüdiában, köny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yeket ontó sziklává változot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Notosz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délnyugati szél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Nyílszerető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rtemisz mellékneve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Oidipú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héba király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Oineiadész fia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Oineusz unokája: Diomédés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Oineu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Diomédész nagyapj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Olümp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hegy, az istenek lakóhely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Opoei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lokriszi váro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Orkhomen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boiótiai város, Minüai főváros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Otreu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phrügiai folyó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Ókeanosz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 világost körülölelő folyó és istenség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Ólenié-szirt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lisz határain lévő szikl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Órión ebe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Szíriusz csillag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Ótosz és Ephialté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lóeusz fiai, Poszeidón unokái;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óriások, akik az Ossza és Pélion hegyét egymásra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karták rakni, hogy az istenek uralmát megdöntsék,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de az istenek megölték őket. A két óriás megkötözte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észt, mert féltékenységből megölte Adóniszt, Aph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rodité kedvesét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ősz csillaga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Szíriuszt nevezi így Homérosz az V. ének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5. sorába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aián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pollónt dicsőítő ének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aiéón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pollónnak mint gyógyító istennek mellék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v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aión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hrák néptörz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aisz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város a Hellészpontoszná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aphlagono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néptörzs a Fekete-tengerné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ari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rójai királyfi; ítéletére Homérosz egyedül a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XXIV. ének 28. sorában uta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elaszgo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őslakos néptörz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elop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antalosz fia, Átreusznak (Agamemnón és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Meneláosz apjának) és Thüesztésznek (Aigiszthosz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pjának) apj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erkóté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város a Hellészpontosznál, Abűdosz és Lamp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akosz közöt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erszephoneia (Perszephoné)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Hadész felesége, Démé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ér leány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éleidész (Péléiadész, Péleión)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Péleusz fia: Akhilleus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heié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ismeretlen város, valószínűleg Püloszban vagy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rkadiá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héré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messzéniai váro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hlegüébelie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thesszáliai néptörz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hoinix leány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Európ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hűleusz sarj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Megés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íeri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hesszáliai vidék, az Olümposz hegye mellet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leurón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itóliai váro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odargé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 harpüiák, vagyis a viharistennők egyike;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odargé harpüiát félig kanca alakban képzelték e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oszeidáón (Poszeidón)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 tenger isten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úlüdamá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Panthúsz fia, Hektór hű társ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ügmaioszo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frikai törpe nép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ül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messzéniai tartomány, Szphaktéria szigetével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átellenb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Pűthó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pollón híres jóshelye (a későbbi Delphoi) a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arnasszosz tövében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sisakrázó Hektór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trójaiak legnagyobb hőse; nevének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említésével kezdődik a II. ének 816. sorában (és az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nek végéig tart) a trójai hősök és segítőik felsorolás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angariosz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 Fekete-tengerbe ömlő phrügiai folyó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atnioei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patak Műsziá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ázkezű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Briareusz (Aigaión) tengeri óriás mellék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nev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elloi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Zeusz papjai Dódóná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emelé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 thébai Kadmosz király leánya, Dionűszosz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isten anyj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idonia (Szidon)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bíborfestéséről híres phoinikiai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áro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iküón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város Korinthosz mellet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imoeisz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 Szkamandrosz mellékfolyója, az Ida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hegyről ered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intisze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Lémnosz lakói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kaiai kapuj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rója városának főkapuja, melynek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őrtornya a csatasíkra nézet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kamandr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folyó Trója mellet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kandei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város Küthéra szigeté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kűr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kis sziget Khiosz közeléb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mintheu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pollón (egy valószínűleg ősi) mellékne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ve; jelentése: „egérölő”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olümoszo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elő-ázsiai nép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perkhei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folyó Thesszáliában, Péleusz földjé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Sztüx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lvilági folyó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Tarné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lüdiai város, a későbbi Szardeis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Tartar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z Alvilág legmélyebb rész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Tektón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a név jelentése: „ács”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Tened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kis sziget Trójával szemben, közel a száraz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höz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Téthüsz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Ókeanosz felesége, Úranosz és Gaia (az Ég és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Föld) leány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Themisz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z igazság és törvény istennőj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Theti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engeri istennő, Néreusz leánya, Akhilleusz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nyj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Thészeu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igeusz fia, athéni király. Peirithoosszal és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többi thesszáliai fejedelemmel küzdött a nagy hegyi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zörnyek, a kentauroszok ellen, akik Peirithoosz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lakodalmán el akarták rabolni a menyasszonyt, Hip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podameiát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thrák Szam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Szamothraké szigete az Égei-tengerb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Thümbr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város Trója közelébe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Títhón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Láomedón fia. Éósz, a hajnal beleszeretett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és férjéül ragadta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Tmól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hegység Lüdiában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Trikké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hesszáliai váro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Trítogeneia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théné mellékneve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Tró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Trója ősi király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Úraniónok —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Úranosz fiai, titánok, akiket Zeusz taszí-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tott a Tartaroszba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vészcsillag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kínzó hőséget hozó Szíriusz (XI. ének 62.</w:t>
      </w:r>
    </w:p>
    <w:p>
      <w:pPr>
        <w:pStyle w:val="Normal"/>
        <w:ind w:firstLine="227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sor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Xanthosz és Baliosz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Akhilleusz halhatatlan lovai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Zeleé (Zeleia)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lükiai város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 xml:space="preserve">Zephürosz — 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>a heves nyugati szél</w:t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i/>
          <w:sz w:val="24"/>
          <w:szCs w:val="24"/>
          <w:lang w:val="hu-HU" w:eastAsia="hu-HU"/>
        </w:rPr>
        <w:t>Zeusz-sarj</w:t>
      </w: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  <w:t xml:space="preserve"> — Héraklész (XIV. ének 250. sor)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hu-HU" w:eastAsia="hu-H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hu-HU" w:eastAsia="hu-HU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-Times" w:hAnsi="H-Times" w:eastAsia="Times New Roman;Times New Roman" w:cs="Times New Roman;Times New Roman"/>
      <w:color w:val="auto"/>
      <w:sz w:val="20"/>
      <w:szCs w:val="20"/>
      <w:lang w:val="hu-HU" w:eastAsia="en-US" w:bidi="ar-SA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10:33:00Z</dcterms:created>
  <dc:creator>Ismeretlen</dc:creator>
  <dc:description/>
  <cp:keywords/>
  <dc:language>en-US</dc:language>
  <cp:lastModifiedBy>Simon</cp:lastModifiedBy>
  <cp:lastPrinted>1996-04-26T11:23:00Z</cp:lastPrinted>
  <dcterms:modified xsi:type="dcterms:W3CDTF">2006-11-25T18:37:00Z</dcterms:modified>
  <cp:revision>6</cp:revision>
  <dc:subject/>
  <dc:title>HOMÉROSZ</dc:title>
</cp:coreProperties>
</file>